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  <w:lang w:val="uk-UA"/>
        </w:rPr>
        <w:t xml:space="preserve">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Додаток № ____</w:t>
      </w:r>
    </w:p>
    <w:p>
      <w:pPr>
        <w:pStyle w:val="Normal"/>
        <w:rPr/>
      </w:pPr>
      <w:r>
        <w:rPr>
          <w:lang w:val="uk-UA"/>
        </w:rPr>
        <w:tab/>
        <w:tab/>
        <w:tab/>
        <w:t xml:space="preserve">                             </w:t>
      </w:r>
      <w:r>
        <w:rPr>
          <w:lang w:val="en-US"/>
        </w:rPr>
        <w:t xml:space="preserve">                  </w:t>
      </w:r>
      <w:r>
        <w:rPr>
          <w:lang w:val="uk-UA"/>
        </w:rPr>
        <w:t xml:space="preserve">до Плану евакуації і приймання н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’єктів міста, в будівлях яких планується тимчасове розміщ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евакуйованого населення у разі виникнення  надзвичайної ситуації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83"/>
        <w:gridCol w:w="2205"/>
        <w:gridCol w:w="172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, адреса, телеф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ча належні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чолов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игадний будинок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О.Теліги, 43 тел. 6-23-7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комотивне депо ст.Знам`ян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корпус і гуртожиток</w:t>
            </w:r>
            <w:r>
              <w:rPr/>
              <w:t xml:space="preserve"> </w:t>
            </w:r>
            <w:r>
              <w:rPr>
                <w:lang w:val="uk-UA"/>
              </w:rPr>
              <w:t>професійного ліце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О.Теліги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6-27-18, 6-23-7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фесійний ліце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уртожито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.Знам`янка вул.Станційна, 4 тел.2-26-9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23-9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йний ліц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О.Теліги, 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тел.2-33-23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rStyle w:val="Rvts23"/>
                <w:bCs/>
                <w:color w:val="000000"/>
                <w:lang w:val="uk-UA"/>
              </w:rPr>
              <w:t xml:space="preserve">навчально-виховний коплекс «Знам’янська ЗОШ І-ІІІ ступенів № 2-ліцей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пр-т Шкільний, 9  тел. 2-21-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23"/>
                <w:bCs/>
                <w:color w:val="000000"/>
                <w:lang w:val="uk-UA"/>
              </w:rPr>
              <w:t xml:space="preserve">навчально-виховний комплекс «Знам’янська ЗОШ І-ІІІ ступенів № 3-гімназія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В.Чорновола, 2  тел. 3-11-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Ш № 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Свободи, 2/15  тел. 2-18-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ла-садок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Знам`янка вул.Привокзальна     тел. 3-25-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ла-садок № 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Чумацький Шлях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ла-садок №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Знам`янка вул.Чайковського, 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2-32-92, 2-39-9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ла-садок №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Знам`янка вул.Чайковського, 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6-24-79, 6-24-5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ячий садок №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Калинова, 113 тел.6-37-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ячий садок №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 Героїв Чорнобиля, 7              Тел. 7-11-3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палац куль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.Знам`янка вул.М.Грушевського, 30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2-40-59, 2-34-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 дитячої творчості та дозвілл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М.Грушевського, 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2-27-44, 2-26-0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бальнеологічна лікар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Знам`янка вул.Героїв Чорнобиля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ел.7-11-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Голова міської евакуаційної комісії                                      Дмитро МОЛОД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27:00Z</dcterms:created>
  <dc:creator>Tumanova</dc:creator>
  <dc:description/>
  <cp:keywords/>
  <dc:language>en-US</dc:language>
  <cp:lastModifiedBy>User</cp:lastModifiedBy>
  <cp:lastPrinted>2011-08-05T14:33:00Z</cp:lastPrinted>
  <dcterms:modified xsi:type="dcterms:W3CDTF">2021-04-14T11:54:00Z</dcterms:modified>
  <cp:revision>20</cp:revision>
  <dc:subject/>
  <dc:title>С П И С О К</dc:title>
</cp:coreProperties>
</file>