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sz w:val="24"/>
          <w:szCs w:val="24"/>
          <w:lang w:val="uk-UA"/>
        </w:rPr>
        <w:tab/>
      </w:r>
      <w:r>
        <w:rPr>
          <w:b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проекту рішення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«Про надання дозволу на безоплатну передачу майна з баланс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правління соціального захисту населення Знам</w:t>
      </w:r>
      <w:r>
        <w:rPr>
          <w:b/>
          <w:sz w:val="24"/>
          <w:szCs w:val="24"/>
        </w:rPr>
        <w:t>′</w:t>
      </w:r>
      <w:r>
        <w:rPr>
          <w:b/>
          <w:sz w:val="24"/>
          <w:szCs w:val="24"/>
          <w:lang w:val="uk-UA"/>
        </w:rPr>
        <w:t xml:space="preserve">янського міськвикон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баланс</w:t>
      </w:r>
      <w:r>
        <w:rPr>
          <w:b/>
          <w:sz w:val="24"/>
          <w:szCs w:val="24"/>
        </w:rPr>
        <w:t xml:space="preserve"> КЗ</w:t>
      </w:r>
      <w:r>
        <w:rPr>
          <w:b/>
          <w:sz w:val="24"/>
          <w:szCs w:val="24"/>
          <w:lang w:val="uk-UA"/>
        </w:rPr>
        <w:t xml:space="preserve"> «Знам′янська  міська лікарня ім. А.В.Лисенка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jc w:val="both"/>
        <w:rPr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 w:eastAsia="en-US"/>
        </w:rPr>
        <w:t>Характеристика стану речей в галузі, яку врегульовує це рішення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708" w:firstLine="12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У зв’язку з виробничою необхідністю, виникла потреба в передачі майна з балансу  управління соціального захисту населення Знам’янського міськвиконкому на баланс     </w:t>
      </w:r>
      <w:r>
        <w:rPr>
          <w:sz w:val="24"/>
          <w:szCs w:val="24"/>
          <w:lang w:val="uk-UA"/>
        </w:rPr>
        <w:t>КЗ «Знам′янська  міська лікарня ім. А.В.Лисенка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лист в.о. головного лікаря                  КЗ «Знам′янська  міська лікарня ім. А.В.Лисенка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0 квітня 2018 року № 03/727)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en-US"/>
        </w:rPr>
        <w:t>Потреба і мета прийняття рішення</w:t>
      </w:r>
      <w:r>
        <w:rPr>
          <w:sz w:val="24"/>
          <w:szCs w:val="24"/>
          <w:lang w:val="uk-UA" w:eastAsia="en-US"/>
        </w:rPr>
        <w:t>:</w:t>
      </w:r>
    </w:p>
    <w:p>
      <w:pPr>
        <w:pStyle w:val="Normal"/>
        <w:ind w:left="7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ристання в роботі переданого майна </w:t>
      </w:r>
      <w:r>
        <w:rPr>
          <w:sz w:val="24"/>
          <w:szCs w:val="24"/>
        </w:rPr>
        <w:t>КЗ</w:t>
      </w:r>
      <w:r>
        <w:rPr>
          <w:sz w:val="24"/>
          <w:szCs w:val="24"/>
          <w:lang w:val="uk-UA"/>
        </w:rPr>
        <w:t xml:space="preserve"> «Знам′янська  міська лікарня                        ім. А.В.Лисенка»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en-US"/>
        </w:rPr>
        <w:t>Прогнозовані суспільні, економічні, фінансові та юридичні наслідки прийняття рішення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ind w:left="360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ання майна за призначенням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 w:eastAsia="en-US"/>
        </w:rPr>
        <w:t xml:space="preserve">Механізм виконання рішення: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 w:eastAsia="en-US"/>
        </w:rPr>
        <w:t xml:space="preserve">Передача об’єкту з балансу </w:t>
      </w:r>
      <w:r>
        <w:rPr>
          <w:bCs/>
          <w:color w:val="000000"/>
          <w:sz w:val="24"/>
          <w:szCs w:val="24"/>
          <w:lang w:val="uk-UA"/>
        </w:rPr>
        <w:t xml:space="preserve">управління соціального захисту населення  Знам’янського міськвиконкому на баланс </w:t>
      </w:r>
      <w:r>
        <w:rPr>
          <w:sz w:val="24"/>
          <w:szCs w:val="24"/>
          <w:lang w:val="uk-UA"/>
        </w:rPr>
        <w:t>КЗ «Знам′янська  міська лікарня ім. А.В.Лисенка»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en-US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autoSpaceDE w:val="true"/>
        <w:ind w:left="360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Не потребує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ата оприлюднення проекту рішення та назва ЗМІ, електронного видання, або іншого місця оприлюднення:</w:t>
      </w:r>
    </w:p>
    <w:p>
      <w:pPr>
        <w:pStyle w:val="Normal"/>
        <w:autoSpaceDE w:val="true"/>
        <w:ind w:left="360" w:firstLine="348"/>
        <w:jc w:val="both"/>
        <w:rPr/>
      </w:pPr>
      <w:r>
        <w:rPr>
          <w:sz w:val="24"/>
          <w:szCs w:val="24"/>
          <w:lang w:val="uk-UA"/>
        </w:rPr>
        <w:t>«_______» травня 2018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4860" w:leader="none"/>
        </w:tabs>
        <w:autoSpaceDE w:val="true"/>
        <w:spacing w:before="0" w:after="0"/>
        <w:contextualSpacing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ind w:left="36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«_______» травня 2018 року           ______________                             А.Волошина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(підпис)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before="0" w:after="0"/>
        <w:ind w:left="360" w:hanging="0"/>
        <w:contextualSpacing/>
        <w:rPr/>
      </w:pPr>
      <w:r>
        <w:rPr>
          <w:sz w:val="24"/>
          <w:szCs w:val="24"/>
          <w:lang w:val="uk-UA"/>
        </w:rPr>
        <w:t>8.</w:t>
      </w:r>
      <w:r>
        <w:rPr>
          <w:b/>
          <w:sz w:val="24"/>
          <w:szCs w:val="24"/>
          <w:lang w:val="uk-UA"/>
        </w:rPr>
        <w:t xml:space="preserve">  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«_______» травня 2018 року           ______________                             Н.Клименк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(підпис)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99" w:footer="4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5" w:leader="none"/>
          <w:tab w:val="right" w:pos="992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sz w:val="22"/>
          <w:lang w:val="uk-UA"/>
        </w:rPr>
        <w:t>сесія</w:t>
      </w:r>
      <w:r>
        <w:rPr>
          <w:b/>
          <w:bCs/>
          <w:sz w:val="22"/>
          <w:lang w:val="uk-UA"/>
        </w:rPr>
        <w:t xml:space="preserve"> Знам’янської міської ради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від                         2018 року </w:t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дозволу на безоплатн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дачу майна з балансу управлі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нам’янського міськвиконком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на баланс КЗ «Знам′янська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а лікарня ім. А.В.Лисенка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У зв’язку з виробничою необхідністю, керуючись 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на безоплатну передачу з балансу управління соціального захисту Знам’янського міськвиконкому на баланс КЗ «Знам′янська міська лікарня                        ім. А.В.Лисенка»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мобіля ГАЗ 3110  в кількості 1 шт. вартістю 38055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автомагнітоли в кількості 1 шт. вартістю 475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акустичної системи в кількості 1 шт. вартістю 150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акумулятора в кількості 1 шт. вартістю 655,00 гр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начальнику відділу бухгалтерського обліку – головному бухгалтеру  управління соціального захисту  Знам’янського міськвиконкому Степановій О.М. здійснити оформлення акту прийому-передачі та відобразити в бухгалтерському обліку дані операції згідно з чинним законодав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  <w:lang w:val="uk-UA"/>
        </w:rPr>
        <w:t>Головному  бухгалтеру КЗ «Знам′янська  міська лікарня ім. А.В.Лисенка»             Говорко О.М.  відобразити в бухгалтерському обліку дані операції згідно з чинним законодавств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С.Філіпенко</w:t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99" w:footer="4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Wingdings"/>
      <w:lang w:val="uk-UA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1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1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1:00Z</dcterms:created>
  <dc:creator>khomych</dc:creator>
  <dc:description/>
  <cp:keywords/>
  <dc:language>en-US</dc:language>
  <cp:lastModifiedBy>Customer</cp:lastModifiedBy>
  <cp:lastPrinted>2018-03-02T09:35:00Z</cp:lastPrinted>
  <dcterms:modified xsi:type="dcterms:W3CDTF">2018-05-17T20:44:00Z</dcterms:modified>
  <cp:revision>29</cp:revision>
  <dc:subject/>
  <dc:title>Типова форма рішення</dc:title>
</cp:coreProperties>
</file>