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5991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проспект**,   щодо дозволу на дарування   житлової квартири **по ** на ім’я малолітнього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договором купівлі-продажу квартири від** року житлова квартира за адресою: Кіровоградська область, м.Знам’янка, **</w:t>
      </w:r>
      <w:r>
        <w:rPr>
          <w:rFonts w:eastAsia="Batang;바탕"/>
          <w:bCs/>
          <w:szCs w:val="24"/>
          <w:lang w:val="uk-UA"/>
        </w:rPr>
        <w:t>на праві власності належить**</w:t>
      </w:r>
      <w:r>
        <w:rPr>
          <w:szCs w:val="24"/>
          <w:lang w:val="uk-UA"/>
        </w:rPr>
        <w:t>,  яка має намір подарувати її малолітньому**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п</w:t>
      </w:r>
      <w:r>
        <w:rPr>
          <w:szCs w:val="24"/>
          <w:lang w:val="uk-UA"/>
        </w:rPr>
        <w:t>ротокол № 9   від  02.06. 2021р)</w:t>
      </w:r>
      <w:r>
        <w:rPr>
          <w:b/>
          <w:sz w:val="28"/>
          <w:szCs w:val="24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 </w:t>
      </w:r>
      <w:r>
        <w:rPr>
          <w:szCs w:val="24"/>
          <w:lang w:val="uk-UA"/>
        </w:rPr>
        <w:t>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одарувати на ім’я малолітнього ** р.н., житлову  квартиру, яка знаходиться за адресою: Кіровоградська область, м.Знам’янка,**, та укласти відповідний договір дарування вищевказаної    квартири  в нотаріальних органах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 ** р.н., підписати договір дарування вищевказаної квартири на ім’я малолітнього сина **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**р.н., підписати заяву про згоду на укладення на ім’я його малолітнього сина ** р.н., договору дарування житлової  квартири, яка знаходиться за адресою: Кіровоградська область, м.Знам’янка,**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6-08T13:11:00Z</dcterms:modified>
  <cp:revision>3</cp:revision>
  <dc:subject/>
  <dc:title/>
</cp:coreProperties>
</file>