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96570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жовтня</w:t>
      </w:r>
      <w:r>
        <w:rPr>
          <w:sz w:val="24"/>
        </w:rPr>
        <w:t xml:space="preserve">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Про надання статусу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соціального житла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en-US"/>
        </w:rPr>
        <w:tab/>
        <w:tab/>
      </w:r>
      <w:r>
        <w:rPr>
          <w:lang w:val="uk-UA"/>
        </w:rPr>
        <w:t>У комунальній власності міста перебуває ½ (одна кімната) неприватизованої квартири ***, житловою площею 13,5 кв.м., по вулиці ***. Зазначена кімната в квартирі перебуває на балансі комунального підприємства «Знам’янський комбінат комунальних послуг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Закону України «Про житловий фонд соціального призначення», соціальним житлом є житло всіх форм власності ( крім соціальних гуртожитків) із житлового фонду соціального призначення , що  безоплатно  надається громадянам , які потребують соціального захисту, на підставі договору найму  на певний стр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Законом України « Про житловий фонд соціального призначення»,  ст.. ст. 30, 40 Закону України «Про місцеве самоврядування в Україні»  виконавчий комітет 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Надати  статус  соціального житла кімнаті житловою площею 13,5 кв.м., в житловій квартирі №***, по вулиці ***,  в місті Знам’янк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 xml:space="preserve">Зобов’язати комунальне підприємство «Знам’янський комбінат комунальних послуг» (нач. Олег ЧЕРНЯВСЬКИЙ) здійснити відповідну реєстрацію  в особових  справах житлового фонду щодо статусу соціального житла, та розробити  проект договору найму даного жит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Контроль по виконанню даного рішення покласти на  заступника міського голови з питань діяльності виконавчих органів ГРЕБЕНЮКА Олег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12:00Z</dcterms:created>
  <dc:creator>Фесенко Анатолий Александрович</dc:creator>
  <dc:description/>
  <cp:keywords/>
  <dc:language>en-US</dc:language>
  <cp:lastModifiedBy>User</cp:lastModifiedBy>
  <cp:lastPrinted>2021-10-12T14:24:00Z</cp:lastPrinted>
  <dcterms:modified xsi:type="dcterms:W3CDTF">2021-10-18T07:55:00Z</dcterms:modified>
  <cp:revision>3</cp:revision>
  <dc:subject/>
  <dc:title>Україна</dc:title>
</cp:coreProperties>
</file>