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888972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**, які проживають за адресою: Кіровоградська область, м.Знам’янка, вул. **  із заявою про зняття з них обов’язків  прийомних батьків по відношенню до малолітньої **., через небажання дитини проживати в сім’ї.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р.н., дитина  позбавлена батьківського піклування, рішенням виконавчого комітету Знам’янської міської ради від ** р. № **, була влаштована до прийомної сім’ї *** 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іж прийомними батьками та малолітньою ** склалися відносини які не уможливлюють здійсненнями ними обов’язків прийомних батьків. На даний час дитина тимчасово влаштована до КЗ «Центр соціально-психологічної реабілітації дітей» Кіровоградської облдержадміністрації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ходячи з  вище викладеного, враховуючи заяву прийомних батьків **, рішення комісії з питань захисту прав дитини (протокол № 8  від 06.06. 2018 р),  діючи згідно  ст.250  Сімейного кодексу України, ст. 32. ч.2 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, постанови Кабінету Міністрів України від 26.04.2002 р. № 565 «Про затвердження Положення про прийомну сім’ю”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Відрахувати** р.н., з прийомної сім’ї **, які проживають за адресою: Кіровоградська область, м.Знам’янка, вул. **  через небажанням дитини проживати в сім’ї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Управлінню  соціального захисту   населення  (нач. Волошина А.М.) припинити виплату соціальної державної допомоги малолітній **р.н., як дитині, яка виховувалася в прийомній сім’ї, у зв’язку з її відрахуванням та влаштуванням до КЗ «Центр соціально-психологічної реабілітації дітей» Кіровоградської облдержадміністр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говір про влаштування дітей на виховання та спільне проживання у прийомній сім’ї № ** від ** р., вважати таким, що втратив  чинність.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0:00Z</dcterms:created>
  <dc:creator>Молін Олександр Сергійович</dc:creator>
  <dc:description/>
  <dc:language>en-US</dc:language>
  <cp:lastModifiedBy>ССД-Карпук</cp:lastModifiedBy>
  <cp:lastPrinted>2018-06-11T14:01:00Z</cp:lastPrinted>
  <dcterms:modified xsi:type="dcterms:W3CDTF">2018-06-11T11:12:00Z</dcterms:modified>
  <cp:revision>3</cp:revision>
  <dc:subject/>
  <dc:title/>
</cp:coreProperties>
</file>