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715248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68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участь батька у вихованні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алолітньої  дитин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До виконавчого комітету Знам’янської міської ради звернувся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щодо встановлення порядку  участі  у вихованні малолітнього сина,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р.н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від сумісного проживання мають малолітнього сина,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р.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після розірвання шлюбу  малолітня дитина  проживає  біля матері за адресою: Кіровоградська обл., м.Знам’янка, вул.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;</w:t>
      </w:r>
    </w:p>
    <w:p>
      <w:pPr>
        <w:pStyle w:val="Heading3"/>
        <w:numPr>
          <w:ilvl w:val="0"/>
          <w:numId w:val="2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батько, </w:t>
      </w:r>
      <w:r>
        <w:rPr>
          <w:rFonts w:eastAsia="Batang;바탕"/>
          <w:bCs/>
          <w:szCs w:val="24"/>
          <w:lang w:val="uk-UA"/>
        </w:rPr>
        <w:t xml:space="preserve">*** </w:t>
      </w:r>
      <w:r>
        <w:rPr>
          <w:b w:val="false"/>
          <w:szCs w:val="24"/>
          <w:lang w:val="uk-UA"/>
        </w:rPr>
        <w:t>, бажає не втрачати стосунки з дитиною, приймати участь у вихованні малолітнього сина  та  просить надати йому можливість спілкуватися з дитиною кожні вихідні дні тижня за своїм постійним місцем проживанн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ти,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не перешкоджає  батькові у спілкуванні з дитиною, але вважає, що батькові достатньо буде  спілкуватися з сином один раз на місяць у вихідні дні тижня, та в канікулярний період.</w:t>
      </w:r>
    </w:p>
    <w:p>
      <w:pPr>
        <w:pStyle w:val="Heading3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   </w:t>
      </w:r>
      <w:r>
        <w:rPr>
          <w:b w:val="false"/>
          <w:szCs w:val="24"/>
          <w:lang w:val="uk-UA"/>
        </w:rPr>
        <w:t xml:space="preserve">Зважаючи на рекомендації комісії з питань захисту прав дитини (протокол №2  від 21.02.2019 р.), враховуючи  думку батьків, висновок служби у справах дітей, 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  <w:tab/>
        <w:t xml:space="preserve"> 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можливість батькові,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 спілкуватися з малолітнім сином,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 р.н., двічі на місяць з п’ятниці по неділю та в канікулярний період за місцем постійного проживання батька за адресою: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>, та за попередньою домовленістю з матір’ю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(нач. Карпук Л.Д.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еруючу справами  Ратушну І.О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/>
      </w:pPr>
      <w:r>
        <w:rPr>
          <w:b/>
          <w:sz w:val="24"/>
          <w:szCs w:val="24"/>
          <w:lang w:val="uk-UA"/>
        </w:rPr>
        <w:t>Міський голова</w:t>
        <w:tab/>
      </w:r>
      <w:r>
        <w:rPr>
          <w:b/>
          <w:sz w:val="24"/>
          <w:szCs w:val="24"/>
        </w:rPr>
        <w:t xml:space="preserve">    </w:t>
        <w:tab/>
        <w:tab/>
      </w:r>
      <w:r>
        <w:rPr>
          <w:b/>
          <w:sz w:val="24"/>
          <w:szCs w:val="24"/>
          <w:lang w:val="uk-UA"/>
        </w:rPr>
        <w:tab/>
        <w:t xml:space="preserve">                 С.Філіпенко</w:t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4:06:00Z</dcterms:created>
  <dc:creator>Молін Олександр Сергійович</dc:creator>
  <dc:description/>
  <cp:keywords/>
  <dc:language>en-US</dc:language>
  <cp:lastModifiedBy>ПК5</cp:lastModifiedBy>
  <cp:lastPrinted>2018-08-20T15:31:00Z</cp:lastPrinted>
  <dcterms:modified xsi:type="dcterms:W3CDTF">2019-04-03T11:47:00Z</dcterms:modified>
  <cp:revision>5</cp:revision>
  <dc:subject/>
  <dc:title> </dc:title>
</cp:coreProperties>
</file>