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320218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атракціону «Потяг»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ід час святкування Дня міста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ізичній особі-підприємцю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ЛОЗОВЕНКА Євгенія Олександровича від 07.07.2021р. про надання дозволу на тимчасове розміщення атракціону «Потяг» під час святкування Дня міста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 дозвіл фізичній особі-підприємцю ЛОЗОВЕНКУ Євгенію Олександровичу на тимчасове розміщення  атракціону «Потяг» _________________ (місце) під час святкування Дня міста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копію сертифікату якості, сертифікату відповідності вимогам безпеки, сертифікату відповідності стандартам, відповідні документи щодо експлуа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у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49:00Z</dcterms:created>
  <dc:creator>main</dc:creator>
  <dc:description/>
  <cp:keywords/>
  <dc:language>en-US</dc:language>
  <cp:lastModifiedBy>Oksana</cp:lastModifiedBy>
  <cp:lastPrinted>2021-07-14T11:03:00Z</cp:lastPrinted>
  <dcterms:modified xsi:type="dcterms:W3CDTF">2021-07-14T08:54:00Z</dcterms:modified>
  <cp:revision>6</cp:revision>
  <dc:subject/>
  <dc:title> </dc:title>
</cp:coreProperties>
</file>