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574825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від  05 січня   2021  року        </w:t>
        <w:tab/>
        <w:tab/>
        <w:t xml:space="preserve">   </w:t>
        <w:tab/>
        <w:tab/>
        <w:t xml:space="preserve">                                   №02                             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затвердження орієнтовного плану 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ня консультацій з громадськіст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им комітетом Знам’янської </w:t>
      </w:r>
    </w:p>
    <w:p>
      <w:pPr>
        <w:pStyle w:val="Normal"/>
        <w:rPr/>
      </w:pPr>
      <w:r>
        <w:rPr>
          <w:lang w:val="uk-UA"/>
        </w:rPr>
        <w:t xml:space="preserve">міської ради на 2021 рік </w:t>
      </w:r>
      <w:bookmarkStart w:id="0" w:name="16"/>
      <w:bookmarkEnd w:id="0"/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eastAsia="TimesNewRomanPSMT;Arial Unicode MS"/>
          <w:lang w:val="uk-UA"/>
        </w:rPr>
      </w:pPr>
      <w:r>
        <w:rPr>
          <w:lang w:val="uk-UA"/>
        </w:rPr>
        <w:tab/>
      </w:r>
      <w:r>
        <w:rPr>
          <w:rFonts w:eastAsia="TimesNewRomanPSMT;Arial Unicode MS"/>
          <w:lang w:val="uk-UA"/>
        </w:rPr>
        <w:t>Відповідно до постанови Кабінету Міністрів України від 3 листопада 2010 року №996 "Про забезпечення участі громадськості у формуванні та реалізації державної політики»</w:t>
      </w:r>
      <w:r>
        <w:rPr>
          <w:lang w:val="uk-UA"/>
        </w:rPr>
        <w:t>,  постанови Кабінету Міністрів України від 8 квітня 2015 року №234 «Про внесення змін до постанов Кабінету Міністрів України від 5 листопада 2008 року №976  і від 3 листопада 2010 року №996», керуючись ст.42 Закону України “Про місцеве самоврядування в Україні”:</w:t>
      </w:r>
    </w:p>
    <w:p>
      <w:pPr>
        <w:pStyle w:val="2"/>
        <w:ind w:left="360" w:hanging="0"/>
        <w:jc w:val="both"/>
        <w:rPr>
          <w:rFonts w:eastAsia="TimesNewRomanPSMT;Arial Unicode MS"/>
          <w:bCs/>
          <w:szCs w:val="24"/>
          <w:lang w:val="uk-UA"/>
        </w:rPr>
      </w:pPr>
      <w:r>
        <w:rPr>
          <w:rFonts w:eastAsia="TimesNewRomanPSMT;Arial Unicode MS"/>
          <w:bCs/>
          <w:szCs w:val="24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rFonts w:eastAsia="TimesNewRomanPSMT;Arial Unicode MS"/>
          <w:szCs w:val="24"/>
          <w:lang w:val="uk-UA"/>
        </w:rPr>
      </w:pPr>
      <w:r>
        <w:rPr>
          <w:rFonts w:eastAsia="TimesNewRomanPSMT;Arial Unicode MS"/>
          <w:szCs w:val="24"/>
          <w:lang w:val="uk-UA"/>
        </w:rPr>
        <w:t>Затвердити орієнтовний план проведення консультацій з громадськістю виконавчим комітетом Знам’янської міської ради на 2021 рік згідно додатку 1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ї про консультації з громадськістю,заплановані на ______________  20___ року згідно додатку 2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звіту про проведення консультацій з громадськістюу __ кварталі 20__ року згідно додатку 3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йного повідомлення про електронні консультації з громадськістю згідно додатку 4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йного повідомлення про проведення публічного громадського обговорення згідно додатку 5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звіту про результати проведення консультацій з громадськістю згідно додатку 6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забезпечити виконання даного плану, відповідно до компетенції запровадити систематичні публічні громадські обговорення та /або електронні консультації з громадськістю щодо проектів нормативно-правових актів, які: стосуються конституційних прав, свобод та обов’язків громадян; стосуються життєвих інтересів громадян, у тому числі впливають на стан навколишнього природного середовища; передбачають провадження регуляторної діяльності у певній сфері; визначають стратегічні цілі, пріоритети і завдання у відповідній сфері державного управління; стосуються інтересів територіальної громади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щомісяця до 15 числа надавати до відділу інформаційної діяльності та комунікацій з громадськістю інформацію про заходи з проведення консультацій з громадськістю, заплановані на наступний місяць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щокварталу до 20 числа останнього місяця кварталу надавати до відділу інформаційної діяльності та комунікацій з громадськістю звіт про проведення консультацій з громадськістю за звітний квартал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надавати до відділу інформаційної діяльності та комунікацій з громадськістю не пізніше ніж за 2 дні до початку проведення консультацій інформаційні повідомлення про заплановані електронні консультації з громадськістю чи публічні громадські обговорення для їх оприлюднення на офіційному веб-сайті Знам’янської міської ради; не пізніше ніж через два тижні після закінчення консультацій – звіт про результати проведення електронних консультацій з громадськістю чи публічне громадське обговорення 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Контроль за виконанням даного розпорядження залишаю за собою.</w:t>
      </w:r>
    </w:p>
    <w:p>
      <w:pPr>
        <w:pStyle w:val="2"/>
        <w:jc w:val="both"/>
        <w:rPr>
          <w:rFonts w:ascii="Times New Roman" w:hAnsi="Times New Roman" w:eastAsia="TimesNewRomanPSMT;Arial Unicode MS" w:cs="Times New Roman"/>
          <w:sz w:val="24"/>
          <w:szCs w:val="24"/>
          <w:lang w:val="uk-UA" w:eastAsia="ru-RU"/>
        </w:rPr>
      </w:pPr>
      <w:r>
        <w:rPr>
          <w:rFonts w:eastAsia="TimesNewRomanPSMT;Arial Unicode MS" w:cs="Times New Roman"/>
          <w:sz w:val="24"/>
          <w:szCs w:val="24"/>
          <w:lang w:val="uk-UA" w:eastAsia="ru-RU"/>
        </w:rPr>
      </w:r>
    </w:p>
    <w:p>
      <w:pPr>
        <w:sectPr>
          <w:type w:val="nextPage"/>
          <w:pgSz w:w="11906" w:h="16838"/>
          <w:pgMar w:left="1260" w:right="42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</w:t>
      </w:r>
      <w:r>
        <w:rPr>
          <w:b/>
          <w:szCs w:val="24"/>
          <w:lang w:val="uk-UA"/>
        </w:rPr>
        <w:t>Знам’янський міський голова                                                               Володимир СОКИРКО</w:t>
      </w:r>
    </w:p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05 січня 2021 року № 02  </w:t>
      </w:r>
    </w:p>
    <w:p>
      <w:pPr>
        <w:pStyle w:val="Normal"/>
        <w:ind w:left="4956"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ОРІЄНТОВНИЙ ПЛАН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ведення консультацій з громадськістю виконавчим комітетом Знам’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  2021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1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410"/>
        <w:gridCol w:w="1700"/>
        <w:gridCol w:w="1418"/>
        <w:gridCol w:w="2353"/>
        <w:gridCol w:w="260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консультаці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lang w:val="uk-UA"/>
              </w:rPr>
              <w:t xml:space="preserve">Контактні дані особи/ структурного підрозділу, відповідального за проведення консультацій (телефон,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затвердження міської прогр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«Обдарована молодь – запорука розвит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ї громади міста Знам’ян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2021 – 2022 ро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ада-консультація з питань організації виконання та якісні 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і працівники, здобувачі освітніх послуг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4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проведення міського огляду-конкурсу на звання «Краща вулиця», «Кращий багатоповерховий будинок», «Краще об'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рилюднення проєкту рішення виконавчого комітету на сайті міської ради та його обговорення відповідно до Закону України «Про доступ до публічної інформації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територіальної гром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>
          <w:trHeight w:val="283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півпрацю  органів виконавчої влади та органів самоорганізації населення з найактуальніших питань життєдіяльності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голів та секретарів будинкових, голів квартальних комітетів міста, голів ОСББ та Ж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та секретарі будинкових, голови квартальних комітетів міста, голови ОСББ та ЖБ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талія БІЛІЧЕНКО, начальник відділу забезпечення діяльності міської ради,  </w:t>
            </w:r>
            <w:hyperlink r:id="rId6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  стан соціального захисту  учасників бойових дій на території інших держав, учасників АТО, О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керівництва міста з учасниками бойових дій на території інших держав, учасниками АТО, О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бойових дій на території інших держав, учасники АТО, ОО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, 06633644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usznzmv@zn-rada.gov.ua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Микола ФЕСЮН. - голова Знам’янської міської організації Української Спілки ветеранів   Афганістану,     Володимир ГЕРИЧ – голова громадської організації «Знам’янська Спілка ветеранів АТО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соціального захисту громадян, які постраждали внаслідок аварії на ЧА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керівництва міста з учасниками ліквідації наслідків аварії на ЧА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ліквідації наслідків аварії на ЧАЕ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, 06633644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usznzmv@zn-rada.gov.ua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Віктор ШКОЛА. - голова Знам’янської міської організації Всеукраїнської громадської організації інвалідів «Союз Чорнобиль України», Юрій ФУРТАК – голова організації ветеранів та інвалідів Чорнобилю «Квітень 86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впраця міськвиконкому  зі спортивними громадськими організаціями з питань розвитку олімпійських та не олімпійських видів спорту на території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услана ЛАДОЖИНСЬКА – начальник відділу молоді, спорту та охорони здоров’я міськвиконком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sms@</w:t>
            </w:r>
            <w:r>
              <w:rPr>
                <w:lang w:val="uk-UA"/>
              </w:rPr>
              <w:t xml:space="preserve"> zn-rada.gov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 -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на сайті відділу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кладів загальної середньої освіти, батьки учнів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position w:val="-6"/>
                <w:lang w:val="uk-UA"/>
              </w:rPr>
              <w:t>телефон/факс (05233)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7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lang w:val="uk-UA"/>
              </w:rPr>
              <w:t>Про підсумки виконання міського бюджету за 2020 рі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9" w:hanging="0"/>
              <w:jc w:val="center"/>
              <w:rPr/>
            </w:pPr>
            <w:r>
              <w:rPr>
                <w:lang w:val="uk-UA"/>
              </w:rPr>
              <w:t>Фінансове управління, телефон (05233)2-04-55</w:t>
            </w:r>
          </w:p>
          <w:p>
            <w:pPr>
              <w:pStyle w:val="Normal"/>
              <w:widowControl w:val="false"/>
              <w:autoSpaceDE w:val="false"/>
              <w:ind w:left="-108" w:right="-59" w:hanging="0"/>
              <w:jc w:val="center"/>
              <w:rPr/>
            </w:pPr>
            <w:r>
              <w:rPr>
                <w:lang w:val="en-US"/>
              </w:rPr>
              <w:t>finus</w:t>
            </w:r>
            <w:r>
              <w:rPr/>
              <w:t xml:space="preserve">@ 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хід виконання Програми розвитку місцевого самоврядування          м. Знам’янка на 2017-2021 роки за 2020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рилюднення проєкту рішення міської ради на сайті міської ради та його обговорення відповідно до Закону України «Про доступ до публічної інформації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територіальної гром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уальні питання державно-церковних та міжконфесійних відносин в мі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«круглого стол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Квіт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релігійних організаці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Ірина ЗІНЬКОВСЬКА – начальник відділу інформаційної діяльності та комунікацій з громадськістю міськвиконкому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-47-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vnutr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l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соціального захисту громадян, які постраждали внаслідок аварії на ЧА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керівництва міста з учасниками ліквідації наслідків аварії на ЧА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Квітень Грудень  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ліквідації наслідків аварії на ЧАЕ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</w:t>
            </w:r>
            <w:r>
              <w:rPr/>
              <w:t xml:space="preserve"> </w:t>
            </w:r>
            <w:r>
              <w:rPr>
                <w:lang w:val="en-US"/>
              </w:rPr>
              <w:t>usznzmv</w:t>
            </w:r>
            <w:r>
              <w:rPr/>
              <w:t>@</w:t>
            </w:r>
            <w:r>
              <w:rPr>
                <w:lang w:val="en-US"/>
              </w:rPr>
              <w:t>zn</w:t>
            </w:r>
            <w:r>
              <w:rPr/>
              <w:t>-</w:t>
            </w:r>
            <w:r>
              <w:rPr>
                <w:lang w:val="en-US"/>
              </w:rPr>
              <w:t>rada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 міськвиконкому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-47-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vnutr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l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 xml:space="preserve">Обговорення розмірів ставок місцевих податків податку на території </w:t>
            </w:r>
            <w:r>
              <w:rPr/>
              <w:t xml:space="preserve">Знам'янської міської територіальної </w:t>
            </w:r>
            <w:r>
              <w:rPr>
                <w:lang w:val="uk-UA"/>
              </w:rPr>
              <w:t xml:space="preserve"> </w:t>
            </w:r>
            <w:r>
              <w:rPr/>
              <w:t>громади</w:t>
            </w:r>
            <w:r>
              <w:rPr>
                <w:lang w:val="uk-UA"/>
              </w:rPr>
              <w:t xml:space="preserve"> на наступний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 за «круглим стол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  <w:r>
              <w:rPr>
                <w:lang w:val="en-US"/>
              </w:rPr>
              <w:t xml:space="preserve">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ці, члени 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«Знам’янська міська Спілка підприємців», підприємці міста,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на КУЗІНА – начальник відділу економічного розвитку, промисловості, інфраструктури та торгівлі міськвиконкому, телефон (05233) 7-45-25, </w:t>
            </w:r>
            <w:r>
              <w:rPr>
                <w:lang w:val="en-US"/>
              </w:rPr>
              <w:t>zmvk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ue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виконання депутатських запит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рилюднення проєкту рішення міської ради на сайті міської ради та його обговорення відповідно до Закону України «Про доступ до публічної інформації»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постійних комісій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міської р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Питання підготовки житлового фонду міста до функціонування в осінньо-зимовий період 2021-2022 р.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керівників комунальних підприємств міста та голів будинкових комітеті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виконавчому комітеті Знам’янсько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Трав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будинкових комітетів, ОСББ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Микола НІКІТІН начальник управління містобудування, архітектури та житлово-комунального господарства міськвиконкому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-45-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uma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jkg</w:t>
            </w:r>
            <w:hyperlink r:id="rId10"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zn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/>
            </w:pPr>
            <w:r>
              <w:rPr>
                <w:lang w:val="uk-UA"/>
              </w:rPr>
              <w:t xml:space="preserve">Про хід виконання </w:t>
            </w:r>
            <w:r>
              <w:rPr>
                <w:bCs/>
                <w:lang w:val="uk-UA"/>
              </w:rPr>
              <w:t xml:space="preserve"> міської програм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Обдарована молодь – запорука розвитку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иторіальної громади міста Знам’янк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на 2021 – 2022 роки за 2021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а-консультація з питань організації виконання та якісні 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відділу освіти, керівники закладів освіти, здобувачі освітніх послуг, батьківська громадськість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1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вське самоврядування як інструмент реалізації основних завдань державної молодіжної полі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круглого ст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ень 202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міських молодіжних громадських організацій, учнівська та студентська молодь, лідери шкільних парламенті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услана ЛАДОЖИНСЬКА – начальник відділу молоді, спорту та охорони здоров’я міськвиконком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sms@</w:t>
            </w:r>
            <w:r>
              <w:rPr>
                <w:lang w:val="uk-UA"/>
              </w:rPr>
              <w:t xml:space="preserve"> zn-rada.gov.u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організацію та забезпечення відпочинком дітей  в ході проведення «Оздоровчої кампанії – 2021» у пришкільних таборах з денним перебуванням, розміщених на базі закладів освіти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-нарада для керівників закладів освіти міста, директорів таборів відпочинку з денним перебуванням дітей за участю представників служб, що здійснюють державний нагляд та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відділу освіти, керівники закладів освіти та директори таборів, представники батьківської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2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медичного забезпечення насел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 обговорення, засідання  громадської ради при виконавчому комітеті Знам’янської міської 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ип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услана ЛАДОЖИНСЬКА – начальник відділу молоді, спорту та охорони здоров’я міськвиконкому телефон (05233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45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sms@</w:t>
            </w:r>
            <w:r>
              <w:rPr>
                <w:lang w:val="uk-UA"/>
              </w:rPr>
              <w:t xml:space="preserve"> zn-rada.gov.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підготовки закладів культури до функціонування в осінньо-зимовий період 2021-2022 р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керівників закладів культур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и закладів культур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ана БАБАЄВА – начальник  відділу культури і туризму, 050 015 12 00, </w:t>
            </w:r>
            <w:hyperlink r:id="rId13">
              <w:r>
                <w:rPr>
                  <w:rStyle w:val="InternetLink"/>
                  <w:color w:val="000000"/>
                  <w:lang w:val="uk-UA"/>
                </w:rPr>
                <w:t>kultur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а та обов’язки опікунів щодо стану утримання та виховання підопічних ді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круглого ст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02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ікуни, піклувальники, прийомні батьк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ариса КАРПУК – начальник служби у справах дітей міськвикон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(05233)</w:t>
            </w:r>
            <w:r>
              <w:rPr>
                <w:lang w:val="uk-UA"/>
              </w:rPr>
              <w:t>7-47-6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ланування роботи закладів освіти на новий 2021/2022 навчальний рік. Рекомендації до проведення першого ур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керівників закладів освіт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тьківські збор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1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відділу освіти, керівники та педагогічні колективи закладів освіти міста, батьківська громадськість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 xml:space="preserve">телефон/факс (05233) 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4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харчування дітей у закладах освіти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и-консультації для керівник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закладів освіти міста, здобувачі освітніх послуг (за категоріями), батьківська громадськіс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5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 стан виконання Закону України від 10 грудня 2015 року №888 « Про внесення змін до деяких законодавчих актів України щодо розширення повноважень органів місцевого самоврядування  та оптимізації надання адміністративних послуг» в частині реєстрації місця проживання/перебування та зняття з реєстрації місця проживання фізичних осі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кетування щодо якості надання адміністративних послуг з питань реєстрації місця проживання/перебування та зняття з реєстрації місця проживання фіз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Верес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сть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Віталій МИХАЙЛОВ -  начальник відділу – керівник Центру надання адміністративних послуг виконавчого комітету Знам’янської міської ради, телефон (05233)7-43-0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>
                <w:lang w:val="uk-UA"/>
              </w:rPr>
              <w:t>@</w:t>
            </w:r>
            <w:hyperlink r:id="rId16">
              <w:r>
                <w:rPr>
                  <w:rStyle w:val="InternetLink"/>
                  <w:lang w:val="uk-UA"/>
                </w:rPr>
                <w:t>zn-rada.gov.ua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 проблем малого та середнього бізнесу  на території міста та пошук шляхів їх виріше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 за «круглим стол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«Знам’янська міська Спілка підприємців», підприємці міста,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на КУЗІНА – начальник відділу економічного розвитку, промисловості, інфраструктури та торгівл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у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-45-25 </w:t>
            </w:r>
            <w:r>
              <w:rPr>
                <w:lang w:val="en-US"/>
              </w:rPr>
              <w:t>zmvk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ue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виконання Закону України від 10 грудня 2015 року №834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кетування щодо якості надання адміністративних послуг з питань державної реєстрації речових прав на нерухоме майно та їх обтяж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Жовт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сть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Віталій МИХАЙЛОВ -  начальник відділу – керівник Центру надання адміністративних послуг виконавчого комітету Знам’янської міської ради, (05233)7-43-0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>
                <w:lang w:val="uk-UA"/>
              </w:rPr>
              <w:t>@</w:t>
            </w:r>
            <w:hyperlink r:id="rId17">
              <w:r>
                <w:rPr>
                  <w:rStyle w:val="InternetLink"/>
                  <w:lang w:val="uk-UA"/>
                </w:rPr>
                <w:t>zn-rada.gov.ua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 Проект програми соціального і економічного розвитк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’янки на 2022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виконавчому комітеті Знам’я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истопад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квартальних та будинкових комітетів, лідери міських організацій політичних партій та громадських організацій, мешканці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на КУЗІНА– начальник відділу економічного розвитку, промисловості, інфраструктури та торгівл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</w:t>
            </w:r>
            <w:r>
              <w:rPr/>
              <w:t xml:space="preserve"> </w:t>
            </w:r>
            <w:r>
              <w:rPr>
                <w:lang w:val="en-US"/>
              </w:rPr>
              <w:t>zmvk</w:t>
            </w:r>
            <w:r>
              <w:rPr/>
              <w:t>_</w:t>
            </w:r>
            <w:r>
              <w:rPr>
                <w:lang w:val="en-US"/>
              </w:rPr>
              <w:t>ue</w:t>
            </w:r>
            <w:r>
              <w:rPr/>
              <w:t>@</w:t>
            </w:r>
            <w:r>
              <w:rPr>
                <w:lang w:val="en-US"/>
              </w:rPr>
              <w:t>zn</w:t>
            </w:r>
            <w:r>
              <w:rPr/>
              <w:t xml:space="preserve">- </w:t>
            </w:r>
            <w:r>
              <w:rPr>
                <w:lang w:val="en-US"/>
              </w:rPr>
              <w:t>rada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рина ЗІНЬКОВСЬКА – начальник відділу інформаційної діяльності та комунікацій з громадськістю міськвиконкому </w:t>
            </w:r>
            <w:r>
              <w:rPr>
                <w:lang w:val="en-US"/>
              </w:rPr>
              <w:t>vnutr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l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’яснення змін та доповнень до чинного законодавства в частині надання державних соціальних допомог, пільг, компенсацій, субсидій, соціальних послуг, виплати заробітної плати, зайнятості населення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і з громадянами міста, громадськими організаціями, головами квартальних та будинкових комітетів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ч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а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УСЗН, ТЦ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цепції реформ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вряд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и - практику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Посадові особи підприємств установ, організацій, відповідальні за правоосвітню робот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Юрій ДАНІЛЬЧЕНКО – начальник юридичного відділу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/>
              <w:t>@</w:t>
            </w:r>
            <w:hyperlink r:id="rId18">
              <w:r>
                <w:rPr>
                  <w:rStyle w:val="InternetLink"/>
                  <w:lang w:val="uk-UA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uk-UA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 проблемних питань нарахування субсидій на житлово-комунальні послуги та надання пільг з урахуванням середньомісячного сукупного доходу сім’ї, знаходження шляхів їх виріш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їзні наради із представниками організацій - надавачів житлово-комунальних послуг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організацій - надавачів житлово-комунальних послуг міста, УСЗН.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значення та виплата державних соціальних допомог, пільг, компенсацій, субсидій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їзні прийоми «мобільного соціального офіс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ь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УСЗН, ПФУ, МРЦЗ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kern w:val="0"/>
                <w:lang w:val="uk-UA" w:eastAsia="ru-RU" w:bidi="ar-SA"/>
              </w:rPr>
              <w:t>Співпраця керівництва міста з міською громадською організацією ветеранів України, ТЧХ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і керівництва міста з ветеранам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ь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 міста, представники міської громадської організації ветеранів України, ТЧХ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 міс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відділів та управлінь МВК, які співпрацюють з ветеранською організацією, ТЧХ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порядок встановлення, обліку та демонтажу пам’ятних знак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сульт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, за звернення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 міста та представники установ, організацій та підприємст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ана БАБАЄВА – начальник  відділу культури і туризму, 050 015 12 00, </w:t>
            </w:r>
            <w:hyperlink r:id="rId19">
              <w:r>
                <w:rPr>
                  <w:rStyle w:val="InternetLink"/>
                  <w:color w:val="000000"/>
                  <w:lang w:val="uk-UA"/>
                </w:rPr>
                <w:t>kultur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ізація збору та вивезення твердих побутових відходів з приватного сектору міста та наведення порядку на сміттєзбиральних майданчик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 обговорення, засідання  громадської ради при виконавчому комітеті Знам’я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икола НІКІТІН начальник управління містобудування, архітектури та житлово-комунального господарства міськвикон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uma</w:t>
            </w:r>
            <w:r>
              <w:rPr/>
              <w:t>_</w:t>
            </w:r>
            <w:r>
              <w:rPr>
                <w:lang w:val="en-US"/>
              </w:rPr>
              <w:t>jkg</w:t>
            </w:r>
            <w:hyperlink r:id="rId20"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ляхи поліпшення санітарного стану парків, скверів які знаходяться на території  міста, організація роботи сектору з питань екології та благоустрою міста при виконавчому комітеті, як одного з важелів наведення порядку на вулицях міста та додаткових надходжень до міського бюджету.</w:t>
            </w:r>
          </w:p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ізація роботи по догляду за зеленими насадженнями міста, розвиток квіткарст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нсультації з населення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 громадської ради при виконавчому комітеті Знам’я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Микола НІКІТІН, начальник управління містобудування, архітектури та житлово-комунального господарства міськвикон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uma</w:t>
            </w:r>
            <w:r>
              <w:rPr/>
              <w:t>_</w:t>
            </w:r>
            <w:r>
              <w:rPr>
                <w:lang w:val="en-US"/>
              </w:rPr>
              <w:t>jkg</w:t>
            </w:r>
            <w:hyperlink r:id="rId21"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роботу депутатів Знам’янської міської ради VІІ склик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бори громадян за місцем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територіальної громади, депутати міської рад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півпрацю  органів виконавчої влади та органів самоорганізації населення з найактуальніших питань життєдіяльності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голів та секретарів будинкових, голів квартальних комітетів міста, голів ОСББ та ЖБК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і консультації з членами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та секретарі будинкових, голови квартальних комітетів міста, голови ОСББ та ЖБ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/>
            </w:pPr>
            <w:r>
              <w:rPr>
                <w:lang w:val="uk-UA"/>
              </w:rPr>
              <w:t xml:space="preserve">Про хід виконання </w:t>
            </w:r>
            <w:r>
              <w:rPr>
                <w:bCs/>
                <w:lang w:val="uk-UA"/>
              </w:rPr>
              <w:t>«Міської цільової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плексної програми розвитку закладі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світи міста н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/>
            </w:pP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9 – 2021 роки»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період 2021 р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і, наради-консультації з питань забезпечення реалізації завдань, визначених програм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відділу освіти, керівники закладів освіти міста, батьк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24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проведення звітно-виборчих зборів громадян щодо обрання  та переобрання будинкових, квартальних та вуличних комітет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бори громадян за місцем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Протягом року - відповідно до термінів, встановлених рішенням  виконавчого комітету (орієнтовано березень-травеень 2021 року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територіальної гром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надання первинної правової допомог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юридичних консульт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вівтор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 з 8.00 до 12.00 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четверга з 13.00 до 16.00 години 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Юрій ДАНІЛЬЧЕНКО – начальник юридичного відділу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/>
              <w:t>@</w:t>
            </w:r>
            <w:hyperlink r:id="rId26">
              <w:r>
                <w:rPr>
                  <w:rStyle w:val="InternetLink"/>
                  <w:lang w:val="uk-UA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uk-UA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ua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впровадження Державного стандарту базової та повної загальної середньої осві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інформації на сайтах відділу та закладів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і працівники, здобувачі освітніх послуг, батьки, громадськість мі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атьківська громадськіс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27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співпрацю депутатів міської ради з органами самоорганізації населення з найактуальніших питань життєдіяльності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і з виборцями на округ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, секретарі квартальних та будинкових комітет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міської рад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8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260" w:right="424" w:gutter="0" w:header="720" w:top="776" w:footer="0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</w:t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</w:t>
      </w:r>
      <w:r>
        <w:rPr>
          <w:sz w:val="22"/>
          <w:szCs w:val="22"/>
          <w:lang w:val="uk-UA"/>
        </w:rPr>
        <w:t xml:space="preserve">05 січня 2021 року №02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консультації з громадськістю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аплановані на ______________  20___ року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268"/>
        <w:gridCol w:w="1417"/>
        <w:gridCol w:w="39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 (проект рішення), яке планується винести на обговор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Заходи,  які заплановані в рамках обговоренн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ні дати проведення заход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Додаток 3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05січня 2021 року №02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ро проведення консультацій з громадськістю</w:t>
      </w:r>
    </w:p>
    <w:p>
      <w:pPr>
        <w:pStyle w:val="Normal"/>
        <w:jc w:val="center"/>
        <w:rPr/>
      </w:pPr>
      <w:r>
        <w:rPr/>
        <w:t>у __ кварталі 20__ року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1559"/>
        <w:gridCol w:w="1134"/>
        <w:gridCol w:w="993"/>
        <w:gridCol w:w="3543"/>
      </w:tblGrid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(проект рішення), винесені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заходу проведеного в рамках консультацій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(строк проведе-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часників обговор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егорії учасників обговор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 на веб-сайті органу виконавчої влади звіту про результати консультацій, підготовленого з урахуванням вимог п.п.20, 24 Порядку, затвердженого постановою Кабінету Міністрів від 03.11.10р. №99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омадські слуха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за круглим столо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ференції, фору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устрічі з громадськістю, збор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тернет-, відеоконференції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нні консультації (обговорення на веб-сайті орган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ам’янської міської ради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сідання Громадської ради при виконавчому комітеті Знам’янської міської ради), інших консультативно-дорадчих органі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  <w:lang w:val="uk-UA"/>
              </w:rPr>
            </w:pPr>
            <w:r>
              <w:rPr>
                <w:color w:val="0F243E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  <w:lang w:val="uk-UA"/>
              </w:rPr>
            </w:pPr>
            <w:r>
              <w:rPr>
                <w:color w:val="0F243E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аходи за участю представників громадськості (засідання робочих груп, наради, семінари, тощо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ологічні дослідження, спостереження, опитува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Додаток 4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</w:t>
      </w:r>
      <w:r>
        <w:rPr>
          <w:sz w:val="22"/>
          <w:szCs w:val="22"/>
          <w:lang w:val="uk-UA"/>
        </w:rPr>
        <w:t xml:space="preserve">05 січня 2021 року №02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ІНФОРМАЦІЙНЕ ПОВІДОМЛЕННЯ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</w:t>
      </w:r>
      <w:r>
        <w:rPr/>
        <w:t xml:space="preserve"> електронні консультації з громадськістю  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276"/>
        <w:gridCol w:w="1276"/>
        <w:gridCol w:w="1559"/>
        <w:gridCol w:w="1559"/>
        <w:gridCol w:w="2268"/>
        <w:gridCol w:w="1701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, який проводить консуль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>Назва проекту акта, що вноситься 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оціальні групи населення, на які поширю пошир дія ріш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лектронна адреса, строк і форма подання пропози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 телефону, за яким надається консультація з питання, що внесено на обговор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Прізвище, ім’я, по батькові, посада, контактні дані відповідальної особи органу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і спосіб оприлюднення результатів обговоренн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Додаток 5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05 січня 2021 року №02 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ІНФОРМАЦІЙНЕ ПОВІДОМЛЕ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проведення публічного громадського обговорення 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34"/>
        <w:gridCol w:w="1276"/>
        <w:gridCol w:w="992"/>
        <w:gridCol w:w="1485"/>
        <w:gridCol w:w="1208"/>
        <w:gridCol w:w="1860"/>
        <w:gridCol w:w="900"/>
        <w:gridCol w:w="120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 , який проводир консульт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або назва проекту акта, винесеного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іперпосилання тексту проекту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оціально групи населена, на які поширюється дія ріше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омості про місце, час проведення публічних заход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ва та електронна адреси, строк і форма подання пропозиці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 і номер телефону, за яким надається консультація з питання, що винесено на обговор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 батькові відповідальної особ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і спосіб оприлюднення результатів обговоренн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Додаток 6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05 січня 2021 року №02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результати проведення консультацій з громадськістю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43"/>
        <w:gridCol w:w="1843"/>
        <w:gridCol w:w="2551"/>
        <w:gridCol w:w="1843"/>
        <w:gridCol w:w="1559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 , який проводир консультац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питання або назва проекту, внесеного на обговор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Інформація про осіб, що взяли участь в обговоренн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 про пропозиції, що надійшли до структурного підрозділу із зазначенням автора кожної пропоз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формація про врахування пропозицій та зауважень громадськості з обов’язковим обґрунтуванням прийнятого рішення та причин неврахування пропозицій та зауваже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 про рішення, прийняті за результатами консультації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1"/>
      <w:type w:val="nextPage"/>
      <w:pgSz w:w="11906" w:h="16838"/>
      <w:pgMar w:left="1260" w:right="42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2832" w:firstLine="708"/>
      <w:jc w:val="center"/>
      <w:rPr/>
    </w:pPr>
    <w:r>
      <w:rPr/>
      <w:t xml:space="preserve">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ab/>
      <w:tab/>
      <w:tab/>
      <w:tab/>
    </w:r>
    <w:r>
      <w:rPr>
        <w:lang w:val="en-US"/>
      </w:rPr>
      <w:t>П</w:t>
    </w:r>
    <w:r>
      <w:rPr>
        <w:lang w:val="uk-UA"/>
      </w:rPr>
      <w:t>родовження додатку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;바탕"/>
      <w:i/>
      <w:iCs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namosvita@zn-rada.gov.ua" TargetMode="External"/><Relationship Id="rId5" Type="http://schemas.openxmlformats.org/officeDocument/2006/relationships/hyperlink" Target="mailto:zn_rada@zn-rada.gov.ua" TargetMode="External"/><Relationship Id="rId6" Type="http://schemas.openxmlformats.org/officeDocument/2006/relationships/hyperlink" Target="mailto:zn_rada@zn-rada.gov.ua" TargetMode="External"/><Relationship Id="rId7" Type="http://schemas.openxmlformats.org/officeDocument/2006/relationships/hyperlink" Target="mailto:znamosvita@zn-rada.gov.ua" TargetMode="External"/><Relationship Id="rId8" Type="http://schemas.openxmlformats.org/officeDocument/2006/relationships/hyperlink" Target="mailto:zn_rada@zn-rada.gov.ua" TargetMode="External"/><Relationship Id="rId9" Type="http://schemas.openxmlformats.org/officeDocument/2006/relationships/hyperlink" Target="mailto:zn_rada@zn-rada.gov.ua" TargetMode="External"/><Relationship Id="rId10" Type="http://schemas.openxmlformats.org/officeDocument/2006/relationships/hyperlink" Target="mailto:znamosvita@zn-rada.gov.ua" TargetMode="External"/><Relationship Id="rId11" Type="http://schemas.openxmlformats.org/officeDocument/2006/relationships/hyperlink" Target="mailto:znamosvita@zn-rada.gov.ua" TargetMode="External"/><Relationship Id="rId12" Type="http://schemas.openxmlformats.org/officeDocument/2006/relationships/hyperlink" Target="mailto:znamosvita@zn-rada.gov.ua" TargetMode="External"/><Relationship Id="rId13" Type="http://schemas.openxmlformats.org/officeDocument/2006/relationships/hyperlink" Target="mailto:kultura@zn-rada.gov.ua" TargetMode="External"/><Relationship Id="rId14" Type="http://schemas.openxmlformats.org/officeDocument/2006/relationships/hyperlink" Target="mailto:znamosvita@zn-rada.gov.ua" TargetMode="External"/><Relationship Id="rId15" Type="http://schemas.openxmlformats.org/officeDocument/2006/relationships/hyperlink" Target="mailto:znamosvita@zn-rada.gov.ua" TargetMode="External"/><Relationship Id="rId16" Type="http://schemas.openxmlformats.org/officeDocument/2006/relationships/hyperlink" Target="mailto:zn_rada@zn-rada.gov.ua" TargetMode="External"/><Relationship Id="rId17" Type="http://schemas.openxmlformats.org/officeDocument/2006/relationships/hyperlink" Target="mailto:zn_rada@zn-rada.gov.ua" TargetMode="External"/><Relationship Id="rId18" Type="http://schemas.openxmlformats.org/officeDocument/2006/relationships/hyperlink" Target="mailto:zn_rada@zn-rada.gov.ua" TargetMode="External"/><Relationship Id="rId19" Type="http://schemas.openxmlformats.org/officeDocument/2006/relationships/hyperlink" Target="mailto:kultura@zn-rada.gov.ua" TargetMode="External"/><Relationship Id="rId20" Type="http://schemas.openxmlformats.org/officeDocument/2006/relationships/hyperlink" Target="mailto:znamosvita@zn-rada.gov.ua" TargetMode="External"/><Relationship Id="rId21" Type="http://schemas.openxmlformats.org/officeDocument/2006/relationships/hyperlink" Target="mailto:znamosvita@zn-rada.gov.ua" TargetMode="External"/><Relationship Id="rId22" Type="http://schemas.openxmlformats.org/officeDocument/2006/relationships/hyperlink" Target="mailto:zn_rada@zn-rada.gov.ua" TargetMode="External"/><Relationship Id="rId23" Type="http://schemas.openxmlformats.org/officeDocument/2006/relationships/hyperlink" Target="mailto:zn_rada@zn-rada.gov.ua" TargetMode="External"/><Relationship Id="rId24" Type="http://schemas.openxmlformats.org/officeDocument/2006/relationships/hyperlink" Target="mailto:znamosvita@zn-rada.gov.ua" TargetMode="External"/><Relationship Id="rId25" Type="http://schemas.openxmlformats.org/officeDocument/2006/relationships/hyperlink" Target="mailto:zn_rada@zn-rada.gov.ua" TargetMode="External"/><Relationship Id="rId26" Type="http://schemas.openxmlformats.org/officeDocument/2006/relationships/hyperlink" Target="mailto:zn_rada@zn-rada.gov.ua" TargetMode="External"/><Relationship Id="rId27" Type="http://schemas.openxmlformats.org/officeDocument/2006/relationships/hyperlink" Target="mailto:znamosvita@zn-rada.gov.ua" TargetMode="External"/><Relationship Id="rId28" Type="http://schemas.openxmlformats.org/officeDocument/2006/relationships/hyperlink" Target="mailto:zn_rada@zn-rada.gov.ua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57:00Z</dcterms:created>
  <dc:creator>Natali</dc:creator>
  <dc:description/>
  <cp:keywords/>
  <dc:language>en-US</dc:language>
  <cp:lastModifiedBy>Elena</cp:lastModifiedBy>
  <cp:lastPrinted>2021-01-05T15:32:00Z</cp:lastPrinted>
  <dcterms:modified xsi:type="dcterms:W3CDTF">2021-01-11T08:00:00Z</dcterms:modified>
  <cp:revision>3</cp:revision>
  <dc:subject/>
  <dc:title>Україна</dc:title>
</cp:coreProperties>
</file>