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uk-UA" w:eastAsia="en-US"/>
        </w:rPr>
      </w:pPr>
      <w:r>
        <w:rPr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7502897" r:id="rId2"/>
        </w:objec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Знам`янська </w:t>
      </w:r>
      <w:r>
        <w:rPr>
          <w:b/>
          <w:lang w:val="uk-UA" w:eastAsia="en-US"/>
        </w:rPr>
        <w:t xml:space="preserve"> </w:t>
      </w:r>
      <w:r>
        <w:rPr>
          <w:b/>
          <w:lang w:val="uk-UA"/>
        </w:rPr>
        <w:t>міська</w:t>
      </w:r>
      <w:r>
        <w:rPr>
          <w:b/>
          <w:lang w:val="uk-UA" w:eastAsia="en-US"/>
        </w:rPr>
        <w:t xml:space="preserve">  </w:t>
      </w:r>
      <w:r>
        <w:rPr>
          <w:b/>
          <w:lang w:val="uk-UA"/>
        </w:rPr>
        <w:t>рада Кіровоградської 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Heading2"/>
        <w:jc w:val="left"/>
        <w:rPr>
          <w:sz w:val="24"/>
          <w:lang w:val="uk-UA"/>
        </w:rPr>
      </w:pPr>
      <w:r>
        <w:rPr>
          <w:sz w:val="24"/>
          <w:lang w:val="uk-UA"/>
        </w:rPr>
        <w:t xml:space="preserve">    </w:t>
      </w:r>
      <w:r>
        <w:rPr>
          <w:sz w:val="24"/>
          <w:lang w:val="uk-UA"/>
        </w:rPr>
        <w:t xml:space="preserve">від  05 січня   2021  року        </w:t>
        <w:tab/>
        <w:tab/>
        <w:t xml:space="preserve">   </w:t>
        <w:tab/>
        <w:tab/>
        <w:t xml:space="preserve">                                   №02                              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`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Про затвердження орієнтовного плану </w:t>
      </w:r>
    </w:p>
    <w:p>
      <w:pPr>
        <w:pStyle w:val="Normal"/>
        <w:rPr>
          <w:lang w:val="uk-UA"/>
        </w:rPr>
      </w:pPr>
      <w:r>
        <w:rPr>
          <w:lang w:val="uk-UA"/>
        </w:rPr>
        <w:t>проведення консультацій з громадськістю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конавчим комітетом Знам’янської </w:t>
      </w:r>
    </w:p>
    <w:p>
      <w:pPr>
        <w:pStyle w:val="Normal"/>
        <w:rPr/>
      </w:pPr>
      <w:r>
        <w:rPr>
          <w:lang w:val="uk-UA"/>
        </w:rPr>
        <w:t xml:space="preserve">міської ради на 2021 рік </w:t>
      </w:r>
      <w:bookmarkStart w:id="0" w:name="16"/>
      <w:bookmarkEnd w:id="0"/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eastAsia="TimesNewRomanPSMT;Arial Unicode MS"/>
          <w:lang w:val="uk-UA"/>
        </w:rPr>
      </w:pPr>
      <w:r>
        <w:rPr>
          <w:lang w:val="uk-UA"/>
        </w:rPr>
        <w:tab/>
      </w:r>
      <w:r>
        <w:rPr>
          <w:rFonts w:eastAsia="TimesNewRomanPSMT;Arial Unicode MS"/>
          <w:lang w:val="uk-UA"/>
        </w:rPr>
        <w:t>Відповідно до постанови Кабінету Міністрів України від 3 листопада 2010 року №996 "Про забезпечення участі громадськості у формуванні та реалізації державної політики»</w:t>
      </w:r>
      <w:r>
        <w:rPr>
          <w:lang w:val="uk-UA"/>
        </w:rPr>
        <w:t>,  постанови Кабінету Міністрів України від 8 квітня 2015 року №234 «Про внесення змін до постанов Кабінету Міністрів України від 5 листопада 2008 року №976  і від 3 листопада 2010 року №996», керуючись ст.42 Закону України “Про місцеве самоврядування в Україні”:</w:t>
      </w:r>
    </w:p>
    <w:p>
      <w:pPr>
        <w:pStyle w:val="2"/>
        <w:ind w:left="360" w:hanging="0"/>
        <w:jc w:val="both"/>
        <w:rPr>
          <w:rFonts w:eastAsia="TimesNewRomanPSMT;Arial Unicode MS"/>
          <w:bCs/>
          <w:szCs w:val="24"/>
          <w:lang w:val="uk-UA"/>
        </w:rPr>
      </w:pPr>
      <w:r>
        <w:rPr>
          <w:rFonts w:eastAsia="TimesNewRomanPSMT;Arial Unicode MS"/>
          <w:bCs/>
          <w:szCs w:val="24"/>
          <w:lang w:val="uk-UA"/>
        </w:rPr>
      </w:r>
    </w:p>
    <w:p>
      <w:pPr>
        <w:pStyle w:val="2"/>
        <w:numPr>
          <w:ilvl w:val="0"/>
          <w:numId w:val="3"/>
        </w:numPr>
        <w:jc w:val="both"/>
        <w:rPr>
          <w:rFonts w:eastAsia="TimesNewRomanPSMT;Arial Unicode MS"/>
          <w:szCs w:val="24"/>
          <w:lang w:val="uk-UA"/>
        </w:rPr>
      </w:pPr>
      <w:r>
        <w:rPr>
          <w:rFonts w:eastAsia="TimesNewRomanPSMT;Arial Unicode MS"/>
          <w:szCs w:val="24"/>
          <w:lang w:val="uk-UA"/>
        </w:rPr>
        <w:t>Затвердити орієнтовний план проведення консультацій з громадськістю виконавчим комітетом Знам’янської міської ради на 2021 рік згідно додатку 1.</w:t>
      </w:r>
    </w:p>
    <w:p>
      <w:pPr>
        <w:pStyle w:val="Style12"/>
        <w:numPr>
          <w:ilvl w:val="0"/>
          <w:numId w:val="3"/>
        </w:numPr>
        <w:autoSpaceDE w:val="false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Затвердити зразок інформації про консультації з громадськістю,заплановані на ______________  20___ року згідно додатку 2.</w:t>
      </w:r>
    </w:p>
    <w:p>
      <w:pPr>
        <w:pStyle w:val="Style12"/>
        <w:numPr>
          <w:ilvl w:val="0"/>
          <w:numId w:val="3"/>
        </w:numPr>
        <w:autoSpaceDE w:val="false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Затвердити зразок звіту про проведення консультацій з громадськістюу __ кварталі 20__ року згідно додатку 3.</w:t>
      </w:r>
    </w:p>
    <w:p>
      <w:pPr>
        <w:pStyle w:val="Style12"/>
        <w:numPr>
          <w:ilvl w:val="0"/>
          <w:numId w:val="3"/>
        </w:numPr>
        <w:autoSpaceDE w:val="false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Затвердити зразок інформаційного повідомлення про електронні консультації з громадськістю згідно додатку 4.</w:t>
      </w:r>
    </w:p>
    <w:p>
      <w:pPr>
        <w:pStyle w:val="Style12"/>
        <w:numPr>
          <w:ilvl w:val="0"/>
          <w:numId w:val="3"/>
        </w:numPr>
        <w:autoSpaceDE w:val="false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Затвердити зразок інформаційного повідомлення про проведення публічного громадського обговорення згідно додатку 5.</w:t>
      </w:r>
    </w:p>
    <w:p>
      <w:pPr>
        <w:pStyle w:val="Style12"/>
        <w:numPr>
          <w:ilvl w:val="0"/>
          <w:numId w:val="3"/>
        </w:numPr>
        <w:autoSpaceDE w:val="false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Затвердити зразок звіту про результати проведення консультацій з громадськістю згідно додатку 6.</w:t>
      </w:r>
    </w:p>
    <w:p>
      <w:pPr>
        <w:pStyle w:val="Style12"/>
        <w:numPr>
          <w:ilvl w:val="0"/>
          <w:numId w:val="3"/>
        </w:numPr>
        <w:autoSpaceDE w:val="false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Відділам та управлінням виконавчого комітету забезпечити виконання даного плану, відповідно до компетенції запровадити систематичні публічні громадські обговорення та /або електронні консультації з громадськістю щодо проектів нормативно-правових актів, які: стосуються конституційних прав, свобод та обов’язків громадян; стосуються життєвих інтересів громадян, у тому числі впливають на стан навколишнього природного середовища; передбачають провадження регуляторної діяльності у певній сфері; визначають стратегічні цілі, пріоритети і завдання у відповідній сфері державного управління; стосуються інтересів територіальної громади.</w:t>
      </w:r>
    </w:p>
    <w:p>
      <w:pPr>
        <w:pStyle w:val="Style12"/>
        <w:numPr>
          <w:ilvl w:val="0"/>
          <w:numId w:val="3"/>
        </w:numPr>
        <w:autoSpaceDE w:val="false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Відділам та управлінням виконавчого комітету щомісяця до 15 числа надавати до відділу інформаційної діяльності та комунікацій з громадськістю інформацію про заходи з проведення консультацій з громадськістю, заплановані на наступний місяць.</w:t>
      </w:r>
    </w:p>
    <w:p>
      <w:pPr>
        <w:pStyle w:val="Style12"/>
        <w:numPr>
          <w:ilvl w:val="0"/>
          <w:numId w:val="3"/>
        </w:numPr>
        <w:autoSpaceDE w:val="false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Відділам та управлінням виконавчого комітету щокварталу до 20 числа останнього місяця кварталу надавати до відділу інформаційної діяльності та комунікацій з громадськістю звіт про проведення консультацій з громадськістю за звітний квартал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Відділам та управлінням виконавчого комітету надавати до відділу інформаційної діяльності та комунікацій з громадськістю не пізніше ніж за 2 дні до початку проведення консультацій інформаційні повідомлення про заплановані електронні консультації з громадськістю чи публічні громадські обговорення для їх оприлюднення на офіційному веб-сайті Знам’янської міської ради; не пізніше ніж через два тижні після закінчення консультацій – звіт про результати проведення електронних консультацій з громадськістю чи публічне громадське обговорення 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Контроль за виконанням даного розпорядження залишаю за собою.</w:t>
      </w:r>
    </w:p>
    <w:p>
      <w:pPr>
        <w:pStyle w:val="2"/>
        <w:jc w:val="both"/>
        <w:rPr>
          <w:rFonts w:ascii="Times New Roman" w:hAnsi="Times New Roman" w:eastAsia="TimesNewRomanPSMT;Arial Unicode MS" w:cs="Times New Roman"/>
          <w:sz w:val="24"/>
          <w:szCs w:val="24"/>
          <w:lang w:val="uk-UA" w:eastAsia="ru-RU"/>
        </w:rPr>
      </w:pPr>
      <w:r>
        <w:rPr>
          <w:rFonts w:eastAsia="TimesNewRomanPSMT;Arial Unicode MS" w:cs="Times New Roman"/>
          <w:sz w:val="24"/>
          <w:szCs w:val="24"/>
          <w:lang w:val="uk-UA" w:eastAsia="ru-RU"/>
        </w:rPr>
      </w:r>
    </w:p>
    <w:p>
      <w:pPr>
        <w:sectPr>
          <w:type w:val="nextPage"/>
          <w:pgSz w:w="11906" w:h="16838"/>
          <w:pgMar w:left="1260" w:right="424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2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    </w:t>
      </w:r>
      <w:r>
        <w:rPr>
          <w:b/>
          <w:szCs w:val="24"/>
          <w:lang w:val="uk-UA"/>
        </w:rPr>
        <w:t>Знам’янський міський голова                                                               Володимир СОКИРКО</w:t>
      </w:r>
    </w:p>
    <w:p>
      <w:pPr>
        <w:pStyle w:val="2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ind w:left="4956" w:firstLine="708"/>
        <w:jc w:val="right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</w:t>
      </w:r>
      <w:r>
        <w:rPr>
          <w:sz w:val="22"/>
          <w:szCs w:val="22"/>
          <w:lang w:val="uk-UA"/>
        </w:rPr>
        <w:t>Додаток 1</w:t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до розпорядження </w:t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>Знам’янського міського голови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05 січня 2021 року № 02  </w:t>
      </w:r>
    </w:p>
    <w:p>
      <w:pPr>
        <w:pStyle w:val="Normal"/>
        <w:ind w:left="4956" w:firstLine="708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>ОРІЄНТОВНИЙ ПЛАН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>проведення консультацій з громадськістю виконавчим комітетом Знам’янської міської ради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на  2021 рік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124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2410"/>
        <w:gridCol w:w="1700"/>
        <w:gridCol w:w="1418"/>
        <w:gridCol w:w="2353"/>
        <w:gridCol w:w="2609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итання або проект нормативно-правового ак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ід, що проводитиметься у рамках консультацій з громадськіст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ведення консультаці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оціальні групи населення та заінтересовані сторони, на які поширюватиметься дія рішення, що буде прийняте за результатами консультаці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lang w:val="uk-UA"/>
              </w:rPr>
              <w:t xml:space="preserve">Контактні дані особи/ структурного підрозділу, відповідального за проведення консультацій (телефон, </w:t>
            </w:r>
            <w:r>
              <w:rPr>
                <w:b/>
                <w:lang w:val="en-US"/>
              </w:rPr>
              <w:t>e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mail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 затвердження міської прогр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«Обдарована молодь – запорука розвитк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альної громади міста Знам’янк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 2021 – 2022 ро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рада-консультація з питань організації виконання та якісні показ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21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едагогічні працівники, здобувачі освітніх послуг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Людмила КЛИМЕНКО, начальник відділу освіти виконавчого комітету Знам’янської міської ради</w:t>
            </w:r>
          </w:p>
          <w:p>
            <w:pPr>
              <w:pStyle w:val="Normal"/>
              <w:jc w:val="center"/>
              <w:rPr>
                <w:position w:val="-6"/>
                <w:lang w:val="uk-UA"/>
              </w:rPr>
            </w:pPr>
            <w:r>
              <w:rPr>
                <w:position w:val="-6"/>
                <w:lang w:val="uk-UA"/>
              </w:rPr>
              <w:t>телефон/факс (05233) 7-45-7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E-mail: </w:t>
            </w:r>
            <w:hyperlink r:id="rId4">
              <w:r>
                <w:rPr>
                  <w:rStyle w:val="InternetLink"/>
                  <w:rFonts w:eastAsia="Calibri"/>
                  <w:color w:val="000000"/>
                  <w:lang w:val="uk-UA"/>
                </w:rPr>
                <w:t>znamosvita@zn-rada.gov.ua</w:t>
              </w:r>
            </w:hyperlink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 проведення міського огляду-конкурсу на звання «Краща вулиця», «Кращий багатоповерховий будинок», «Краще об'єднання співвласників багатоквартирного будинку», «Кращий житловий будинок та присадибна ділянка приватного сектору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прилюднення проєкту рішення виконавчого комітету на сайті міської ради та його обговорення відповідно до Закону України «Про доступ до публічної інформації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юти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1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ешканці територіальної громади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Наталія БІЛІЧЕНКО, начальник відділу забезпечення діяльності міської ради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hyperlink r:id="rId5">
              <w:r>
                <w:rPr>
                  <w:rStyle w:val="InternetLink"/>
                  <w:color w:val="000000"/>
                  <w:lang w:val="uk-UA"/>
                </w:rPr>
                <w:t>zn_rada@zn-rada.gov.ua</w:t>
              </w:r>
            </w:hyperlink>
          </w:p>
        </w:tc>
      </w:tr>
      <w:tr>
        <w:trPr>
          <w:trHeight w:val="283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 співпрацю  органів виконавчої влади та органів самоорганізації населення з найактуальніших питань життєдіяльності міс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рада голів та секретарів будинкових, голів квартальних комітетів міста, голів ОСББ та ЖБ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 ро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олови та секретарі будинкових, голови квартальних комітетів міста, голови ОСББ та ЖБК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талія БІЛІЧЕНКО, начальник відділу забезпечення діяльності міської ради,  </w:t>
            </w:r>
            <w:hyperlink r:id="rId6">
              <w:r>
                <w:rPr>
                  <w:rStyle w:val="InternetLink"/>
                  <w:color w:val="000000"/>
                  <w:lang w:val="uk-UA"/>
                </w:rPr>
                <w:t>zn_rada@zn-rada.gov.ua</w:t>
              </w:r>
            </w:hyperlink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  стан соціального захисту  учасників бойових дій на території інших держав, учасників АТО, ОО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устріч керівництва міста з учасниками бойових дій на території інших держав, учасниками АТО, О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Листопа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2021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и бойових дій на території інших держав, учасники АТО, ООС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Алла ВОЛОШИНА – начальник управління соціального захисту населення міськвиконкому, 06633644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usznzmv@zn-rada.gov.ua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Микола ФЕСЮН. - голова Знам’янської міської організації Української Спілки ветеранів   Афганістану,     Володимир ГЕРИЧ – голова громадської організації «Знам’янська Спілка ветеранів АТО»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 стан соціального захисту громадян, які постраждали внаслідок аварії на ЧАЕ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устріч керівництва міста з учасниками ліквідації наслідків аварії на ЧА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Листопа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2021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и ліквідації наслідків аварії на ЧАЕС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Алла ВОЛОШИНА – начальник управління соціального захисту населення міськвиконкому, 06633644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usznzmv@zn-rada.gov.ua)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Віктор ШКОЛА. - голова Знам’янської міської організації Всеукраїнської громадської організації інвалідів «Союз Чорнобиль України», Юрій ФУРТАК – голова організації ветеранів та інвалідів Чорнобилю «Квітень 86»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івпраця міськвиконкому  зі спортивними громадськими організаціями з питань розвитку олімпійських та не олімпійських видів спорту на території міс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устрі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ютий 2021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едставники громадськості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услана ЛАДОЖИНСЬКА – начальник відділу молоді, спорту та охорони здоров’я міськвиконкому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usms@</w:t>
            </w:r>
            <w:r>
              <w:rPr>
                <w:lang w:val="uk-UA"/>
              </w:rPr>
              <w:t xml:space="preserve"> zn-rada.gov.ua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веде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О -20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я на сайті відділу осві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21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кладів загальної середньої освіти, батьки учнів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Людмила КЛИМЕНКО, начальник відділу освіти виконавчого комітету Знам’янської міської ради</w:t>
            </w:r>
          </w:p>
          <w:p>
            <w:pPr>
              <w:pStyle w:val="Normal"/>
              <w:jc w:val="center"/>
              <w:rPr/>
            </w:pPr>
            <w:r>
              <w:rPr>
                <w:position w:val="-6"/>
                <w:lang w:val="uk-UA"/>
              </w:rPr>
              <w:t>телефон/факс (05233)7-45-7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E-mail: </w:t>
            </w:r>
            <w:hyperlink r:id="rId7">
              <w:r>
                <w:rPr>
                  <w:rStyle w:val="InternetLink"/>
                  <w:rFonts w:eastAsia="Calibri"/>
                  <w:color w:val="000000"/>
                  <w:lang w:val="uk-UA"/>
                </w:rPr>
                <w:t>znamosvita@zn-rada.gov.ua</w:t>
              </w:r>
            </w:hyperlink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>
                <w:lang w:val="uk-UA"/>
              </w:rPr>
              <w:t>Про підсумки виконання міського бюджету за 2020 рік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устріч з громадськіст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uk-UA"/>
              </w:rPr>
              <w:t>2021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едставники громадськості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59" w:hanging="0"/>
              <w:jc w:val="center"/>
              <w:rPr/>
            </w:pPr>
            <w:r>
              <w:rPr>
                <w:lang w:val="uk-UA"/>
              </w:rPr>
              <w:t>Фінансове управління, телефон (05233)2-04-55</w:t>
            </w:r>
          </w:p>
          <w:p>
            <w:pPr>
              <w:pStyle w:val="Normal"/>
              <w:widowControl w:val="false"/>
              <w:autoSpaceDE w:val="false"/>
              <w:ind w:left="-108" w:right="-59" w:hanging="0"/>
              <w:jc w:val="center"/>
              <w:rPr/>
            </w:pPr>
            <w:r>
              <w:rPr>
                <w:lang w:val="en-US"/>
              </w:rPr>
              <w:t>finus</w:t>
            </w:r>
            <w:r>
              <w:rPr/>
              <w:t xml:space="preserve">@ </w:t>
            </w:r>
            <w:r>
              <w:rPr>
                <w:lang w:val="en-US"/>
              </w:rPr>
              <w:t>zn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rada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gov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ua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 хід виконання Програми розвитку місцевого самоврядування          м. Знам’янка на 2017-2021 роки за 2020 рі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прилюднення проєкту рішення міської ради на сайті міської ради та його обговорення відповідно до Закону України «Про доступ до публічної інформації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/>
            </w:pPr>
            <w:r>
              <w:rPr>
                <w:lang w:val="uk-UA"/>
              </w:rPr>
              <w:t>Березень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21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ешканці територіальної громади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Наталія БІЛІЧЕНКО, начальник відділу забезпечення діяльності міської ради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hyperlink r:id="rId8">
              <w:r>
                <w:rPr>
                  <w:rStyle w:val="InternetLink"/>
                  <w:color w:val="000000"/>
                  <w:lang w:val="uk-UA"/>
                </w:rPr>
                <w:t>zn_rada@zn-rada.gov.ua</w:t>
              </w:r>
            </w:hyperlink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ктуальні питання державно-церковних та міжконфесійних відносин в міст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сідання «круглого стол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Квітень 2021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ки релігійних організаці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Ірина ЗІНЬКОВСЬКА – начальник відділу інформаційної діяльності та комунікацій з громадськістю міськвиконкому, телефон (05233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-47-6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en-US"/>
              </w:rPr>
              <w:t>vnutr</w:t>
            </w:r>
            <w:r>
              <w:rPr>
                <w:lang w:val="uk-UA"/>
              </w:rPr>
              <w:t>_</w:t>
            </w:r>
            <w:r>
              <w:rPr>
                <w:lang w:val="en-US"/>
              </w:rPr>
              <w:t>pol</w:t>
            </w:r>
            <w:r>
              <w:rPr>
                <w:lang w:val="uk-UA"/>
              </w:rPr>
              <w:t>@</w:t>
            </w:r>
            <w:r>
              <w:rPr>
                <w:lang w:val="en-US"/>
              </w:rPr>
              <w:t>zn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rada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gov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ua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 стан соціального захисту громадян, які постраждали внаслідок аварії на ЧАЕ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устріч керівництва міста з учасниками ліквідації наслідків аварії на ЧА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Квітень Грудень   2021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и ліквідації наслідків аварії на ЧАЕС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Алла ВОЛОШИНА – начальник управління соціального захисту населення міськвиконкому</w:t>
            </w:r>
            <w:r>
              <w:rPr/>
              <w:t xml:space="preserve"> </w:t>
            </w:r>
            <w:r>
              <w:rPr>
                <w:lang w:val="en-US"/>
              </w:rPr>
              <w:t>usznzmv</w:t>
            </w:r>
            <w:r>
              <w:rPr/>
              <w:t>@</w:t>
            </w:r>
            <w:r>
              <w:rPr>
                <w:lang w:val="en-US"/>
              </w:rPr>
              <w:t>zn</w:t>
            </w:r>
            <w:r>
              <w:rPr/>
              <w:t>-</w:t>
            </w:r>
            <w:r>
              <w:rPr>
                <w:lang w:val="en-US"/>
              </w:rPr>
              <w:t>rada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ua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інформаційної діяльності та комунікацій з громадськістю міськвиконкому, телефон (05233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-47-6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en-US"/>
              </w:rPr>
              <w:t>vnutr</w:t>
            </w:r>
            <w:r>
              <w:rPr>
                <w:lang w:val="uk-UA"/>
              </w:rPr>
              <w:t>_</w:t>
            </w:r>
            <w:r>
              <w:rPr>
                <w:lang w:val="en-US"/>
              </w:rPr>
              <w:t>pol</w:t>
            </w:r>
            <w:r>
              <w:rPr>
                <w:lang w:val="uk-UA"/>
              </w:rPr>
              <w:t>@</w:t>
            </w:r>
            <w:r>
              <w:rPr>
                <w:lang w:val="en-US"/>
              </w:rPr>
              <w:t>zn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rada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gov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ua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 xml:space="preserve">Обговорення розмірів ставок місцевих податків податку на території </w:t>
            </w:r>
            <w:r>
              <w:rPr/>
              <w:t xml:space="preserve">Знам'янської міської територіальної </w:t>
            </w:r>
            <w:r>
              <w:rPr>
                <w:lang w:val="uk-UA"/>
              </w:rPr>
              <w:t xml:space="preserve"> </w:t>
            </w:r>
            <w:r>
              <w:rPr/>
              <w:t>громади</w:t>
            </w:r>
            <w:r>
              <w:rPr>
                <w:lang w:val="uk-UA"/>
              </w:rPr>
              <w:t xml:space="preserve"> на наступний рі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сідання  за «круглим столо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  <w:r>
              <w:rPr>
                <w:lang w:val="en-US"/>
              </w:rPr>
              <w:t xml:space="preserve"> 2021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приємці, члени 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«Знам’янська міська Спілка підприємців», підприємці міста, представники громадськості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на КУЗІНА – начальник відділу економічного розвитку, промисловості, інфраструктури та торгівлі міськвиконкому, телефон (05233) 7-45-25, </w:t>
            </w:r>
            <w:r>
              <w:rPr>
                <w:lang w:val="en-US"/>
              </w:rPr>
              <w:t>zmvk</w:t>
            </w:r>
            <w:r>
              <w:rPr>
                <w:lang w:val="uk-UA"/>
              </w:rPr>
              <w:t>_</w:t>
            </w:r>
            <w:r>
              <w:rPr>
                <w:lang w:val="en-US"/>
              </w:rPr>
              <w:t>ue</w:t>
            </w:r>
            <w:r>
              <w:rPr>
                <w:lang w:val="uk-UA"/>
              </w:rPr>
              <w:t>@</w:t>
            </w:r>
            <w:r>
              <w:rPr>
                <w:lang w:val="en-US"/>
              </w:rPr>
              <w:t>zn</w:t>
            </w:r>
            <w:r>
              <w:rPr>
                <w:lang w:val="uk-UA"/>
              </w:rPr>
              <w:t xml:space="preserve">- </w:t>
            </w:r>
            <w:r>
              <w:rPr>
                <w:lang w:val="en-US"/>
              </w:rPr>
              <w:t>rada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gov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ua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 стан виконання депутатських запиті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прилюднення проєкту рішення міської ради на сайті міської ради та його обговорення відповідно до Закону України «Про доступ до публічної інформації»;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ind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сідання постійних комісій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/>
            </w:pPr>
            <w:r>
              <w:rPr>
                <w:lang w:val="uk-UA"/>
              </w:rPr>
              <w:t>Квітень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/>
            </w:pPr>
            <w:r>
              <w:rPr>
                <w:lang w:val="uk-UA"/>
              </w:rPr>
              <w:t>Липень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/>
            </w:pPr>
            <w:r>
              <w:rPr>
                <w:lang w:val="uk-UA"/>
              </w:rPr>
              <w:t>Листопад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21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епутати міської ради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/>
            </w:pPr>
            <w:r>
              <w:rPr>
                <w:lang w:val="uk-UA"/>
              </w:rPr>
              <w:t>Наталія БІЛІЧЕНКО, начальник відділу забезпечення діяльності міської ради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hyperlink r:id="rId9">
              <w:r>
                <w:rPr>
                  <w:rStyle w:val="InternetLink"/>
                  <w:color w:val="000000"/>
                  <w:lang w:val="uk-UA"/>
                </w:rPr>
                <w:t>zn_rada@zn-rada.gov.ua</w:t>
              </w:r>
            </w:hyperlink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Питання підготовки житлового фонду міста до функціонування в осінньо-зимовий період 2021-2022 р.р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рада керівників комунальних підприємств міста та голів будинкових комітетів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сідання громадської ради при виконавчому комітеті Знам’янської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Травень 2021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олови будинкових комітетів, ОСББ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Микола НІКІТІН начальник управління містобудування, архітектури та житлово-комунального господарства міськвиконкому, телефон (05233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-45-3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en-US"/>
              </w:rPr>
              <w:t>uma</w:t>
            </w:r>
            <w:r>
              <w:rPr>
                <w:lang w:val="uk-UA"/>
              </w:rPr>
              <w:t>_</w:t>
            </w:r>
            <w:r>
              <w:rPr>
                <w:lang w:val="en-US"/>
              </w:rPr>
              <w:t>jkg</w:t>
            </w:r>
            <w:hyperlink r:id="rId10">
              <w:r>
                <w:rPr>
                  <w:rStyle w:val="InternetLink"/>
                  <w:lang w:val="uk-UA"/>
                </w:rPr>
                <w:t>@</w:t>
              </w:r>
              <w:r>
                <w:rPr>
                  <w:rStyle w:val="InternetLink"/>
                  <w:lang w:val="en-US"/>
                </w:rPr>
                <w:t>zn</w:t>
              </w:r>
              <w:r>
                <w:rPr>
                  <w:rStyle w:val="InternetLink"/>
                  <w:lang w:val="uk-UA"/>
                </w:rPr>
                <w:t>-</w:t>
              </w:r>
              <w:r>
                <w:rPr>
                  <w:rStyle w:val="InternetLink"/>
                  <w:lang w:val="en-US"/>
                </w:rPr>
                <w:t>rada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ua</w:t>
              </w:r>
            </w:hyperlink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426" w:leader="none"/>
              </w:tabs>
              <w:ind w:right="-426" w:hanging="0"/>
              <w:jc w:val="center"/>
              <w:rPr/>
            </w:pPr>
            <w:r>
              <w:rPr>
                <w:lang w:val="uk-UA"/>
              </w:rPr>
              <w:t xml:space="preserve">Про хід виконання </w:t>
            </w:r>
            <w:r>
              <w:rPr>
                <w:bCs/>
                <w:lang w:val="uk-UA"/>
              </w:rPr>
              <w:t xml:space="preserve"> міської програми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426" w:leader="none"/>
              </w:tabs>
              <w:ind w:right="-426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«Обдарована молодь – запорука розвитку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426" w:leader="none"/>
              </w:tabs>
              <w:ind w:right="-426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риторіальної громади міста Знам’янка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на 2021 – 2022 роки за 2021 рі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рада-консультація з питань організації виконання та якісні показ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21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ацівники відділу освіти, керівники закладів освіти, здобувачі освітніх послуг, батьківська громадськість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Людмила КЛИМЕНКО, начальник відділу освіти виконавчого комітету Знам’янської міської ради</w:t>
            </w:r>
          </w:p>
          <w:p>
            <w:pPr>
              <w:pStyle w:val="Normal"/>
              <w:jc w:val="center"/>
              <w:rPr>
                <w:position w:val="-6"/>
                <w:lang w:val="uk-UA"/>
              </w:rPr>
            </w:pPr>
            <w:r>
              <w:rPr>
                <w:position w:val="-6"/>
                <w:lang w:val="uk-UA"/>
              </w:rPr>
              <w:t>телефон/факс (05233) 7-45-7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E-mail: </w:t>
            </w:r>
            <w:hyperlink r:id="rId11">
              <w:r>
                <w:rPr>
                  <w:rStyle w:val="InternetLink"/>
                  <w:rFonts w:eastAsia="Calibri"/>
                  <w:color w:val="000000"/>
                  <w:lang w:val="uk-UA"/>
                </w:rPr>
                <w:t>znamosvita@zn-rada.gov.ua</w:t>
              </w:r>
            </w:hyperlink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нівське самоврядування як інструмент реалізації основних завдань державної молодіжної політи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ідання круглого сто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равень 202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 xml:space="preserve"> ро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едставники міських молодіжних громадських організацій, учнівська та студентська молодь, лідери шкільних парламентів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услана ЛАДОЖИНСЬКА – начальник відділу молоді, спорту та охорони здоров’я міськвиконкому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usms@</w:t>
            </w:r>
            <w:r>
              <w:rPr>
                <w:lang w:val="uk-UA"/>
              </w:rPr>
              <w:t xml:space="preserve"> zn-rada.gov.ua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 організацію та забезпечення відпочинком дітей  в ході проведення «Оздоровчої кампанії – 2021» у пришкільних таборах з денним перебуванням, розміщених на базі закладів освіти міс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мінар-нарада для керівників закладів освіти міста, директорів таборів відпочинку з денним перебуванням дітей за участю представників служб, що здійснюють державний нагляд та контро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21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ацівники відділу освіти, керівники закладів освіти та директори таборів, представники батьківської громадськості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Людмила КЛИМЕНКО, начальник відділу освіти виконавчого комітету Знам’янської міської ради</w:t>
            </w:r>
          </w:p>
          <w:p>
            <w:pPr>
              <w:pStyle w:val="Normal"/>
              <w:jc w:val="center"/>
              <w:rPr>
                <w:position w:val="-6"/>
                <w:lang w:val="uk-UA"/>
              </w:rPr>
            </w:pPr>
            <w:r>
              <w:rPr>
                <w:position w:val="-6"/>
                <w:lang w:val="uk-UA"/>
              </w:rPr>
              <w:t>телефон/факс (05233) 7-45-7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E-mail: </w:t>
            </w:r>
            <w:hyperlink r:id="rId12">
              <w:r>
                <w:rPr>
                  <w:rStyle w:val="InternetLink"/>
                  <w:rFonts w:eastAsia="Calibri"/>
                  <w:color w:val="000000"/>
                  <w:lang w:val="uk-UA"/>
                </w:rPr>
                <w:t>znamosvita@zn-rada.gov.ua</w:t>
              </w:r>
            </w:hyperlink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 стан медичного забезпечення населенн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ромадські обговорення, засідання  громадської ради при виконавчому комітеті Знам’янської міської рад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Липень 2021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едставники громадськості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услана ЛАДОЖИНСЬКА – начальник відділу молоді, спорту та охорони здоров’я міськвиконкому телефон (05233</w:t>
            </w:r>
            <w:r>
              <w:rPr/>
              <w:t>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  <w:r>
              <w:rPr>
                <w:lang w:val="en-US"/>
              </w:rPr>
              <w:t>-</w:t>
            </w:r>
            <w:r>
              <w:rPr>
                <w:lang w:val="uk-UA"/>
              </w:rPr>
              <w:t>45</w:t>
            </w:r>
            <w:r>
              <w:rPr>
                <w:lang w:val="en-US"/>
              </w:rPr>
              <w:t>-</w:t>
            </w:r>
            <w:r>
              <w:rPr>
                <w:lang w:val="uk-UA"/>
              </w:rPr>
              <w:t>2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usms@</w:t>
            </w:r>
            <w:r>
              <w:rPr>
                <w:lang w:val="uk-UA"/>
              </w:rPr>
              <w:t xml:space="preserve"> zn-rada.gov.ua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 стан підготовки закладів культури до функціонування в осінньо-зимовий період 2021-2022 рр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рада керівників закладів культури мі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 2021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и закладів культури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вітлана БАБАЄВА – начальник  відділу культури і туризму, 050 015 12 00, </w:t>
            </w:r>
            <w:hyperlink r:id="rId13">
              <w:r>
                <w:rPr>
                  <w:rStyle w:val="InternetLink"/>
                  <w:color w:val="000000"/>
                  <w:lang w:val="uk-UA"/>
                </w:rPr>
                <w:t>kultura@zn-rada.gov.ua</w:t>
              </w:r>
            </w:hyperlink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ва та обов’язки опікунів щодо стану утримання та виховання підопічних діт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ідання круглого сто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202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 xml:space="preserve">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пікуни, піклувальники, прийомні батьки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Лариса КАРПУК – начальник служби у справах дітей міськвиконком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en-US"/>
              </w:rPr>
              <w:t>(05233)</w:t>
            </w:r>
            <w:r>
              <w:rPr>
                <w:lang w:val="uk-UA"/>
              </w:rPr>
              <w:t>7-47-65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ланування роботи закладів освіти на новий 2021/2022 навчальний рік. Рекомендації до проведення першого урок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рада керівників закладів освіти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тьківські збор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 2021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ацівники відділу освіти, керівники та педагогічні колективи закладів освіти міста, батьківська громадськість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Людмила КЛИМЕНКО, начальник відділу освіти виконавчого комітету Знам’янської міської ради</w:t>
            </w:r>
          </w:p>
          <w:p>
            <w:pPr>
              <w:pStyle w:val="Normal"/>
              <w:jc w:val="center"/>
              <w:rPr>
                <w:position w:val="-6"/>
                <w:lang w:val="uk-UA"/>
              </w:rPr>
            </w:pPr>
            <w:r>
              <w:rPr>
                <w:position w:val="-6"/>
                <w:lang w:val="uk-UA"/>
              </w:rPr>
              <w:t xml:space="preserve">телефон/факс (05233) </w:t>
            </w:r>
          </w:p>
          <w:p>
            <w:pPr>
              <w:pStyle w:val="Normal"/>
              <w:jc w:val="center"/>
              <w:rPr>
                <w:position w:val="-6"/>
                <w:lang w:val="uk-UA"/>
              </w:rPr>
            </w:pPr>
            <w:r>
              <w:rPr>
                <w:position w:val="-6"/>
                <w:lang w:val="uk-UA"/>
              </w:rPr>
              <w:t>7-45-7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E-mail: </w:t>
            </w:r>
            <w:hyperlink r:id="rId14">
              <w:r>
                <w:rPr>
                  <w:rStyle w:val="InternetLink"/>
                  <w:rFonts w:eastAsia="Calibri"/>
                  <w:color w:val="000000"/>
                  <w:lang w:val="uk-UA"/>
                </w:rPr>
                <w:t>znamosvita@zn-rada.gov.ua</w:t>
              </w:r>
            </w:hyperlink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рганізація харчування дітей у закладах освіти міс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ради-консультації для керівників закладів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21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ки закладів освіти міста, здобувачі освітніх послуг (за категоріями), батьківська громадськість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Людмила КЛИМЕНКО, начальник відділу освіти виконавчого комітету Знам’янської міської ради</w:t>
            </w:r>
          </w:p>
          <w:p>
            <w:pPr>
              <w:pStyle w:val="Normal"/>
              <w:jc w:val="center"/>
              <w:rPr>
                <w:position w:val="-6"/>
                <w:lang w:val="uk-UA"/>
              </w:rPr>
            </w:pPr>
            <w:r>
              <w:rPr>
                <w:position w:val="-6"/>
                <w:lang w:val="uk-UA"/>
              </w:rPr>
              <w:t>телефон/факс (05233) 7-45-7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E-mail: </w:t>
            </w:r>
            <w:hyperlink r:id="rId15">
              <w:r>
                <w:rPr>
                  <w:rStyle w:val="InternetLink"/>
                  <w:rFonts w:eastAsia="Calibri"/>
                  <w:color w:val="000000"/>
                  <w:lang w:val="uk-UA"/>
                </w:rPr>
                <w:t>znamosvita@zn-rada.gov.ua</w:t>
              </w:r>
            </w:hyperlink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 стан виконання Закону України від 10 грудня 2015 року №888 « Про внесення змін до деяких законодавчих актів України щодо розширення повноважень органів місцевого самоврядування  та оптимізації надання адміністративних послуг» в частині реєстрації місця проживання/перебування та зняття з реєстрації місця проживання фізичних осі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кетування щодо якості надання адміністративних послуг з питань реєстрації місця проживання/перебування та зняття з реєстрації місця проживання фізичних осі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Вересень 2021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ромадськість міст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/>
            </w:pPr>
            <w:r>
              <w:rPr>
                <w:lang w:val="uk-UA"/>
              </w:rPr>
              <w:t>Віталій МИХАЙЛОВ -  начальник відділу – керівник Центру надання адміністративних послуг виконавчого комітету Знам’янської міської ради, телефон (05233)7-43-05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en-US"/>
              </w:rPr>
              <w:t>jureznam</w:t>
            </w:r>
            <w:r>
              <w:rPr>
                <w:lang w:val="uk-UA"/>
              </w:rPr>
              <w:t>@</w:t>
            </w:r>
            <w:hyperlink r:id="rId16">
              <w:r>
                <w:rPr>
                  <w:rStyle w:val="InternetLink"/>
                  <w:lang w:val="uk-UA"/>
                </w:rPr>
                <w:t>zn-rada.gov.ua</w:t>
              </w:r>
            </w:hyperlink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бговорення проблем малого та середнього бізнесу  на території міста та пошук шляхів їх вирішенн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сідання  за «круглим столо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 2021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и 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«Знам’янська міська Спілка підприємців», підприємці міста, представники громадськості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нна КУЗІНА – начальник відділу економічного розвитку, промисловості, інфраструктури та торгівлі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іськвиконкому, телефон (05233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7-45-25 </w:t>
            </w:r>
            <w:r>
              <w:rPr>
                <w:lang w:val="en-US"/>
              </w:rPr>
              <w:t>zmvk</w:t>
            </w:r>
            <w:r>
              <w:rPr>
                <w:lang w:val="uk-UA"/>
              </w:rPr>
              <w:t>_</w:t>
            </w:r>
            <w:r>
              <w:rPr>
                <w:lang w:val="en-US"/>
              </w:rPr>
              <w:t>ue</w:t>
            </w:r>
            <w:r>
              <w:rPr>
                <w:lang w:val="uk-UA"/>
              </w:rPr>
              <w:t>@</w:t>
            </w:r>
            <w:r>
              <w:rPr>
                <w:lang w:val="en-US"/>
              </w:rPr>
              <w:t>zn</w:t>
            </w:r>
            <w:r>
              <w:rPr>
                <w:lang w:val="uk-UA"/>
              </w:rPr>
              <w:t xml:space="preserve">- </w:t>
            </w:r>
            <w:r>
              <w:rPr>
                <w:lang w:val="en-US"/>
              </w:rPr>
              <w:t>rada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gov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ua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 стан виконання Закону України від 10 грудня 2015 року №834 «Про внесення змін до Закону України «Про державну реєстрацію речових прав на нерухоме майно та їх обтяжень» та деяких інших законодавчих актів України щодо децентралізації повноважень з державної реєстрації речових прав на нерухоме майно та їх обтяжень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кетування щодо якості надання адміністративних послуг з питань державної реєстрації речових прав на нерухоме майно та їх обтяж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Жовтень 2021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ромадськість міст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/>
            </w:pPr>
            <w:r>
              <w:rPr>
                <w:lang w:val="uk-UA"/>
              </w:rPr>
              <w:t>Віталій МИХАЙЛОВ -  начальник відділу – керівник Центру надання адміністративних послуг виконавчого комітету Знам’янської міської ради, (05233)7-43-05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en-US"/>
              </w:rPr>
              <w:t>jureznam</w:t>
            </w:r>
            <w:r>
              <w:rPr>
                <w:lang w:val="uk-UA"/>
              </w:rPr>
              <w:t>@</w:t>
            </w:r>
            <w:hyperlink r:id="rId17">
              <w:r>
                <w:rPr>
                  <w:rStyle w:val="InternetLink"/>
                  <w:lang w:val="uk-UA"/>
                </w:rPr>
                <w:t>zn-rada.gov.ua</w:t>
              </w:r>
            </w:hyperlink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  Проект програми соціального і економічного розвитку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.Знам’янки на 2022 рі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сідання громадської ради при виконавчому комітеті Знам’янської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Листопад 2021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олови квартальних та будинкових комітетів, лідери міських організацій політичних партій та громадських організацій, мешканці міст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нна КУЗІНА– начальник відділу економічного розвитку, промисловості, інфраструктури та торгівлі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іськвиконком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Алла ВОЛОШИНА – начальник управління соціального захисту населення міськвиконкому</w:t>
            </w:r>
            <w:r>
              <w:rPr/>
              <w:t xml:space="preserve"> </w:t>
            </w:r>
            <w:r>
              <w:rPr>
                <w:lang w:val="en-US"/>
              </w:rPr>
              <w:t>zmvk</w:t>
            </w:r>
            <w:r>
              <w:rPr/>
              <w:t>_</w:t>
            </w:r>
            <w:r>
              <w:rPr>
                <w:lang w:val="en-US"/>
              </w:rPr>
              <w:t>ue</w:t>
            </w:r>
            <w:r>
              <w:rPr/>
              <w:t>@</w:t>
            </w:r>
            <w:r>
              <w:rPr>
                <w:lang w:val="en-US"/>
              </w:rPr>
              <w:t>zn</w:t>
            </w:r>
            <w:r>
              <w:rPr/>
              <w:t xml:space="preserve">- </w:t>
            </w:r>
            <w:r>
              <w:rPr>
                <w:lang w:val="en-US"/>
              </w:rPr>
              <w:t>rada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ua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рина ЗІНЬКОВСЬКА – начальник відділу інформаційної діяльності та комунікацій з громадськістю міськвиконкому </w:t>
            </w:r>
            <w:r>
              <w:rPr>
                <w:lang w:val="en-US"/>
              </w:rPr>
              <w:t>vnutr</w:t>
            </w:r>
            <w:r>
              <w:rPr>
                <w:lang w:val="uk-UA"/>
              </w:rPr>
              <w:t>_</w:t>
            </w:r>
            <w:r>
              <w:rPr>
                <w:lang w:val="en-US"/>
              </w:rPr>
              <w:t>pol</w:t>
            </w:r>
            <w:r>
              <w:rPr>
                <w:lang w:val="uk-UA"/>
              </w:rPr>
              <w:t>@</w:t>
            </w:r>
            <w:r>
              <w:rPr>
                <w:lang w:val="en-US"/>
              </w:rPr>
              <w:t>zn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rada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gov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ua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’яснення змін та доповнень до чинного законодавства в частині надання державних соціальних допомог, пільг, компенсацій, субсидій, соціальних послуг, виплати заробітної плати, зайнятості населення тощ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устрічі з громадянами міста, громадськими організаціями, головами квартальних та будинкових комітетів тощ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Щомісячно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ромада міст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істи УСЗН, ТЦ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говорен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онцепції реформи місцев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моврядуванн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емінари - практику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Щоквартал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Посадові особи підприємств установ, організацій, відповідальні за правоосвітню роботу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Юрій ДАНІЛЬЧЕНКО – начальник юридичного відділу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en-US"/>
              </w:rPr>
              <w:t>jureznam</w:t>
            </w:r>
            <w:r>
              <w:rPr/>
              <w:t>@</w:t>
            </w:r>
            <w:hyperlink r:id="rId18">
              <w:r>
                <w:rPr>
                  <w:rStyle w:val="InternetLink"/>
                  <w:lang w:val="uk-UA"/>
                </w:rPr>
                <w:t>zn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uk-UA"/>
                </w:rPr>
                <w:t>rad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uk-UA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uk-UA"/>
                </w:rPr>
                <w:t>ua</w:t>
              </w:r>
            </w:hyperlink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говорення проблемних питань нарахування субсидій на житлово-комунальні послуги та надання пільг з урахуванням середньомісячного сукупного доходу сім’ї, знаходження шляхів їх вирішенн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їзні наради із представниками організацій - надавачів житлово-комунальних послуг мі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Щоквартал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едставники організацій - надавачів житлово-комунальних послуг міста, УСЗН. Представники громадськості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Алла ВОЛОШИНА – начальник управління соціального захисту населення міськвиконкому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значення та виплата державних соціальних допомог, пільг, компенсацій, субсидій тощ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їзні прийоми «мобільного соціального офіс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Щокварта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льно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ешканці міст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істи УСЗН, ПФУ, МРЦЗ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eastAsia="Times New Roman" w:cs="Times New Roman"/>
                <w:kern w:val="0"/>
                <w:lang w:val="uk-UA" w:eastAsia="ru-RU" w:bidi="ar-SA"/>
              </w:rPr>
              <w:t>Співпраця керівництва міста з міською громадською організацією ветеранів України, ТЧХ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устрічі керівництва міста з ветеранами мі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Щокварта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льно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цтво міста, представники міської громадської організації ветеранів України, ТЧХУ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цтво міста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едставники відділів та управлінь МВК, які співпрацюють з ветеранською організацією, ТЧХУ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 порядок встановлення, обліку та демонтажу пам’ятних знакі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дивідуальн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сульт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, за зверненням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ромадяни міста та представники установ, організацій та підприємств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вітлана БАБАЄВА – начальник  відділу культури і туризму, 050 015 12 00, </w:t>
            </w:r>
            <w:hyperlink r:id="rId19">
              <w:r>
                <w:rPr>
                  <w:rStyle w:val="InternetLink"/>
                  <w:color w:val="000000"/>
                  <w:lang w:val="uk-UA"/>
                </w:rPr>
                <w:t>kultura@zn-rada.gov.ua</w:t>
              </w:r>
            </w:hyperlink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ізація збору та вивезення твердих побутових відходів з приватного сектору міста та наведення порядку на сміттєзбиральних майданчика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ромадські обговорення, засідання  громадської ради при виконавчому комітеті Знам’янської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едставники громадськості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икола НІКІТІН начальник управління містобудування, архітектури та житлово-комунального господарства міськвиконком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en-US"/>
              </w:rPr>
              <w:t>uma</w:t>
            </w:r>
            <w:r>
              <w:rPr/>
              <w:t>_</w:t>
            </w:r>
            <w:r>
              <w:rPr>
                <w:lang w:val="en-US"/>
              </w:rPr>
              <w:t>jkg</w:t>
            </w:r>
            <w:hyperlink r:id="rId20"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zn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ad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a</w:t>
              </w:r>
            </w:hyperlink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ляхи поліпшення санітарного стану парків, скверів які знаходяться на території  міста, організація роботи сектору з питань екології та благоустрою міста при виконавчому комітеті, як одного з важелів наведення порядку на вулицях міста та додаткових надходжень до міського бюджету.</w:t>
            </w:r>
          </w:p>
          <w:p>
            <w:pPr>
              <w:pStyle w:val="HTML1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ізація роботи по догляду за зеленими насадженнями міста, розвиток квіткарства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онсультації з населенням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сідання  громадської ради при виконавчому комітеті Знам’янської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едставники громадськості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Микола НІКІТІН, начальник управління містобудування, архітектури та житлово-комунального господарства міськвиконком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en-US"/>
              </w:rPr>
              <w:t>uma</w:t>
            </w:r>
            <w:r>
              <w:rPr/>
              <w:t>_</w:t>
            </w:r>
            <w:r>
              <w:rPr>
                <w:lang w:val="en-US"/>
              </w:rPr>
              <w:t>jkg</w:t>
            </w:r>
            <w:hyperlink r:id="rId21"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zn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ad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a</w:t>
              </w:r>
            </w:hyperlink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 роботу депутатів Знам’янської міської ради VІІ скликанн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бори громадян за місцем прожи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ешканці територіальної громади, депутати міської ради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/>
            </w:pPr>
            <w:r>
              <w:rPr>
                <w:lang w:val="uk-UA"/>
              </w:rPr>
              <w:t>Наталія БІЛІЧЕНКО, начальник відділу забезпечення діяльності міської ради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hyperlink r:id="rId22">
              <w:r>
                <w:rPr>
                  <w:rStyle w:val="InternetLink"/>
                  <w:color w:val="000000"/>
                  <w:lang w:val="uk-UA"/>
                </w:rPr>
                <w:t>zn_rada@zn-rada.gov.ua</w:t>
              </w:r>
            </w:hyperlink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 співпрацю  органів виконавчої влади та органів самоорганізації населення з найактуальніших питань життєдіяльності міс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рада голів та секретарів будинкових, голів квартальних комітетів міста, голів ОСББ та ЖБК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Індивідуальні консультації з членами ОС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олови та секретарі будинкових, голови квартальних комітетів міста, голови ОСББ та ЖБК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/>
            </w:pPr>
            <w:r>
              <w:rPr>
                <w:lang w:val="uk-UA"/>
              </w:rPr>
              <w:t>Наталія БІЛІЧЕНКО, начальник відділу забезпечення діяльності міської ради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hyperlink r:id="rId23">
              <w:r>
                <w:rPr>
                  <w:rStyle w:val="InternetLink"/>
                  <w:color w:val="000000"/>
                  <w:lang w:val="uk-UA"/>
                </w:rPr>
                <w:t>zn_rada@zn-rada.gov.ua</w:t>
              </w:r>
            </w:hyperlink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426" w:leader="none"/>
              </w:tabs>
              <w:ind w:right="-426" w:hanging="0"/>
              <w:jc w:val="center"/>
              <w:rPr/>
            </w:pPr>
            <w:r>
              <w:rPr>
                <w:lang w:val="uk-UA"/>
              </w:rPr>
              <w:t xml:space="preserve">Про хід виконання </w:t>
            </w:r>
            <w:r>
              <w:rPr>
                <w:bCs/>
                <w:lang w:val="uk-UA"/>
              </w:rPr>
              <w:t>«Міської цільової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426" w:leader="none"/>
              </w:tabs>
              <w:ind w:right="-426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мплексної програми розвитку закладів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426" w:leader="none"/>
              </w:tabs>
              <w:ind w:right="-426" w:hanging="0"/>
              <w:jc w:val="center"/>
              <w:rPr>
                <w:bCs/>
              </w:rPr>
            </w:pPr>
            <w:r>
              <w:rPr>
                <w:bCs/>
                <w:lang w:val="uk-UA"/>
              </w:rPr>
              <w:t>освіти міста на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426" w:leader="none"/>
              </w:tabs>
              <w:ind w:right="-426" w:hanging="0"/>
              <w:jc w:val="center"/>
              <w:rPr/>
            </w:pPr>
            <w:r>
              <w:rPr>
                <w:bCs/>
                <w:lang w:val="uk-UA"/>
              </w:rPr>
              <w:t>20</w:t>
            </w:r>
            <w:r>
              <w:rPr>
                <w:bCs/>
              </w:rPr>
              <w:t>1</w:t>
            </w:r>
            <w:r>
              <w:rPr>
                <w:bCs/>
                <w:lang w:val="uk-UA"/>
              </w:rPr>
              <w:t>9 – 2021 роки»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426" w:leader="none"/>
              </w:tabs>
              <w:ind w:right="-426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 період 2021 рок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устрічі, наради-консультації з питань забезпечення реалізації завдань, визначених програмо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ацівники відділу освіти, керівники закладів освіти міста, батьки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Людмила КЛИМЕНКО, начальник відділу освіти виконавчого комітету Знам’янської міської ради</w:t>
            </w:r>
          </w:p>
          <w:p>
            <w:pPr>
              <w:pStyle w:val="Normal"/>
              <w:jc w:val="center"/>
              <w:rPr>
                <w:position w:val="-6"/>
                <w:lang w:val="uk-UA"/>
              </w:rPr>
            </w:pPr>
            <w:r>
              <w:rPr>
                <w:position w:val="-6"/>
                <w:lang w:val="uk-UA"/>
              </w:rPr>
              <w:t>телефон/факс (05233) 7-45-7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E-mail: </w:t>
            </w:r>
            <w:hyperlink r:id="rId24">
              <w:r>
                <w:rPr>
                  <w:rStyle w:val="InternetLink"/>
                  <w:rFonts w:eastAsia="Calibri"/>
                  <w:color w:val="000000"/>
                  <w:lang w:val="uk-UA"/>
                </w:rPr>
                <w:t>znamosvita@zn-rada.gov.ua</w:t>
              </w:r>
            </w:hyperlink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рганізація проведення звітно-виборчих зборів громадян щодо обрання  та переобрання будинкових, квартальних та вуличних комітеті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бори громадян за місцем прожи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/>
            </w:pPr>
            <w:r>
              <w:rPr>
                <w:lang w:val="uk-UA"/>
              </w:rPr>
              <w:t>Протягом року - відповідно до термінів, встановлених рішенням  виконавчого комітету (орієнтовано березень-травеень 2021 року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ешканці територіальної громади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/>
            </w:pPr>
            <w:r>
              <w:rPr>
                <w:lang w:val="uk-UA"/>
              </w:rPr>
              <w:t>Наталія БІЛІЧЕНКО, начальник відділу забезпечення діяльності міської ради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hyperlink r:id="rId25">
              <w:r>
                <w:rPr>
                  <w:rStyle w:val="InternetLink"/>
                  <w:color w:val="000000"/>
                  <w:lang w:val="uk-UA"/>
                </w:rPr>
                <w:t>zn_rada@zn-rada.gov.ua</w:t>
              </w:r>
            </w:hyperlink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надання первинної правової допомог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ведення юридичних консультац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Щовівтор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а з 8.00 до 12.00 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щочетверга з 13.00 до 16.00 години протягом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едставники громадськості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Юрій ДАНІЛЬЧЕНКО – начальник юридичного відділу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en-US"/>
              </w:rPr>
              <w:t>jureznam</w:t>
            </w:r>
            <w:r>
              <w:rPr/>
              <w:t>@</w:t>
            </w:r>
            <w:hyperlink r:id="rId26">
              <w:r>
                <w:rPr>
                  <w:rStyle w:val="InternetLink"/>
                  <w:lang w:val="uk-UA"/>
                </w:rPr>
                <w:t>zn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uk-UA"/>
                </w:rPr>
                <w:t>rad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uk-UA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uk-UA"/>
                </w:rPr>
                <w:t>ua</w:t>
              </w:r>
            </w:hyperlink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впровадження Державного стандарту базової та повної загальної середньої осві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світлення інформації на сайтах відділу та закладів осві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едагогічні працівники, здобувачі освітніх послуг, батьки, громадськість міс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Батьківська громадськість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Людмила КЛИМЕНКО, начальник відділу освіти виконавчого комітету Знам’янської міської ради</w:t>
            </w:r>
          </w:p>
          <w:p>
            <w:pPr>
              <w:pStyle w:val="Normal"/>
              <w:jc w:val="center"/>
              <w:rPr>
                <w:position w:val="-6"/>
                <w:lang w:val="uk-UA"/>
              </w:rPr>
            </w:pPr>
            <w:r>
              <w:rPr>
                <w:position w:val="-6"/>
                <w:lang w:val="uk-UA"/>
              </w:rPr>
              <w:t>телефон/факс (05233) 7-45-7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E-mail: </w:t>
            </w:r>
            <w:hyperlink r:id="rId27">
              <w:r>
                <w:rPr>
                  <w:rStyle w:val="InternetLink"/>
                  <w:rFonts w:eastAsia="Calibri"/>
                  <w:color w:val="000000"/>
                  <w:lang w:val="uk-UA"/>
                </w:rPr>
                <w:t>znamosvita@zn-rada.gov.ua</w:t>
              </w:r>
            </w:hyperlink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 співпрацю депутатів міської ради з органами самоорганізації населення з найактуальніших питань життєдіяльності міс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устрічі з виборцями на округ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олови, секретарі квартальних та будинкових комітеті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епутати міської ради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/>
            </w:pPr>
            <w:r>
              <w:rPr>
                <w:lang w:val="uk-UA"/>
              </w:rPr>
              <w:t>Наталія БІЛІЧЕНКО, начальник відділу забезпечення діяльності міської 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28">
              <w:r>
                <w:rPr>
                  <w:rStyle w:val="InternetLink"/>
                  <w:color w:val="000000"/>
                  <w:lang w:val="uk-UA"/>
                </w:rPr>
                <w:t>zn_rada@zn-rada.gov.ua</w:t>
              </w:r>
            </w:hyperlink>
          </w:p>
        </w:tc>
      </w:tr>
    </w:tbl>
    <w:p>
      <w:pPr>
        <w:pStyle w:val="Normal"/>
        <w:tabs>
          <w:tab w:val="clear" w:pos="708"/>
          <w:tab w:val="left" w:pos="112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ab/>
        <w:tab/>
        <w:tab/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еруюча справами (секретар)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иконавчого комітету Знам’янської міської ради                                                           Лілія МЕРЕНКОВА</w:t>
      </w:r>
    </w:p>
    <w:p>
      <w:pPr>
        <w:sectPr>
          <w:headerReference w:type="default" r:id="rId29"/>
          <w:headerReference w:type="first" r:id="rId30"/>
          <w:type w:val="nextPage"/>
          <w:pgSz w:w="11906" w:h="16838"/>
          <w:pgMar w:left="1260" w:right="424" w:gutter="0" w:header="720" w:top="776" w:footer="0" w:bottom="28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</w:t>
      </w:r>
    </w:p>
    <w:p>
      <w:pPr>
        <w:pStyle w:val="Normal"/>
        <w:ind w:left="4956" w:firstLine="708"/>
        <w:jc w:val="right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</w:t>
      </w:r>
      <w:r>
        <w:rPr>
          <w:sz w:val="22"/>
          <w:szCs w:val="22"/>
          <w:lang w:val="uk-UA"/>
        </w:rPr>
        <w:t>Додаток 2</w:t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до розпорядженням </w:t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>Знам’янського міського голови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</w:t>
      </w:r>
      <w:r>
        <w:rPr>
          <w:sz w:val="22"/>
          <w:szCs w:val="22"/>
          <w:lang w:val="uk-UA"/>
        </w:rPr>
        <w:t xml:space="preserve">05 січня 2021 року №02 </w:t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ІНФОРМАЦІЯ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 консультації з громадськістю,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заплановані на ______________  20___ року</w:t>
      </w:r>
    </w:p>
    <w:tbl>
      <w:tblPr>
        <w:tblW w:w="1110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12"/>
        <w:gridCol w:w="2268"/>
        <w:gridCol w:w="1417"/>
        <w:gridCol w:w="396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итання  (проект рішення), яке планується винести на обговор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Заходи,  які заплановані в рамках обговорення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рієнтовні дати проведення заход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Прізвище, ім’я, по батькові, посада, контактні дані відповідальної особ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еруюча справами (секретар)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виконавчого комітету Знам’янської міської ради                                                           Лілія МЕРЕНКОВА</w:t>
      </w:r>
    </w:p>
    <w:p>
      <w:pPr>
        <w:pStyle w:val="Normal"/>
        <w:ind w:left="4956" w:firstLine="708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956" w:firstLine="708"/>
        <w:jc w:val="right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Додаток 3</w:t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до розпорядженням </w:t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>Знам’янського міського голови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</w:t>
      </w:r>
      <w:r>
        <w:rPr>
          <w:sz w:val="22"/>
          <w:szCs w:val="22"/>
          <w:lang w:val="uk-UA"/>
        </w:rPr>
        <w:t xml:space="preserve">05січня 2021 року №02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ВІТ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про проведення консультацій з громадськістю</w:t>
      </w:r>
    </w:p>
    <w:p>
      <w:pPr>
        <w:pStyle w:val="Normal"/>
        <w:jc w:val="center"/>
        <w:rPr/>
      </w:pPr>
      <w:r>
        <w:rPr/>
        <w:t>у __ кварталі 20__ року</w:t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276"/>
        <w:gridCol w:w="1559"/>
        <w:gridCol w:w="1134"/>
        <w:gridCol w:w="993"/>
        <w:gridCol w:w="3543"/>
      </w:tblGrid>
      <w:tr>
        <w:trPr>
          <w:trHeight w:val="8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итання (проект рішення), винесені на обговор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заходу проведеного в рамках консультацій з громадськіст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та (строк проведе-нн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учасників обговоре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тегорії учасників обговоренн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дреса розміщення на веб-сайті органу виконавчої влади звіту про результати консультацій, підготовленого з урахуванням вимог п.п.20, 24 Порядку, затвердженого постановою Кабінету Міністрів від 03.11.10р. №99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Громадські слуханн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сідання за круглим столом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uppressAutoHyphens w:val="true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ференції, форум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uppressAutoHyphens w:val="tru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устрічі з громадськістю, збор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uppressAutoHyphens w:val="true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тернет-, відеоконференції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Електронні консультації (обговорення на веб-сайті органу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нам’янської міської ради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uppressAutoHyphens w:val="tru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асідання Громадської ради при виконавчому комітеті Знам’янської міської ради), інших консультативно-дорадчих органів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uppressAutoHyphens w:val="tru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  <w:lang w:val="uk-UA"/>
              </w:rPr>
            </w:pPr>
            <w:r>
              <w:rPr>
                <w:color w:val="0F243E"/>
                <w:sz w:val="22"/>
                <w:szCs w:val="22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  <w:lang w:val="uk-UA"/>
              </w:rPr>
            </w:pPr>
            <w:r>
              <w:rPr>
                <w:color w:val="0F243E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заходи за участю представників громадськості (засідання робочих груп, наради, семінари, тощо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uppressAutoHyphens w:val="tru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ціологічні дослідження, спостереження, опитуванн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еруюча справами (секретар)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виконавчого комітету Знам’янської міської ради                                                           Лілія МЕРЕНКОВА</w:t>
      </w:r>
    </w:p>
    <w:p>
      <w:pPr>
        <w:pStyle w:val="Normal"/>
        <w:ind w:left="4956" w:firstLine="708"/>
        <w:jc w:val="right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</w:t>
      </w:r>
      <w:r>
        <w:rPr>
          <w:sz w:val="22"/>
          <w:szCs w:val="22"/>
          <w:lang w:val="uk-UA"/>
        </w:rPr>
        <w:t>Додаток 4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до розпорядженням 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нам’янського міського голови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</w:t>
      </w:r>
      <w:r>
        <w:rPr>
          <w:sz w:val="22"/>
          <w:szCs w:val="22"/>
          <w:lang w:val="uk-UA"/>
        </w:rPr>
        <w:t xml:space="preserve">05 січня 2021 року №02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ІНФОРМАЦІЙНЕ ПОВІДОМЛЕННЯ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>про</w:t>
      </w:r>
      <w:r>
        <w:rPr/>
        <w:t xml:space="preserve"> електронні консультації з громадськістю  </w:t>
      </w:r>
    </w:p>
    <w:tbl>
      <w:tblPr>
        <w:tblW w:w="1110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276"/>
        <w:gridCol w:w="1276"/>
        <w:gridCol w:w="1559"/>
        <w:gridCol w:w="1559"/>
        <w:gridCol w:w="2268"/>
        <w:gridCol w:w="1701"/>
      </w:tblGrid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йменування відділу чи управління, який проводить консультаці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2"/>
                <w:szCs w:val="22"/>
                <w:lang w:val="uk-UA"/>
              </w:rPr>
              <w:t>Назва проекту акта, що вноситься  на обговор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оціальні групи населення, на які поширю пошир дія ріш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Електронна адреса, строк і форма подання пропозиц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омер телефону, за яким надається консультація з питання, що внесено на обговор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2"/>
                <w:szCs w:val="22"/>
                <w:lang w:val="uk-UA"/>
              </w:rPr>
              <w:t>Прізвище, ім’я, по батькові, посада, контактні дані відповідальної особи органу виконавчої вл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трок і спосіб оприлюднення результатів обговорення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еруюча справами (секретар)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виконавчого комітету Знам’янської міської ради                                                           Лілія МЕРЕНКОВА</w:t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956" w:firstLine="708"/>
        <w:jc w:val="right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</w:t>
      </w:r>
      <w:r>
        <w:rPr>
          <w:sz w:val="22"/>
          <w:szCs w:val="22"/>
          <w:lang w:val="uk-UA"/>
        </w:rPr>
        <w:t>Додаток 5</w:t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до розпорядженням </w:t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>Знам’янського міського голови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</w:t>
      </w:r>
      <w:r>
        <w:rPr>
          <w:sz w:val="22"/>
          <w:szCs w:val="22"/>
          <w:lang w:val="uk-UA"/>
        </w:rPr>
        <w:t xml:space="preserve">05 січня 2021 року №02 </w:t>
      </w:r>
    </w:p>
    <w:p>
      <w:pPr>
        <w:pStyle w:val="Normal"/>
        <w:ind w:left="4956" w:firstLine="708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 xml:space="preserve">  </w:t>
      </w:r>
      <w:r>
        <w:rPr>
          <w:b/>
          <w:sz w:val="22"/>
          <w:szCs w:val="22"/>
          <w:lang w:val="uk-UA"/>
        </w:rPr>
        <w:t>ІНФОРМАЦІЙНЕ ПОВІДОМЛЕННЯ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ро проведення публічного громадського обговорення </w:t>
      </w:r>
    </w:p>
    <w:tbl>
      <w:tblPr>
        <w:tblW w:w="1110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134"/>
        <w:gridCol w:w="1276"/>
        <w:gridCol w:w="992"/>
        <w:gridCol w:w="1485"/>
        <w:gridCol w:w="1208"/>
        <w:gridCol w:w="1860"/>
        <w:gridCol w:w="900"/>
        <w:gridCol w:w="1209"/>
      </w:tblGrid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йменування відділу чи управління , який проводир консультаці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итання або назва проекту акта, винесеного на обговор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іперпосилання тексту проекту а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оціально групи населена, на які поширюється дія рішенн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омості про місце, час проведення публічних заході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штова та електронна адреси, строк і форма подання пропозицій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дреса і номер телефону, за яким надається консультація з питання, що винесено на обговоре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, ім’я, по батькові відповідальної особ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трок і спосіб оприлюднення результатів обговорення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еруюча справами (секретар)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виконавчого комітету Знам’янської міської ради                                                           Лілія МЕРЕНКОВА</w:t>
      </w:r>
    </w:p>
    <w:p>
      <w:pPr>
        <w:pStyle w:val="Normal"/>
        <w:ind w:left="4956" w:firstLine="708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956" w:firstLine="708"/>
        <w:jc w:val="right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</w:t>
      </w:r>
      <w:r>
        <w:rPr>
          <w:sz w:val="22"/>
          <w:szCs w:val="22"/>
          <w:lang w:val="uk-UA"/>
        </w:rPr>
        <w:t>Додаток 6</w:t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до розпорядженням </w:t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>Знам’янського міського голови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05 січня 2021 року №02 </w:t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ЗВІТ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 результати проведення консультацій з громадськістю</w:t>
      </w:r>
    </w:p>
    <w:tbl>
      <w:tblPr>
        <w:tblW w:w="1110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843"/>
        <w:gridCol w:w="1843"/>
        <w:gridCol w:w="2551"/>
        <w:gridCol w:w="1843"/>
        <w:gridCol w:w="1559"/>
      </w:tblGrid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йменування відділу чи управління , який проводир консультаці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міст питання або назва проекту, внесеного на обговор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Інформація про осіб, що взяли участь в обговоренні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нформація про пропозиції, що надійшли до структурного підрозділу із зазначенням автора кожної пропози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Інформація про врахування пропозицій та зауважень громадськості з обов’язковим обґрунтуванням прийнятого рішення та причин неврахування пропозицій та зауважен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нформація про рішення, прийняті за результатами консультації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еруюча справами (секретар)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виконавчого комітету Знам’янської міської ради                                                           Лілія МЕРЕНКОВА</w:t>
      </w:r>
    </w:p>
    <w:p>
      <w:pPr>
        <w:pStyle w:val="Normal"/>
        <w:ind w:left="4956" w:firstLine="708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31"/>
      <w:type w:val="nextPage"/>
      <w:pgSz w:w="11906" w:h="16838"/>
      <w:pgMar w:left="1260" w:right="424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2832" w:firstLine="708"/>
      <w:jc w:val="center"/>
      <w:rPr/>
    </w:pPr>
    <w:r>
      <w:rPr/>
      <w:t xml:space="preserve">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ab/>
      <w:tab/>
      <w:tab/>
      <w:tab/>
    </w:r>
    <w:r>
      <w:rPr>
        <w:lang w:val="en-US"/>
      </w:rPr>
      <w:t>П</w:t>
    </w:r>
    <w:r>
      <w:rPr>
        <w:lang w:val="uk-UA"/>
      </w:rPr>
      <w:t>родовження додатку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24" w:firstLine="348"/>
      <w:outlineLvl w:val="3"/>
    </w:pPr>
    <w:rPr>
      <w:b/>
      <w:sz w:val="1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Batang;바탕"/>
      <w:i/>
      <w:iCs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  <w:i w:val="false"/>
    </w:rPr>
  </w:style>
  <w:style w:type="character" w:styleId="Style8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Style13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eastAsia="zh-CN" w:bidi="hi-I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znamosvita@zn-rada.gov.ua" TargetMode="External"/><Relationship Id="rId5" Type="http://schemas.openxmlformats.org/officeDocument/2006/relationships/hyperlink" Target="mailto:zn_rada@zn-rada.gov.ua" TargetMode="External"/><Relationship Id="rId6" Type="http://schemas.openxmlformats.org/officeDocument/2006/relationships/hyperlink" Target="mailto:zn_rada@zn-rada.gov.ua" TargetMode="External"/><Relationship Id="rId7" Type="http://schemas.openxmlformats.org/officeDocument/2006/relationships/hyperlink" Target="mailto:znamosvita@zn-rada.gov.ua" TargetMode="External"/><Relationship Id="rId8" Type="http://schemas.openxmlformats.org/officeDocument/2006/relationships/hyperlink" Target="mailto:zn_rada@zn-rada.gov.ua" TargetMode="External"/><Relationship Id="rId9" Type="http://schemas.openxmlformats.org/officeDocument/2006/relationships/hyperlink" Target="mailto:zn_rada@zn-rada.gov.ua" TargetMode="External"/><Relationship Id="rId10" Type="http://schemas.openxmlformats.org/officeDocument/2006/relationships/hyperlink" Target="mailto:znamosvita@zn-rada.gov.ua" TargetMode="External"/><Relationship Id="rId11" Type="http://schemas.openxmlformats.org/officeDocument/2006/relationships/hyperlink" Target="mailto:znamosvita@zn-rada.gov.ua" TargetMode="External"/><Relationship Id="rId12" Type="http://schemas.openxmlformats.org/officeDocument/2006/relationships/hyperlink" Target="mailto:znamosvita@zn-rada.gov.ua" TargetMode="External"/><Relationship Id="rId13" Type="http://schemas.openxmlformats.org/officeDocument/2006/relationships/hyperlink" Target="mailto:kultura@zn-rada.gov.ua" TargetMode="External"/><Relationship Id="rId14" Type="http://schemas.openxmlformats.org/officeDocument/2006/relationships/hyperlink" Target="mailto:znamosvita@zn-rada.gov.ua" TargetMode="External"/><Relationship Id="rId15" Type="http://schemas.openxmlformats.org/officeDocument/2006/relationships/hyperlink" Target="mailto:znamosvita@zn-rada.gov.ua" TargetMode="External"/><Relationship Id="rId16" Type="http://schemas.openxmlformats.org/officeDocument/2006/relationships/hyperlink" Target="mailto:zn_rada@zn-rada.gov.ua" TargetMode="External"/><Relationship Id="rId17" Type="http://schemas.openxmlformats.org/officeDocument/2006/relationships/hyperlink" Target="mailto:zn_rada@zn-rada.gov.ua" TargetMode="External"/><Relationship Id="rId18" Type="http://schemas.openxmlformats.org/officeDocument/2006/relationships/hyperlink" Target="mailto:zn_rada@zn-rada.gov.ua" TargetMode="External"/><Relationship Id="rId19" Type="http://schemas.openxmlformats.org/officeDocument/2006/relationships/hyperlink" Target="mailto:kultura@zn-rada.gov.ua" TargetMode="External"/><Relationship Id="rId20" Type="http://schemas.openxmlformats.org/officeDocument/2006/relationships/hyperlink" Target="mailto:znamosvita@zn-rada.gov.ua" TargetMode="External"/><Relationship Id="rId21" Type="http://schemas.openxmlformats.org/officeDocument/2006/relationships/hyperlink" Target="mailto:znamosvita@zn-rada.gov.ua" TargetMode="External"/><Relationship Id="rId22" Type="http://schemas.openxmlformats.org/officeDocument/2006/relationships/hyperlink" Target="mailto:zn_rada@zn-rada.gov.ua" TargetMode="External"/><Relationship Id="rId23" Type="http://schemas.openxmlformats.org/officeDocument/2006/relationships/hyperlink" Target="mailto:zn_rada@zn-rada.gov.ua" TargetMode="External"/><Relationship Id="rId24" Type="http://schemas.openxmlformats.org/officeDocument/2006/relationships/hyperlink" Target="mailto:znamosvita@zn-rada.gov.ua" TargetMode="External"/><Relationship Id="rId25" Type="http://schemas.openxmlformats.org/officeDocument/2006/relationships/hyperlink" Target="mailto:zn_rada@zn-rada.gov.ua" TargetMode="External"/><Relationship Id="rId26" Type="http://schemas.openxmlformats.org/officeDocument/2006/relationships/hyperlink" Target="mailto:zn_rada@zn-rada.gov.ua" TargetMode="External"/><Relationship Id="rId27" Type="http://schemas.openxmlformats.org/officeDocument/2006/relationships/hyperlink" Target="mailto:znamosvita@zn-rada.gov.ua" TargetMode="External"/><Relationship Id="rId28" Type="http://schemas.openxmlformats.org/officeDocument/2006/relationships/hyperlink" Target="mailto:zn_rada@zn-rada.gov.ua" TargetMode="External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header" Target="header3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7:57:00Z</dcterms:created>
  <dc:creator>Natali</dc:creator>
  <dc:description/>
  <cp:keywords/>
  <dc:language>en-US</dc:language>
  <cp:lastModifiedBy>Elena</cp:lastModifiedBy>
  <cp:lastPrinted>2021-01-05T15:32:00Z</cp:lastPrinted>
  <dcterms:modified xsi:type="dcterms:W3CDTF">2021-01-11T08:00:00Z</dcterms:modified>
  <cp:revision>3</cp:revision>
  <dc:subject/>
  <dc:title>Україна</dc:title>
</cp:coreProperties>
</file>