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lang w:val="uk-UA" w:eastAsia="ko-KR"/>
        </w:rPr>
        <w:t xml:space="preserve">              </w:t>
      </w:r>
      <w:r>
        <w:rPr>
          <w:b/>
          <w:lang w:val="uk-UA"/>
        </w:rPr>
        <w:t>ПРОЄ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Знам’янськ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міськ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ІІІ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                       2021  року                                                                  </w:t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 передачу майна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праві оперативного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му некомерційному підприємств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"Знам'янський міський центр перви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ко-санітарної допомоги"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еобхідність щодо раціонального використання майна комунальної власності міста, з метою забезпечення жителів громади наданням якісної первинної медичної допомоги, враховуючи рішення Знам'янської міської ради від 19 лютого 2021 року №140 "Про затвердження переліку розташування відділень КНП "Знам'янська міська лікарня ім.А.В. Лисенка" Знам'янської міської ради та КНП "Знам'янський міський центр первинної медико-санітарної допомоги" Знам'янської міської ради",  керуючись  статтею 26, частиною 1 статті 59, частиною 5 статті 60 Закону  України  "Про  місцеве  самоврядування  в  Україні", Знам’янська   міська 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>
          <w:highlight w:val="yellow"/>
          <w:lang w:val="uk-UA"/>
        </w:rPr>
      </w:pPr>
      <w:r>
        <w:rPr>
          <w:lang w:val="uk-UA"/>
        </w:rPr>
        <w:t>1. Передати майно з оперативного управління КНП "Знам'янська міська лікарня ім.. А.В.Лисенка" Знам'янської міської ради із зняттям з балансу з послідуючою передачею на баланс КНП "Знам'янський міський центр первинної медико-санітарної допомоги" Знам'янської міської ради на праві оперативного управління без права відчуження частину нежитлового приміщення головного корпусу (бувше приміщення поліклініки ЦРЛ), загальною площею – 1343 кв.м., балансовою вартістю – 2840831,76 грн. (</w:t>
      </w:r>
      <w:r>
        <w:rPr/>
        <w:t>д</w:t>
      </w:r>
      <w:r>
        <w:rPr>
          <w:lang w:val="uk-UA"/>
        </w:rPr>
        <w:t>ва мільйони вісімсот сорок тисяч вісімсот тридцять одна грн. 76 коп.), інвентарний номер 101310076, що знаходиться за адресою: м.Знам'янка, вул. Гагаріна, 27-Т згідно з додатком.</w:t>
      </w:r>
    </w:p>
    <w:p>
      <w:pPr>
        <w:pStyle w:val="Normal"/>
        <w:jc w:val="both"/>
        <w:rPr/>
      </w:pPr>
      <w:r>
        <w:rPr>
          <w:lang w:val="uk-UA"/>
        </w:rPr>
        <w:t>2. Директору КНП "Знам'янський міський центр первинної медико-санітарної допомоги" Знам'янської міської ради Руслану ПУШКАРЕН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створити комісію з прийому-передачі майна, зазначеного у пункті 1 даного ріш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замовити виготовлення технічної документації на закріплене нерухоме майно, зазначене в пункті 1 даного ріш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здійснити заходи щодо реєстрації речового права на нерухоме майно, яке передається в оперативне управлі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Організацію  виконання даного  рішення  покласти  на  заступника міського голови з питань діяльності виконавчих органів Дмитра МОЛОДЧЕ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bCs/>
          <w:lang w:val="uk-UA"/>
        </w:rPr>
        <w:t>Контроль за  виконанням  даного рішення покласти на постійні комісії з питань бюджету, економічного розвитку, споживчого ринку та підприємництва (гол. Неля ДАНАСІЄНКО), та охорони здоров’я, соціального захисту, освіти, культури, молоді та спорту (гол. Володимир ДЖУЛАЙ)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  <w:t>Знам'янський міський голова                                                              Володимир СОКИРКО</w:t>
      </w:r>
    </w:p>
    <w:p>
      <w:pPr>
        <w:pStyle w:val="Normal"/>
        <w:rPr>
          <w:b/>
          <w:b/>
          <w:sz w:val="20"/>
          <w:szCs w:val="20"/>
          <w:lang w:val="uk-UA" w:eastAsia="ko-KR"/>
        </w:rPr>
      </w:pPr>
      <w:r>
        <w:rPr>
          <w:b/>
          <w:sz w:val="20"/>
          <w:szCs w:val="20"/>
          <w:lang w:val="uk-UA" w:eastAsia="ko-KR"/>
        </w:rPr>
      </w:r>
    </w:p>
    <w:p>
      <w:pPr>
        <w:pStyle w:val="Normal"/>
        <w:rPr>
          <w:sz w:val="20"/>
          <w:szCs w:val="20"/>
          <w:lang w:val="uk-UA" w:eastAsia="ko-KR"/>
        </w:rPr>
      </w:pPr>
      <w:r>
        <w:rPr>
          <w:sz w:val="20"/>
          <w:szCs w:val="20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  <w:t>Анастасія Радченко</w:t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5954" w:hanging="0"/>
        <w:rPr>
          <w:lang w:val="uk-UA" w:eastAsia="ko-KR"/>
        </w:rPr>
      </w:pPr>
      <w:r>
        <w:rPr>
          <w:lang w:val="uk-UA" w:eastAsia="ko-KR"/>
        </w:rPr>
        <w:t xml:space="preserve">Додаток </w:t>
      </w:r>
    </w:p>
    <w:p>
      <w:pPr>
        <w:pStyle w:val="Normal"/>
        <w:ind w:left="5954" w:hanging="0"/>
        <w:rPr>
          <w:lang w:val="uk-UA" w:eastAsia="ko-KR"/>
        </w:rPr>
      </w:pPr>
      <w:r>
        <w:rPr>
          <w:lang w:val="uk-UA" w:eastAsia="ko-KR"/>
        </w:rPr>
        <w:t>до рішення Знам'янської міської ради від _________ 2021 року № ____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  <w:t xml:space="preserve">ПЕРЕЛІ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 w:eastAsia="ko-KR"/>
        </w:rPr>
        <w:t xml:space="preserve">нежитлових приміщень, що передаються з балансу КНП </w:t>
      </w:r>
      <w:r>
        <w:rPr>
          <w:b/>
          <w:lang w:val="uk-UA"/>
        </w:rPr>
        <w:t>"Знам'янська міська лікарня ім.. А.В. Лисенка" Знам'янської міської ради на баланс  КНП "Знам'янський міський центр первинної медико-санітарної допомоги"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552"/>
                              <w:gridCol w:w="36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кімнати згідно з технічним паспортом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Призначення приміщення згідно з технічним паспорто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Площа в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uk-UA" w:eastAsia="ko-K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Частина приміщення першого поверху поліклінічного відділ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тамбу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вестибю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вбираль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вбираль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оридо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оридо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оридо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 xml:space="preserve">службове приміщення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оридо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хо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оридо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Всього по першому поверх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7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Приміщення другого поверху поліклінічного відділ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хо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лужбове приміщен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вбираль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вбиральн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оридо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оридо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сход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 xml:space="preserve">28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абін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lang w:val="uk-UA" w:eastAsia="ko-KR"/>
                                    </w:rPr>
                                    <w:t>коридо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2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Всього по другому поверх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ko-KR"/>
                                    </w:rPr>
                                    <w:t>66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ko-KR"/>
                                    </w:rPr>
                                    <w:t>Всього по поліклінічному відділенню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ko-KR"/>
                                    </w:rPr>
                                    <w:t>134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552"/>
                        <w:gridCol w:w="3685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 w:eastAsia="ko-KR"/>
                              </w:rPr>
                              <w:t>кімнати згідно з технічним паспортом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Призначення приміщення згідно з технічним паспортом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Площа в м</w:t>
                            </w:r>
                            <w:r>
                              <w:rPr>
                                <w:b/>
                                <w:vertAlign w:val="superscript"/>
                                <w:lang w:val="uk-UA" w:eastAsia="ko-K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Частина приміщення першого поверху поліклінічного відділ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тамбу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вестибю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вбираль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вбираль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оридо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оридо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оридо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 xml:space="preserve">службове приміщення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оридо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хо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оридо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7,5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Всього по першому поверх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78,3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Приміщення другого поверху поліклінічного відділ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хо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лужбове приміщен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вбираль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вбиральн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оридо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оридо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сход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 xml:space="preserve">28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абін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1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ko-KR"/>
                              </w:rPr>
                            </w:pPr>
                            <w:r>
                              <w:rPr>
                                <w:lang w:val="uk-UA" w:eastAsia="ko-KR"/>
                              </w:rPr>
                              <w:t>коридо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208,0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Всього по другому поверх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lang w:val="uk-UA" w:eastAsia="ko-KR"/>
                              </w:rPr>
                              <w:t>664,7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eastAsia="ko-KR"/>
                              </w:rPr>
                              <w:t>Всього по поліклінічному відділенню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ko-K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eastAsia="ko-KR"/>
                              </w:rPr>
                              <w:t>134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sectPr>
      <w:type w:val="nextPage"/>
      <w:pgSz w:w="11906" w:h="16838"/>
      <w:pgMar w:left="113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0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31:00Z</dcterms:created>
  <dc:creator>User</dc:creator>
  <dc:description/>
  <cp:keywords/>
  <dc:language>en-US</dc:language>
  <cp:lastModifiedBy>User</cp:lastModifiedBy>
  <cp:lastPrinted>2021-03-01T16:20:00Z</cp:lastPrinted>
  <dcterms:modified xsi:type="dcterms:W3CDTF">2021-03-04T08:21:00Z</dcterms:modified>
  <cp:revision>17</cp:revision>
  <dc:subject/>
  <dc:title/>
</cp:coreProperties>
</file>