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2pt;margin-top:14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758730" r:id="rId2"/>
        </w:object>
      </w: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ютого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53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113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звіту про виконання</w:t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тету Знам’янської міської ради  за  2019 рік</w:t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аналізувавши виконання перспективного плану роботи виконавчого комітету Знам’янської міської ради за 2019 рік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52"/>
        <w:shd w:fill="auto" w:val="clear"/>
        <w:spacing w:before="0" w:after="0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bookmarkStart w:id="0" w:name="bookmark3"/>
      <w:r>
        <w:rPr>
          <w:b/>
          <w:sz w:val="24"/>
        </w:rPr>
        <w:t>ВИРІШИВ:</w:t>
      </w:r>
      <w:bookmarkEnd w:id="0"/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shd w:fill="auto" w:val="clear"/>
        <w:spacing w:lineRule="exact" w:line="278" w:before="0" w:after="0"/>
        <w:ind w:left="1134" w:hanging="1108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1.Інформацію начальника відділу організаційно-кадрової роботи (нач.Олена ЗАЙЧЕНКО)  про виконання перспективного плану роботи виконавчого комітету Знам’янської міської ради за     2019 рік взяти до відома.</w:t>
      </w:r>
    </w:p>
    <w:p>
      <w:pPr>
        <w:pStyle w:val="52"/>
        <w:shd w:fill="auto" w:val="clear"/>
        <w:spacing w:lineRule="exact" w:line="278" w:before="0" w:after="0"/>
        <w:ind w:left="1134" w:hanging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2.Затвердити звіт про виконання перспективного плану роботи виконавчого комітету Знам’янської міської ради за   2019 рік (додається).</w:t>
      </w:r>
    </w:p>
    <w:p>
      <w:pPr>
        <w:pStyle w:val="52"/>
        <w:shd w:fill="auto" w:val="clear"/>
        <w:spacing w:lineRule="exact" w:line="278" w:before="0" w:after="0"/>
        <w:ind w:left="1134" w:hanging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spacing w:lineRule="exact" w:line="278" w:before="0" w:after="0"/>
        <w:ind w:left="1134" w:hanging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357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113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>ЗАТВЕРДЖЕНО</w:t>
      </w:r>
    </w:p>
    <w:p>
      <w:pPr>
        <w:pStyle w:val="Normal"/>
        <w:ind w:left="10620" w:hanging="0"/>
        <w:rPr/>
      </w:pPr>
      <w:r>
        <w:rPr>
          <w:sz w:val="22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2"/>
          <w:lang w:val="uk-UA"/>
        </w:rPr>
      </w:pPr>
      <w:r>
        <w:rPr>
          <w:sz w:val="22"/>
          <w:lang w:val="uk-UA"/>
        </w:rPr>
        <w:t xml:space="preserve">27  лютого 2020 року № 53 </w:t>
      </w:r>
    </w:p>
    <w:p>
      <w:pPr>
        <w:pStyle w:val="Normal"/>
        <w:jc w:val="center"/>
        <w:rPr>
          <w:b/>
          <w:b/>
          <w:color w:val="C00000"/>
          <w:sz w:val="22"/>
          <w:lang w:val="uk-UA"/>
        </w:rPr>
      </w:pPr>
      <w:r>
        <w:rPr>
          <w:b/>
          <w:color w:val="C00000"/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  2019 рік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2268"/>
        <w:gridCol w:w="4253"/>
      </w:tblGrid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виконану робот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№2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 №1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 р.  №1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№4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роботу відділу молоді, спор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за ІІ  піврічч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 р.  №1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 р. №1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півріччя 2018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ро роботу територіального центру соціального обслуговування (надання соціальних послуг) м.Знам’янка (в тому числі будівництва нового приміще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Костік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р.  №7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3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3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Програми зайнятості населення м.Знам’янка Кіровоградської області на 2018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№5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2"/>
                <w:szCs w:val="22"/>
                <w:lang w:val="uk-UA" w:eastAsia="en-US"/>
              </w:rPr>
              <w:t>на 2018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р. №7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р.  №7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№ 6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»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 р.  № 1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 ( в розрізі дільниц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10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 - 2020 ро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 16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 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ворення мобільної бригади соціально-психологічної допомоги особам,  які постраждали від домашнього насильства т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або насильства за ознакою статті, та затвердження Положення про н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 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р. №15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9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місцевого самоврядування м.Знам</w:t>
            </w:r>
            <w:r>
              <w:rPr>
                <w:sz w:val="22"/>
                <w:szCs w:val="22"/>
              </w:rPr>
              <w:t>’янка на 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17-2021 роки за 2018 р</w:t>
            </w:r>
            <w:r>
              <w:rPr>
                <w:sz w:val="22"/>
                <w:szCs w:val="22"/>
                <w:lang w:val="uk-UA"/>
              </w:rPr>
              <w:t>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2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 кварта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2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19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р. №15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погодження Програми енергоефективності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ка на 2019-2022 роки та хід виконання Програми енергоефективності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ка на 2014-2018 ро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 р.  № 15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07.2019 р. № 17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стан розгляду звернень громадян, що надійшли до виконавчого комітету Знам’янської міської ради протягом  І півріччя 2019  </w:t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31.07.2019 р. № 183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31.07.2019 р. № 18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10.10.2019 р. № 233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звіту про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9.08.2019 р.  № 2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Клим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9.08.2019 р. № 20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структурних підрозділів - відповідальні виконавц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м міської ради від 25.04.2019 року № 1910 прийнята нова Програма  на 2019-2021рок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квартал 201</w:t>
            </w:r>
            <w:r>
              <w:rPr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 xml:space="preserve">рок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09.2019 р. № 2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.Зайч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2.09.2019 р. № 21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26.09.2019  р. № 22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 р.    №28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4.11.2019 р.    №25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 комплексної програма «Молодь Знам’янщини» на 2018-2021 роки за 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4.11.2019 р.   №25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С.Стеш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2 грудня  2019р.  №28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рицю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4.11.2019 р.    №26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ка» за 2019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12.2019 р.№ 28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 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.11.2019р. № 25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ка  за 9 місяців 2019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Костік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  2019 рік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оприлюднено на офіційному веб-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оло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8.11.2019 р.   №27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Програма цивільного захисту населення міста Знам’янка на 2016-2020 роки» за 9 місяців 2019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8.11.2019 р.   №27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 від 13.02.2020 №33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10.2019 р.    №24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Міської цільової комплексної програми розвитку закладів освіти міста на 2018 – 2021 роки за звітний період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 .№ 30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виконавчого комітету заплановано на березень 2020 рок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Ден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1.2020 р. .№ 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№ 29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11.2019р. № 27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р.  №30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Н. 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р.   № 3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бюджет міста Зн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  №27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орядок фінансування бюджетних установ у 2020 році до затвердження бюджету міста Знам’янк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27.12.2019 р.  №31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  №28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 р.  №28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  №28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12.2019р.  № 28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12.2019р. № 28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2.12.2019р. № 28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Михай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7.12.2019р.  №30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0pt"/>
                <w:color w:val="000000"/>
                <w:sz w:val="22"/>
                <w:szCs w:val="22"/>
              </w:rPr>
              <w:t xml:space="preserve">осіб </w:t>
            </w:r>
            <w:r>
              <w:rPr>
                <w:rStyle w:val="26pt0pt"/>
                <w:color w:val="000000"/>
                <w:sz w:val="22"/>
                <w:szCs w:val="22"/>
              </w:rPr>
              <w:t xml:space="preserve">із </w:t>
            </w:r>
            <w:r>
              <w:rPr>
                <w:rStyle w:val="210pt"/>
                <w:color w:val="000000"/>
                <w:sz w:val="22"/>
                <w:szCs w:val="22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Мосто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7.12.2019р.   №3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№13, №2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107,  № 10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09.2019р. № 2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 27.12.2019р.  №31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рисвоєння (зміну) окремої адре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№2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2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31.07.2019 р. №185, від 29.08.2019 р.  № 201, від 12.09.2019 р. № 21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10.2019 р. №243, 24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27.12.2019р.  №31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07.2019р. №18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еза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6.01.2019р. №10; від 01.02.2019р. №25; від 14.03.2019р. № 65; від 28.03.2019р. №8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3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09.2019 р.  № 215,2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 14.11.2019р.  №259, від 12.12.2019 № 29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 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3.2019 р. № 2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10.2019р.  № 24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 №13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11.07.2019р.  № 170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пук Л.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№6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р.  № 29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2.2019р. №3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10.10.2019р. №231;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7.12.2019р.№ 29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 6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9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4.11.2019р.  №25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4.01.2019р. № 1; від 28.02.2019р. №31; від 28.03.2019р. № 6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 р. №14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166, 31.07.2019р. №178, 12.09.2019р.  №2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7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160,12.09.2019р. №20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8.03.2019 р.№ 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159,12.09.2019р.  №20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0.10.2019р. №232;  від 14.11.2019р. №251; від 14.11.2019р. №252; від 27.12.2019р. №297;  від 27.12.2019р. №29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14; від 10.05.2019р. №115, від 22.05.2019р. №133, від 13.06.2019р. №14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1.07.2019  №16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  від 10.05.2019 №114,115; від 22.05.2019 №133; від 13.06.2019 №141; від 29.08.2019 №190; від 10.10.2019 №223, 225, 224, 226, 227, 228; від 14.11.2019 №249; від 28.11.2019 №268,26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ереведення прийомної сім’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26.09.2019р. №217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28.03.2019р. №82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8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8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14.03.2019р. № 62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р. № 6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рішення було винесено на розгляд виконавчого комітету 28.03.2019., але не набрав достатньої кількості голосі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10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103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Мартиновськ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8.01.2019; 14.01.2019; 21.01.2019; 28.01.2019; 04.02.2019; 11.02.2019; 18.01.2019; 25.01.2019; 04.03.2019; 11.03.2019; 18.03.2019;25.03.2019; 01.04.2019; 08.04.2019; 15.04.2019; 22.04.2019; 06.05.2019; 13.05.2019; 20.05.2019; 27.05.2019; 03.06.2019; 10.06.2019; 17.06.2019; 24.06.2019,. 01.07.2019, 08.07.2019, 15.07.2019, 22.07.2019, 29.07.2019, 05.08.2019, 13.08.2019, 20.08.2019, 27.08.2019, 02.09.2019, 09.09.2019, 16.09.2019, 23.09.2019, 30.09.2019, 07.10.2019, 15.10.2019, 21.09.2019, 28.10.201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1.2019, 11.11.2019, 18.11.201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.2019, 02.12.2019, 09.12.201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2.2019, 23.12.2019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«Турбота і милосерд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рідше 1 разу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а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2019; 05.02.2019; 05.02.2019; 06.02.2019; 13.02.2019; 15.02.201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5.03.2019; 11.03.2019; 11.03.2019; 13.03.2019; 22.03.2019; 01.04.2019; 02.04.2019; 02.04.2019; 01.04.2019; 02.04.2019; 09.04.2019; 15.04.2019; 02.05.2019; 14.05.2019; 12.06.2019; 13.06.2019; 02.07.2019; 22.07.2019; 31.07.2019; 08.08.2019; 14.08.2019; 02.09.2019; 02.10.2019; 04.10.2019; 09.10.2019; 24.10.2019; 28.10.2019; 13.11.2019; 03.12.2019; 09.12.2019; 12.12.2019; 16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.Білоградов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не проводилися, у зв’язку із відсутністю зая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Комісаров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9.03.2019; 11.09.2019 , 04.10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1.10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наявності заборгованост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Мань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1.2019, 07.02.2019, 28.03.2019, 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.2019,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2019, 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.2019 11.07.2019, 23.08.2019, 13.09.2019, 30.10.2019,  22.11.2019, 20.12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рідше 1 разу на два міся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Манько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07.02.2019, 28.03.2019,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.2019, 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2019,    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.2019, 11.07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23.08.2019, 13.09.2019,  30.10.2019, 22.11.2019 ,  20.12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Мань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.03.2019,  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.20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5.08.2019,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.12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Канишев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08.01.2019, 14.01.2019, 21.01.2019, 28.01.2019, 04.02.2019, 11.02.2019, 18.01.2019, 25.01.2019, 04.03.2019, 11.03.2019, 18.03.2019, 25.03.2019, 01.04.2019, 08.04.2019, 15.04.2019,  22.04.2019, 06.05.2019, 13.05.2019, 20.05.2019, 27.05.2019, 03.06.2019, 10.06.2019, 17.06.2019, 24.06.2019, 01.07.2019,    08.07.2019,   15.07.2019, 22.07.2019, 29.07.2019, 05.08.2019, 12.08.2019, 19.08.2019, 26.08.2019, 02.09.2019, 09.09.2019, 16.09.2019, 23.09.2019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тягом 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засідання комісії не проводяться у зв’язку із відсутнім фінансуванням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Оврашко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01.02.2019; 05.02.2019; 05.02.2019; 06.02.2019;    13.02.2019; 15.02.2019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19; 11.03.2019; 11.03.2019; 13.03.2019; 22.03.2019; 01.04.2019; 02.04.2019;     02.04.2019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9; 02.04.2019; 09.04.2019; 15.04.2019; 02.05.2019; 14.05.2019; 12.06.2019; 13.06.2019; 02.07.2019; 22.07.2019; 31.07.2019; 08.08.2019; 14.08.2019;     02.09.20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тяг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засідання комісії не відбувалося у зв’язку з відсутністю зая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робочої групи з підготовки матеріалів перспективного плану  об’єдна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петко О.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Лихота Г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20.08.2019,  11.09.2019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Бурі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06.06.2019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ідання комісії у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>кварталі не відбувалося у зв’язку з відсутністю заяв даної категорії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житлов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 та 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81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7.02.2019 , 06.06.2019, 09.07.2019</w:t>
            </w:r>
            <w:r>
              <w:rPr>
                <w:sz w:val="22"/>
                <w:szCs w:val="22"/>
              </w:rPr>
              <w:t>,1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1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uk-UA"/>
              </w:rPr>
              <w:t xml:space="preserve"> 15.10.2019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1.2019, 27.12.2019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С. 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7.02.2019 , 22.04.2019; 20.05.2019; 12.06.2019</w:t>
            </w:r>
            <w:r>
              <w:rPr>
                <w:sz w:val="22"/>
                <w:szCs w:val="22"/>
                <w:lang w:val="en-US"/>
              </w:rPr>
              <w:t>?</w:t>
            </w:r>
            <w:r>
              <w:rPr>
                <w:sz w:val="22"/>
                <w:szCs w:val="22"/>
                <w:lang w:val="uk-UA"/>
              </w:rPr>
              <w:t xml:space="preserve"> 30.10.2019 ; 27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з безпеки дорожнього ру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Усат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9.03.2019, 19.06.2019, 12.08.2019</w:t>
            </w:r>
            <w:r>
              <w:rPr>
                <w:sz w:val="22"/>
                <w:szCs w:val="22"/>
                <w:lang w:val="en-US"/>
              </w:rPr>
              <w:t>?</w:t>
            </w:r>
            <w:r>
              <w:rPr>
                <w:sz w:val="22"/>
                <w:szCs w:val="22"/>
                <w:lang w:val="uk-UA"/>
              </w:rPr>
              <w:t xml:space="preserve"> 16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но-містобудів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зі наявності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Мосто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4.2019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питань еваку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С. 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8.20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С.Балан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никало необхід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тереж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; 26.02; в березні не проведено у зв’язку з відсутністю кворуму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4. 2019; 02.05. 2019; 12.06.2019,31.07.2019,29.08.201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9.09.2019,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1.10.2019, 28.11.2019. 09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игор’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1.01.2019, 28.02.2019, 29.03.2019, 26.04.2019;31.05. 2019;27.06. 2019, 31.07.2019; 30.08.2019; 30.09.20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.2019,29.11.2019,28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з питань захисту прав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 по мірі надходження інформ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Кі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4.01.2019, 21.02.2019, 13.03.2019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28.03.2019,16.04.2019;08.05.2019; 16.05.2019;11.06.2019,</w:t>
            </w:r>
            <w:r>
              <w:rPr>
                <w:sz w:val="22"/>
                <w:szCs w:val="22"/>
                <w:lang w:val="en-US"/>
              </w:rPr>
              <w:t>15.07.2019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01.08.2019</w:t>
            </w:r>
            <w:r>
              <w:rPr>
                <w:sz w:val="22"/>
                <w:szCs w:val="22"/>
                <w:lang w:val="uk-UA"/>
              </w:rPr>
              <w:t>; 27.08.2019; 10.09.2019; 24.09.2019.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.10.2019; 29.10.2019; 19.11.2019;03.12.2019; 23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1.2019,05.02.2019,13.02.2019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2019,27.03.2019,10.05.2019, 15.08.2019,08.10.2019,23.10.2019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І.Зіньков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0.04.2019, 13.06.2019; 13.06.2019; 26.09.2019, 28.11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.2019, 12.03.2019,  28.05.2019, 15.11.2019, 13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.Сугар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5.01.2019, 12.06.2019, 06.09.2019,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25.12.2019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.Сугар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1.01.2019, 06.06.2019, 23.08.2019,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24.12.2019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2.2019.12.04.2019;07.05.2019; 05.06.2019;10.06.2019,30.07.2019; 08.07.2019;16.08.2019,24.10.20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2.11.2019, 20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6.05.2019, у ІІІ кварталі 2019 року не проводилась,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1.2019,01.02.2019,05.03.20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3.03.2019,01.04.2019;11.06.2019;  24.06.2019;26.06.2019,03.07.2019, 18.07.2019,24.07.2019,21.08.2019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12.09.2019,01.10.2019;09.10.2019; 28.10.2019;31.10.2019;06.11.2019; 29.11.2019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німіч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ернень не надходило. Засідання не проводилося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Ден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.2019, 05.04.2019, 16.08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5.2019, 26.09.2019, 27.12.20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3.2019, 12.06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.Гребенюк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2019,25.02.2019,26.04.2019;26.06.2019,19.07.2019, 20.09.2019,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1.11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 потреб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ле не рідше одного разу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25.02.2019,15.03.2019,30.09.2019, 18.12.2019 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8.03.2019, 29.10.2019 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sz w:val="22"/>
                <w:szCs w:val="22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19.03.2019 №186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19.03.2019 №186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ект рішення було оприлюднено на офіційному сайті міської ради. Проект було заслухано  на засіданні 69–ї сесії Знам’янської міської ради 19.03.2019 року.  Рішення не набрало  голосів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25.04.2019 № 191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25.04.2019 № 191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несення доповнень до Програми соціального захисту населення міста Знам’янка </w:t>
            </w:r>
            <w:r>
              <w:rPr>
                <w:sz w:val="22"/>
                <w:szCs w:val="22"/>
                <w:lang w:val="uk-UA" w:eastAsia="en-US"/>
              </w:rPr>
              <w:t>на 2018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   від 23.05.2019 № 198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 від  04.11.2019 № 220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 ради  від   26.12.2019 № 23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 ради  від 26.12.2019  № 23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ради  від   26.12.2019  № 229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рицю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03.12.2019 № 227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від  24.12.2019 № 228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рішення було винесено на розгляд сесії. 26.12.2019  Рішення не набрало голосі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 від 26.12.2019   № 23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  ради  від 24.01.2020   № 233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ішення міської ради  від 26.12.2019   №2298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оло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ради  від 26.12.2019  № 2297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5 зая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лютому проведено зустріч з головами ОСББ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ягом кварталу зустрічі керівництва міськвиконкому з головами будинкових та квартальних комітетів міста, секретарями будинків  проводилися під час особистого прийому громадян секретаря міської ради та заступників міського голов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 міського голови з головами будинкових та квартальних комітетів міста відбулася 12.04.2019 рок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 – проведено зустрічі з головами та секретарями будинкових комітетів; головами ОСББ та ЖБК; 03.10.19 – проведено зустріч з головами квартальних комітетів міс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пень-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но. 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р.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устрічі керівництва міськвиконкому з членами органів самоорганізації населення відбувалися під час проведення особистих прийомів міського голови, секретаря міської ради, заступника міського голови з питань діяльності виконавчих органів.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Семененко Надія Федор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озьменко Людмила Павл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Харченко Володимир Лукич</w:t>
            </w:r>
            <w:r>
              <w:rPr>
                <w:sz w:val="22"/>
                <w:szCs w:val="22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2.1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Васильєва Тетяна Віктор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3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3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3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5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Сімаков Ігор Іванович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5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6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6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конано. Припинив повноваження секретаря будинкового комітету відповідно до рішення зборів житлового будинку по вул. Станційній, 5 від 03.06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рібняк Ольга Сергіївна – голова квартального комітету №20 з нагоди 3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6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6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Голіков Анатолій Миколайович</w:t>
            </w:r>
            <w:r>
              <w:rPr>
                <w:sz w:val="22"/>
                <w:szCs w:val="22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6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Йовенко Стефа Іван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7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Нечипоренко Валентина Устим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7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      </w:t>
            </w:r>
            <w:r>
              <w:rPr>
                <w:b w:val="false"/>
                <w:sz w:val="22"/>
                <w:szCs w:val="22"/>
                <w:lang w:val="uk-UA" w:eastAsia="ru-RU"/>
              </w:rPr>
              <w:t>-  Носкова Ніна Іванів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– </w:t>
            </w:r>
            <w:r>
              <w:rPr>
                <w:b w:val="false"/>
                <w:sz w:val="22"/>
                <w:szCs w:val="22"/>
                <w:lang w:val="uk-UA" w:eastAsia="ru-RU"/>
              </w:rPr>
              <w:t xml:space="preserve">секретар будинкового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          </w:t>
            </w:r>
            <w:r>
              <w:rPr>
                <w:b w:val="false"/>
                <w:sz w:val="22"/>
                <w:szCs w:val="22"/>
                <w:lang w:val="uk-UA" w:eastAsia="ru-RU"/>
              </w:rPr>
              <w:t>комітету    №9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2.07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7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Сердюк Михайло Васильович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7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8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алатій Тетяна Борис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8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9.1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9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Ніна Іван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28.09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0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нко Тетяна Василівна</w:t>
            </w:r>
            <w:r>
              <w:rPr>
                <w:sz w:val="22"/>
                <w:szCs w:val="22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0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Ірена Олександр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конано у зв’язку з припиненням повноважень секретаря будинкового комітету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ова Галина Михайлівна</w:t>
            </w:r>
            <w:r>
              <w:rPr>
                <w:sz w:val="22"/>
                <w:szCs w:val="22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еділок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виконавч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9,01.02.2019,21.02.2019, 14.03.2019,28.03.2019.18.04.2019, 23.04.2019,10.05.2019,22.05.2019, 30.05.2019,13.06.2019.11.07.2019; 31.07.2019;06.08.2019;21.08.2019; 29.08.2019; 12.09.2019; 26.09.2019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2019,31.10.2019,14.11.2019, 28.11.2019, 12.12.2019, 27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2019, 15.04.2019, 12.08.2019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.12.201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5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4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6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бухгалтерами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2.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3.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8.05. 201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2"/>
                <w:szCs w:val="22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2"/>
                <w:szCs w:val="22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.Данільч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5.2019, 27.11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 Зіньковсь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 та13.12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Балан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 планом Кіровоградської ОДА заплановано спільна нарада на лютий 2020 рок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Балан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плану Кіровоградської ОДА заплановано спільна нарада на лютий 2020 рок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.09.2019 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ша, 3-тя середа щомісяця 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2019, 03.04.2019; 17.04.2019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5.2019;05.06.2019;19.06.2019, 17.07.2019;21.08.2019;04.09.2019, 18.09.2019, 02.10.2019,17.10.2019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1.2019,20.11.2019,18.12.2019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ішення виконавчого комітету «Про затвердження перспективного плану роботи виконавчого комітету Знам’янської міської ради на  І квартал 2019 року» від 13.12.2018     № 335 та рішення виконавчого комітету «Про затвердження перспективного плану роботи виконавчого комітету Знам’янської міської ради на 2019 рік» від 13.12.2018 № 334. 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І квартал 2019 року» від  28.03.2019     №  75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ІІ квартал 2019 року» від  13.06.2019     №  15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  <w:lang w:val="uk-UA"/>
              </w:rPr>
              <w:t xml:space="preserve"> квартал 2019 року» від  12.09.2019     №  2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 до 15 числа наступного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5.05.2019 та 20.06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3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3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4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и взяли участь в урочистому заході до 8 Березня (міський Палац культури)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базі закладів освіти забезпечено участь  у Всеукраїнському місячнику «Спорт для всіх спільна турбота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</w:t>
            </w:r>
            <w:r>
              <w:rPr>
                <w:sz w:val="21"/>
                <w:szCs w:val="21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.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-19.04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28.05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.06.2019 відбувся матч «Локомотив» м.Знамʼянка – «Зірка» м.Кропивницький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5.06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ипень-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e-SE"/>
              </w:rPr>
            </w:pPr>
            <w:r>
              <w:rPr>
                <w:sz w:val="21"/>
                <w:szCs w:val="21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1"/>
                <w:szCs w:val="21"/>
              </w:rPr>
              <w:t>Кращий житловий будинок та присадибна ділянка приватного сектору</w:t>
            </w:r>
            <w:r>
              <w:rPr>
                <w:sz w:val="21"/>
                <w:szCs w:val="21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 Дня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02.08.19 р. організовано та прийнято участь у нагородженні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1"/>
                <w:szCs w:val="21"/>
              </w:rPr>
              <w:t>Кращий житловий будинок та присадибна ділянка приватного сектору</w:t>
            </w:r>
            <w:r>
              <w:rPr>
                <w:sz w:val="21"/>
                <w:szCs w:val="21"/>
                <w:lang w:val="uk-UA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-29 серпня 2019 року  проведено серпневі засідання методичних об’єднань педагогів міста та 10 вересня 2019 року   розширена колегія відділу освіт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-03.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до Дня боротьби з ВІЛ/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і лекції з використанням відеоматеріалі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Акція «16 днів проти насил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 15.11.2019 №13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сеукраїнський  Тиждень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Ю.Даніль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о тиждень права з 09.12.2019р. по 13.12.2019. за окремим Планом відповідно до розпорядження міського голов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. 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ідділом освіти забезпечено участь учнів та вихованців закладів освіти міста у перегляді театралізованої вистави та відкритті Головної ялинки міста Знам’янк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Центром дитячої та юнацької творчості забезпечено проведення 19.12.2019р., на базі міського Палацу культури, </w:t>
            </w:r>
            <w:r>
              <w:rPr>
                <w:color w:val="000000"/>
                <w:sz w:val="21"/>
                <w:szCs w:val="21"/>
              </w:rPr>
              <w:t>Workshop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«У стилі </w:t>
            </w:r>
            <w:r>
              <w:rPr>
                <w:bCs/>
                <w:color w:val="000000"/>
                <w:sz w:val="21"/>
                <w:szCs w:val="21"/>
                <w:shd w:fill="FFFFFF" w:val="clear"/>
              </w:rPr>
              <w:t>Hand</w:t>
            </w:r>
            <w:r>
              <w:rPr>
                <w:bCs/>
                <w:color w:val="000000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  <w:shd w:fill="FFFFFF" w:val="clear"/>
              </w:rPr>
              <w:t>Made</w:t>
            </w:r>
            <w:r>
              <w:rPr>
                <w:color w:val="000000"/>
                <w:sz w:val="21"/>
                <w:szCs w:val="21"/>
                <w:lang w:val="uk-UA"/>
              </w:rPr>
              <w:t>» (виставка-ярмарка, ярмарка-розпродаж, майстер-класи з прикладного мистецтва, аква-грим), організовано роботу фотозон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тя міської новорічної ял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17.12.2019р. №15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1.2019 р. № 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 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дено урочистий захід (на базі ЦДЮТ), покладання квітів до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ика Т.Г.Шевченко та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ого знаку «Героям, загиблим за свободу та незалежність України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шканці міста нагороджені відзнаками Знам’янської міської ради та Кіровоградської обласн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</w:t>
            </w:r>
            <w:r>
              <w:rPr>
                <w:b w:val="false"/>
                <w:sz w:val="22"/>
                <w:szCs w:val="22"/>
                <w:lang w:val="ru-RU" w:eastAsia="ru-RU"/>
              </w:rPr>
              <w:t>’</w:t>
            </w:r>
            <w:r>
              <w:rPr>
                <w:b w:val="false"/>
                <w:sz w:val="22"/>
                <w:szCs w:val="22"/>
                <w:lang w:val="uk-UA" w:eastAsia="ru-RU"/>
              </w:rPr>
              <w:t>яті героїв Кр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9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5.02.2019р. № 1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дено урочистий захід (міський Палац культури), покладання квітів до  пам’ятного знаку-комплексу «Пам’яті воїнам Афганістану». Здійснено об’їзд могил загиблих воїнів-афганців. Виплачено матеріальну допомогу (згідно з клопотанням Спілки воїнів-афганців).</w:t>
            </w:r>
          </w:p>
        </w:tc>
      </w:tr>
      <w:tr>
        <w:trPr>
          <w:trHeight w:val="21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4.02.2019р.  №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 Проведено урочистий захід, покладання квітів до пам’ятного знаку «Героям, загиблим за свободу та незалежність України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1.2019р. №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 (міський Палац культури).  Відбулося   нагородження відзнаками Знам’янської міської рад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5.01.2019р.№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урочистий захід, покладання квітів до пам’ятника Т.Г.Шевченк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День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14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Розпорядження міського голови від 21.01.2019р. №12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 Проведено   захід в міському  краєзнавчому музеї, покладання квітів до пам’ятного знаку «Героям, загиблим за свободу та незалежність України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19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Розпорядження міського голови від 21.01.2019 р.№11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готовлено звернення міського голови на сторінку офіційного сайту міської ради, міську газету «Знам’янські вісті»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о святковий захід (ЦДЮТ).   Працівники  були нагороджені відзнаками Знам’янської міської ради, Кіровоградської обласної державної адміністрації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сторінку  офіційного сайту міської ради та міську газету «Знам’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сторінку  офіційного сайту міської ради та міську газету «Знам’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вітле Христове Воскресіння. Велик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8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Чорнобильської траге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6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03.04.2019 р. №  46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День пам’яті та Примир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1.04.2019р.  №  54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перемоги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1.04.2019р.  №  54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до пам’ятника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ма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3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іжнародний день р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5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пам’яті жертв політичних репрес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03.04.2019р.  №  45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2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3.04.2019р.  №  44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іжнародний день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7.05.2019р.  №  67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  офіційний сайт міської ради, міську газету «Знам’янські вісті». Проведено святковий захід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журнал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7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 Проведено святковий захід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2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3.05.2019р.  №  63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державн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3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5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3.06 .2019р.  №  76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  офіційний сайт міської ради, міську газету «Знам’янські вісті». Проведено святковий захід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8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               13.05.2019р.  №  64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національної полі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04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’янські вісті». Відбулося привітання кращих працівників відзнаками міської ради, вручено квіт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6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8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9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.07.2019р.  року № 8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ряд міських заходів    у міському парку відпочинку та на стадіоні для мешканців міст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будіве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2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Державного Прапора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нь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4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8.2019 р.  №9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захід,   покладання квітів, відзначення учасників бойових дій, батьків загиблих героїв медалями та відзнаками міської ради. Вручено квіти.   Проведено святковий захід   у міському парку відпочинку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9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8.08.2019 р.  №1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дено міський захід біля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ого знаку «Героям, загиблим за свободу та незалежність України»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зн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ідприєм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фізичної культури і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1.09.2019 р.   №1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булося обласне Свято спорту на міському стадіоні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цивільного захис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7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 Відбулося привітання кращих працівників відзнаками міської ради, вручено квіт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ртизанської сла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2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6.08.2019 р. №98. Відбувся урочистий захід біля пам’ятного знаку партизанам Знам’янщини у с. Водяне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9.2019р. №10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юр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ень </w:t>
            </w:r>
            <w:r>
              <w:rPr>
                <w:b w:val="false"/>
                <w:sz w:val="22"/>
                <w:szCs w:val="22"/>
                <w:lang w:val="uk-UA" w:eastAsia="ru-RU"/>
              </w:rPr>
              <w:t>З</w:t>
            </w:r>
            <w:r>
              <w:rPr>
                <w:b w:val="false"/>
                <w:sz w:val="22"/>
                <w:szCs w:val="22"/>
                <w:lang w:val="ru-RU" w:eastAsia="ru-RU"/>
              </w:rPr>
              <w:t>ахисника Украї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4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0.2019р. №1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нь рятівн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7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8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23.10.2019р. №12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автомобіліста і дорож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7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міської рад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залізни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міської рад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соціальної сф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Гідності та Своб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1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18.11.2019р. №13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м’яті жертв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3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8.11.2019р. №13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проку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ий день інвалі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святков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 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стат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 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від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від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7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від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ідготовлено привітання  від керівництва міста в міській газеті «Знам’янські вісті» та на офіційному сайті міської ради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12.12.2019р. №15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су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енерге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2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 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архівних уст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  на офіційному сайті міської ради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9">
    <w:name w:val="Название Знак"/>
    <w:qFormat/>
    <w:rPr>
      <w:sz w:val="32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Нижний колонтитул Знак"/>
    <w:basedOn w:val="Style7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0" w:after="15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3"/>
      <w:szCs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42:00Z</dcterms:created>
  <dc:creator>Молін Олександр Сергійович</dc:creator>
  <dc:description/>
  <cp:keywords/>
  <dc:language>en-US</dc:language>
  <cp:lastModifiedBy>Elena</cp:lastModifiedBy>
  <cp:lastPrinted>2020-02-25T10:43:00Z</cp:lastPrinted>
  <dcterms:modified xsi:type="dcterms:W3CDTF">2020-03-02T06:53:00Z</dcterms:modified>
  <cp:revision>8</cp:revision>
  <dc:subject/>
  <dc:title>Знам`янська   міська   рада  Кіровоградської  області</dc:title>
</cp:coreProperties>
</file>