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37601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жовтн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                   № </w:t>
      </w:r>
      <w:r>
        <w:rPr>
          <w:sz w:val="24"/>
          <w:szCs w:val="24"/>
          <w:lang w:val="en-US"/>
        </w:rPr>
        <w:t>122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/>
      </w:pPr>
      <w:r>
        <w:rPr>
          <w:lang w:val="uk-UA"/>
        </w:rPr>
        <w:t>Про початок опалювального періоду 2019/2020 року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для індивідуального опалення житлових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 від 30 вересня 2016 року № 2494 (із змінами), зареєстрованого в Міністерстві юстиції України 06 листопада 2015 року з № 1379/27824, постанови Кабінету Міністрів України від 21 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озпочати опалювальний сезон для індивідуального опалення житлових будинків та квартир з 16 жовтня 2019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екомендувати Знам’янському управлінню по експлуатації газового господарства (нач. Казмірчук ) забезпечити подачу природного газу всім категоріям споживач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Управлінню соціального захисту населення (нач. А. Волошина) забезпечити своєчасне фінансування витрат, пов’язаних з наданням пільг та субсидій на послуги газопостачання  та електропостачання за рахунок субвенції з державного бюджет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Управлінню містобудування, архітектури та житлово-комунального господарства Знам’янської міської ради подати дане розпорядження на оприлюднення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(нач. І.Зінковська)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>С. Філіпенко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22:00Z</dcterms:created>
  <dc:creator>Natali</dc:creator>
  <dc:description/>
  <cp:keywords/>
  <dc:language>en-US</dc:language>
  <cp:lastModifiedBy>User</cp:lastModifiedBy>
  <cp:lastPrinted>2019-10-04T15:15:00Z</cp:lastPrinted>
  <dcterms:modified xsi:type="dcterms:W3CDTF">2019-10-04T13:22:00Z</dcterms:modified>
  <cp:revision>2</cp:revision>
  <dc:subject/>
  <dc:title>Україна</dc:title>
</cp:coreProperties>
</file>