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iCs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354634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8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11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76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Про  погодження використання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футбольного поля </w:t>
      </w:r>
    </w:p>
    <w:p>
      <w:pPr>
        <w:pStyle w:val="Normal"/>
        <w:spacing w:lineRule="auto" w:line="276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276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Розглянувши звернення начальника дирекції виробничого підрозділу «Знам’янська дирекція залізничних перевезень» від 17.04.2019 р. № ДН-3-11/31,  відповідно до Постанови Кабінету Міністрів України від 29.03.2002 р. № 401 «Про затвердження Положення про використання повітряного простору України» (зі змінами),  керуючись ст.40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межах своєї компетенції погодити місце посадки службовог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гвинтокрилу                            АТ «Укрзалізниця»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футбольному полі міського стадіону 19 квітня 2019 року з 9.00 до 12.00 при умові надання інформації щодо бортового номеру повітряного судна, дотримання встановленого маршруту польоту, відповідної висоти, передбачених необхідних запобіжних заходів, технічної справності літального апарату та інших вимог інструкцій і правил польотів в повітряному просторі України, а також наявності необхідного дозволу (сертифіката, ліцензії) на проведення діяльності з використанням повітряного простору в організації, яка проводить польоти, і отримання дозволів на проведення польотів від інших відповідних державних органів України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У разі пошкодження покриття футбольного поля міського стадіону здійснити відшкодування згідно з чинним законодавством України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відувача сектору з питань надзвичайних ситуацій, охорони праці, екології та благоустрою УМА та ЖКГ  Знам’янської міської ради С.Балана  та начальника відділу освіти виконавчого комітету Знам’янської міської ради  Л.Клименко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С.Філіпенк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707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160"/>
                      <w:jc w:val="right"/>
                      <w:rPr>
                        <w:rFonts w:ascii="Times New Roman" w:hAnsi="Times New Roman" w:cs="Times New Roman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A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sz w:val="31"/>
      <w:szCs w:val="29"/>
      <w:lang w:val="uk-U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03:00Z</dcterms:created>
  <dc:creator>User</dc:creator>
  <dc:description/>
  <cp:keywords/>
  <dc:language>en-US</dc:language>
  <cp:lastModifiedBy>Elena</cp:lastModifiedBy>
  <cp:lastPrinted>2019-04-22T16:15:00Z</cp:lastPrinted>
  <dcterms:modified xsi:type="dcterms:W3CDTF">2019-04-22T13:21:00Z</dcterms:modified>
  <cp:revision>7</cp:revision>
  <dc:subject/>
  <dc:title/>
</cp:coreProperties>
</file>