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496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1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 погодження використання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футбольного поля 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Розглянувши звернення начальника дирекції виробничого підрозділу «Знам’янська дирекція залізничних перевезень» від 17.04.2019 р. № ДН-3-11/31,  відповідно до Постанови Кабінету Міністрів України від 29.03.2002 р. № 401 «Про затвердження Положення про використання повітряного простору України» (зі змінами), 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ежах своєї компетенції погодити місце посадки службовог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гвинтокрилу                            АТ «Укрзалізниця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футбольному полі міського стадіону 19 квітня 2019 року з 9.00 до 12.00 при умові надання інформації щодо бортового номеру повітряного судна, дотримання встановленого маршруту польоту, відповідної висоти, передбачених необхідних запобіжних заходів, технічної справності літального апарату та інших вимог інструкцій і правил польотів в повітряному просторі України, а також наявності необхідного дозволу (сертифіката, ліцензії) на проведення діяльності з використанням повітряного простору в організації, яка проводить польоти, і отримання дозволів на проведення польотів від інших відповідних державних органів України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У разі пошкодження покриття футбольного поля міського стадіону здійснити відшкодування згідно з чинним законодавством України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відувача сектору з питань надзвичайних ситуацій, охорони праці, екології та благоустрою УМА та ЖКГ  Знам’янської міської ради С.Балана  та начальника відділу освіти виконавчого комітету Знам’янської міської ради  Л.Клименко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С.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3:00Z</dcterms:created>
  <dc:creator>User</dc:creator>
  <dc:description/>
  <cp:keywords/>
  <dc:language>en-US</dc:language>
  <cp:lastModifiedBy>Elena</cp:lastModifiedBy>
  <cp:lastPrinted>2019-04-22T16:15:00Z</cp:lastPrinted>
  <dcterms:modified xsi:type="dcterms:W3CDTF">2019-04-22T13:21:00Z</dcterms:modified>
  <cp:revision>7</cp:revision>
  <dc:subject/>
  <dc:title/>
</cp:coreProperties>
</file>