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220009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належить  неповн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 ** **, мешканка сел. ** Знам’янського району щодо дозволу на дарування   житлової квартири  №** по вул. **, буд.**, право користування якою належить неповнолітньому ** ** **, **.**.**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і свідоцтвом про право на спадщину за законом від 05.08.2019р.  житлова квартира за адресою: Кіровоградська область, м.**, вул. **, буд.**, кв.**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 ** ** **</w:t>
      </w:r>
      <w:r>
        <w:rPr>
          <w:szCs w:val="24"/>
          <w:lang w:val="uk-UA"/>
        </w:rPr>
        <w:t>, яка має намір подарувати її ** ** **, право користування якою належить неповнолітньому ** ** **,**.**.**р.н: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sz w:val="22"/>
          <w:szCs w:val="22"/>
          <w:lang w:val="uk-UA"/>
        </w:rPr>
        <w:t>(протокол від 16.04.2002р. №4),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4"/>
        </w:numPr>
        <w:jc w:val="both"/>
        <w:rPr/>
      </w:pPr>
      <w:r>
        <w:rPr>
          <w:szCs w:val="24"/>
          <w:lang w:val="uk-UA"/>
        </w:rPr>
        <w:t>Дозволити ** ** **, **.**.**р.н., подарувати на ім’я ** ** **, **.**.** р.н., житлову  квартиру, яка знаходиться за адресою: Кіровоградська область, м.**, вул.  **, буд.**(**), кв.** (** **)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ою належить неповнолітньому ** ** **, **.**.** р.н., та укласти відповідний договір дарування  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*.*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ацію  виконання даного рішення покласти на службу у справах дітей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>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>Сергій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53:00Z</dcterms:created>
  <dc:creator>Молін Олександр Сергійович</dc:creator>
  <dc:description/>
  <dc:language>en-US</dc:language>
  <cp:lastModifiedBy>Ирина</cp:lastModifiedBy>
  <cp:lastPrinted>2019-02-27T09:28:00Z</cp:lastPrinted>
  <dcterms:modified xsi:type="dcterms:W3CDTF">2020-04-21T10:53:00Z</dcterms:modified>
  <cp:revision>2</cp:revision>
  <dc:subject/>
  <dc:title/>
</cp:coreProperties>
</file>