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13 квітня по 17 квіт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3260,8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1073,1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3,7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232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49,5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 42,2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1734,6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 xml:space="preserve"> 37,4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4873,1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3494,4 тис.грн. (71,7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0,8 тис.грн. (0,2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12,0 тис.грн. ( 1,4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____ тис.грн. ( ___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93,8 тис.грн. (19,2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пітальні видатки – 99,9 тис.грн. (2,1%) – капітальні трансферти Знам’янському КП ККП</w:t>
      </w:r>
      <w:r>
        <w:rPr>
          <w:b/>
          <w:sz w:val="28"/>
          <w:szCs w:val="28"/>
          <w:lang w:val="uk-UA" w:eastAsia="en-US"/>
        </w:rPr>
        <w:t>;</w:t>
      </w:r>
      <w:r>
        <w:rPr>
          <w:i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903,9   </w:t>
      </w:r>
      <w:r>
        <w:rPr>
          <w:sz w:val="28"/>
          <w:szCs w:val="28"/>
          <w:lang w:val="uk-UA" w:eastAsia="en-US"/>
        </w:rPr>
        <w:t xml:space="preserve">   тис.грн.  (18,5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4-17T08:55:00Z</dcterms:modified>
  <cp:revision>1110</cp:revision>
  <dc:subject/>
  <dc:title> </dc:title>
</cp:coreProperties>
</file>