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Міському голов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8"/>
        </w:rPr>
        <w:t>Володимиру СОКИР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ІБ</w:t>
      </w:r>
      <w:r>
        <w:rPr>
          <w:b/>
          <w:sz w:val="28"/>
          <w:szCs w:val="28"/>
          <w:vertAlign w:val="subscript"/>
        </w:rPr>
        <w:t>(дівоче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адреса: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моб.тел.</w:t>
      </w: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надати архівну довідку про стаж роботи та заробітну плат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_______________________________________________________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b/>
          <w:sz w:val="28"/>
          <w:szCs w:val="28"/>
        </w:rPr>
        <w:t>Ознайомлена (ий) з терміном виконання заяви (згідно з ст. 20 Закону України «Про звернення громадя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вернення громадян розглядаються у термін не більше одного місяця від дня їх надходженн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___» ____________                                                                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дата)                                                                                                     (підпис)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Не заперечую проти використання персональних дани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«________» ____________                                                                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дата)                                                                                                     (підпис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01:00Z</dcterms:created>
  <dc:creator>ARHIVE1</dc:creator>
  <dc:description/>
  <cp:keywords/>
  <dc:language>en-US</dc:language>
  <cp:lastModifiedBy>archive</cp:lastModifiedBy>
  <cp:lastPrinted>2020-10-15T14:56:00Z</cp:lastPrinted>
  <dcterms:modified xsi:type="dcterms:W3CDTF">2020-12-09T11:18:00Z</dcterms:modified>
  <cp:revision>12</cp:revision>
  <dc:subject/>
  <dc:title>Архівний відділ</dc:title>
</cp:coreProperties>
</file>