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7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ня  до  основних захо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реалізації Галузевої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Охорона здоров’я» Знам’ян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на 2021-202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подальшого удосконалення роботи галузі охорони здоров’я Знам’янської міської територіальної громади, на виконання рішення міської ради від 28.01.2021 р. №49  керуючись п. 22 ч. 1 ст. 26 Закону України «Про місцеве самоврядування в Україні», Знам’я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lang w:val="uk-UA"/>
        </w:rPr>
        <w:t xml:space="preserve">Доповнити </w:t>
      </w:r>
      <w:r>
        <w:rPr>
          <w:b/>
          <w:kern w:val="2"/>
          <w:lang w:val="uk-UA" w:eastAsia="hi-IN" w:bidi="hi-IN"/>
        </w:rPr>
        <w:t xml:space="preserve">Основні заходи щодо реалізації Галузевої програми </w:t>
      </w:r>
      <w:r>
        <w:rPr>
          <w:b/>
          <w:lang w:val="uk-UA"/>
        </w:rPr>
        <w:t xml:space="preserve">розвитку «Охорони здоров’я» Знам’янської міської територіальної громади на 2021-2025 роки, </w:t>
      </w:r>
      <w:r>
        <w:rPr>
          <w:lang w:val="uk-UA"/>
        </w:rPr>
        <w:t>затвердженої рішенням міської ради від 28 січня 2021 року № 49 пунктами 15 та 16 наступн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62"/>
        <w:gridCol w:w="1840"/>
        <w:gridCol w:w="1606"/>
        <w:gridCol w:w="1669"/>
        <w:gridCol w:w="1926"/>
      </w:tblGrid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 (пріоритетні завданн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напрямків  перспективи розвит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окращення матеріально-технічної бази закладів охорони здоров’я, що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ташовані на території Знам’янської міської територіальної громад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убвенції для закладів охорони здоров’я іншим бюджетам на об’єкти спільного використання громад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м’янська міська рада, виконавчий комітет Знам’янської міської 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якості обслуговування населення</w:t>
            </w:r>
          </w:p>
        </w:tc>
      </w:tr>
      <w:tr>
        <w:trPr>
          <w:trHeight w:val="4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ико - соціальне забезпечення дітей, які залишилися без батьківського пікл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медичних оглядів та лабораторних досліджень для дітей, які залишилися без батьківського піклування відповідно до ПКМУ від 24.19.2008 р. № 86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а міська рада, 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Знам’янська міська лікарня ім. А.В.Лисенка» Знам’янської міської 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76" w:before="0" w:after="0"/>
              <w:ind w:left="6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нтроль  за станом здоров’я дітей, які позбавлені батьківського піклування.</w:t>
            </w:r>
          </w:p>
          <w:p>
            <w:pPr>
              <w:pStyle w:val="2"/>
              <w:spacing w:lineRule="auto" w:line="276"/>
              <w:ind w:left="6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ереження та зміцнення здоров’я,  зниження ризиків інвалідності і смертності населення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lang w:val="uk-UA"/>
        </w:rPr>
        <w:t>2. Організацію виконання даного рішення покласти на заступника міського голови з питань діяльності виконавчих органів Дмитра МОЛОДЧЕНКА та начальника відділу охорони здоров’я Тетяну ІВАСЬКІВ.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uk-UA" w:eastAsia="en-US"/>
        </w:rPr>
      </w:pPr>
      <w:r>
        <w:rPr>
          <w:bCs/>
          <w:lang w:val="uk-UA" w:eastAsia="en-US"/>
        </w:rPr>
        <w:t>3. 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Володимир ДЖУЛАЙ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w w:val="10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5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15:00Z</dcterms:modified>
  <cp:revision>3</cp:revision>
  <dc:subject/>
  <dc:title>     Звернення депутатів  Знам’янської міської  ради восьмого скликання</dc:title>
</cp:coreProperties>
</file>