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27  по 30 верес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128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112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157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58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733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</w:t>
      </w:r>
      <w:r>
        <w:rPr>
          <w:sz w:val="28"/>
          <w:szCs w:val="28"/>
          <w:u w:val="single"/>
          <w:lang w:val="uk-UA" w:eastAsia="en-US"/>
        </w:rPr>
        <w:t>67,5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574,0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15948,0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3297,2 тис.грн. (83,4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8,2 тис.грн. (0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____ тис.грн. (_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0,9 тис.грн. (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671,6 тис.грн. (4,2%), в тому числі по:  виконавчому комітету – 308,3 тис.грн. </w:t>
      </w:r>
      <w:r>
        <w:rPr>
          <w:i/>
          <w:sz w:val="28"/>
          <w:szCs w:val="28"/>
          <w:lang w:val="uk-UA" w:eastAsia="en-US"/>
        </w:rPr>
        <w:t xml:space="preserve">(придбання ЦНАПу обладнання для видачі паспортних документів - за рахунок коштів субвенціїї з державного бюджету); </w:t>
      </w:r>
      <w:r>
        <w:rPr>
          <w:sz w:val="28"/>
          <w:szCs w:val="28"/>
          <w:lang w:val="uk-UA" w:eastAsia="en-US"/>
        </w:rPr>
        <w:t xml:space="preserve">управлінню містобудування, архітектури та житлово-комунального господарства – 363,3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906,2 тис.грн. (5,7 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0-01T11:35:00Z</dcterms:modified>
  <cp:revision>1453</cp:revision>
  <dc:subject/>
  <dc:title> </dc:title>
</cp:coreProperties>
</file>