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98475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uk-UA"/>
        </w:rPr>
        <w:t>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12   серпня 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132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несення змін до розпорядженн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іського голови від 23 липня 2021 року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125 "Про створення комісії"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color w:val="000000"/>
        </w:rPr>
        <w:t xml:space="preserve">У зв'язку з кадровими змінами, що відбулися та на виконання пункту 11.4 Статуту </w:t>
      </w:r>
      <w:r>
        <w:rPr>
          <w:color w:val="000000"/>
          <w:lang w:bidi="uk-UA"/>
        </w:rPr>
        <w:t xml:space="preserve">комунального некомерційного підприємства </w:t>
      </w:r>
      <w:r>
        <w:rPr/>
        <w:t>"Знам’янська міська лікарня ім.А.В.Лисенка" Знам’янської міської ради, з метою здійснення контролю за діяльністю підприємства</w:t>
      </w:r>
      <w:r>
        <w:rPr>
          <w:color w:val="000000"/>
        </w:rPr>
        <w:t xml:space="preserve">, </w:t>
      </w:r>
      <w:r>
        <w:rPr/>
        <w:t>керуючись статтею 42  Закону України "Про місцеве самоврядування в Україні"</w:t>
      </w:r>
      <w:r>
        <w:rPr>
          <w:color w:val="000000"/>
        </w:rPr>
        <w:t>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/>
      </w:pPr>
      <w:r>
        <w:rPr>
          <w:color w:val="000000"/>
        </w:rPr>
        <w:t xml:space="preserve">Внести зміни до розпорядження міського голови від 23 липня 2021 року № 125 "Про створення комісії", а саме затвердити тимчасову комісію по перевірці фінансового-господарської діяльності </w:t>
      </w:r>
      <w:r>
        <w:rPr>
          <w:color w:val="000000"/>
          <w:lang w:bidi="uk-UA"/>
        </w:rPr>
        <w:t xml:space="preserve">комунального некомерційного підприємства </w:t>
      </w:r>
      <w:r>
        <w:rPr/>
        <w:t>"Знам’янська міська лікарня ім.А.В.Лисенка" Знам’янської міської ради у новому складі: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/>
        <w:t>Голова комісії – Дмитро МОЛОДЧЕНКО, заступник міського голови з питань діяльності виконавчих органів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/>
        <w:t>Заступник голови комісії</w:t>
      </w:r>
      <w:r>
        <w:rPr>
          <w:color w:val="000000"/>
        </w:rPr>
        <w:t xml:space="preserve"> – Тетяна ІВАСЬКІВ, начальник відділу охорони здоров’я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Секретар комісії – Тетяна ТЕЛИЧКО, головний спеціаліст відділу охорони здоров’я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  <w:lang w:val="ru-RU"/>
        </w:rPr>
      </w:pPr>
      <w:r>
        <w:rPr>
          <w:color w:val="000000"/>
        </w:rPr>
        <w:t>Члени комісії: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Вікторія ЗЕЛЕНСЬКА – секретар міської ради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Валентина ПАРФЕНОВА - медичний директор КНП "</w:t>
      </w:r>
      <w:r>
        <w:rPr/>
        <w:t>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Оксана ГЛУЩЕНКО -  заступник начальника фінансового управління Знам'янського міськвиконкому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Інна КУЗІНА – начальник відділу економічного розвитку, підприємництва, промисловості та торгівлі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Руслан ПУШКАРЕНКО - директор КНП "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Олена МАМАЙ - головний бухгалтер КНП "</w:t>
      </w:r>
      <w:r>
        <w:rPr/>
        <w:t>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/>
        <w:t xml:space="preserve">Олена ТАРАН - заступник директора з юридичних питань </w:t>
      </w:r>
      <w:r>
        <w:rPr>
          <w:color w:val="000000"/>
        </w:rPr>
        <w:t>КНП "</w:t>
      </w:r>
      <w:r>
        <w:rPr/>
        <w:t>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/>
        <w:t>Ірина ЩЕРБІН - начальник відділу кадрів</w:t>
      </w:r>
      <w:r>
        <w:rPr>
          <w:color w:val="000000"/>
        </w:rPr>
        <w:t xml:space="preserve"> КНП "</w:t>
      </w:r>
      <w:r>
        <w:rPr/>
        <w:t>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/>
        <w:t>Лариса ЮРЧЕНКО - лікар-статистик</w:t>
      </w:r>
      <w:r>
        <w:rPr>
          <w:color w:val="000000"/>
        </w:rPr>
        <w:t xml:space="preserve"> КНП "</w:t>
      </w:r>
      <w:r>
        <w:rPr/>
        <w:t>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/>
        <w:t>Юлія ДМИТРІЄВА – економіст</w:t>
      </w:r>
      <w:r>
        <w:rPr>
          <w:color w:val="000000"/>
        </w:rPr>
        <w:t xml:space="preserve"> КНП "</w:t>
      </w:r>
      <w:r>
        <w:rPr/>
        <w:t>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/>
        <w:t>Юрій АХРАМЄЄВ – заступник директора з адміністративно-господарської частини</w:t>
      </w:r>
      <w:r>
        <w:rPr>
          <w:color w:val="000000"/>
        </w:rPr>
        <w:t xml:space="preserve"> КНП "</w:t>
      </w:r>
      <w:r>
        <w:rPr/>
        <w:t>Знам’янська міська лікарня ім.А.В.Лисенка"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2. Долучити до здійснення перевірки фахових спеціалістів зовнішнього незалежного аудиту АФ "Аудит-Юнікс" у формі ТОВ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Визнати таким, що втратив чинність пункт 1 розпорядження міського голови від 23 липня 2021 року № 125 "Про створення комісії"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  <w:lang w:val="ru-RU"/>
        </w:rPr>
        <w:t>4</w:t>
      </w:r>
      <w:r>
        <w:rPr>
          <w:color w:val="000000"/>
        </w:rPr>
        <w:t>. Контроль за виконанням даного розпорядження покласти на  заступника міського голови з питань діяльності виконавчих органів Дмитра МОЛОДЧЕНК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b/>
          <w:b/>
          <w:color w:val="000000"/>
        </w:rPr>
      </w:pP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180" w:after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1" w:hanging="765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4:00Z</dcterms:created>
  <dc:creator>User</dc:creator>
  <dc:description/>
  <cp:keywords/>
  <dc:language>en-US</dc:language>
  <cp:lastModifiedBy>zagvid</cp:lastModifiedBy>
  <cp:lastPrinted>2021-08-12T16:15:00Z</cp:lastPrinted>
  <dcterms:modified xsi:type="dcterms:W3CDTF">2021-08-12T13:16:00Z</dcterms:modified>
  <cp:revision>4</cp:revision>
  <dc:subject/>
  <dc:title> </dc:title>
</cp:coreProperties>
</file>