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0633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 xml:space="preserve">20  вересня </w:t>
      </w:r>
      <w:r>
        <w:rPr>
          <w:sz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4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купівлю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 рівних частках кожному </w:t>
      </w:r>
    </w:p>
    <w:p>
      <w:pPr>
        <w:pStyle w:val="Heading4"/>
        <w:jc w:val="both"/>
        <w:rPr/>
      </w:pPr>
      <w:r>
        <w:rPr>
          <w:szCs w:val="28"/>
          <w:lang w:val="uk-UA"/>
        </w:rPr>
        <w:t>житлового будинку з господарсько-побутовими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будівлями та спорудами на ім’я малолітніх дітей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До виконавчого комітету Знам’янської міської ради звернулася ***, *** р.н., мешканка  м.Знам’янки, вул. ***, буд. *** щодо дозволу на купівлю  в рівних частках кожному житлового будинку з господарсько-побутовими будівлями та спорудами за адресою: м.Знам’янка, вул. ***, буд. *** на ім’я малолітніх дітей: ***, *** р.н., ***, *** р. н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гідно витягу про реєстрацію права власності на нерухоме майно від 17.01.2008р. №17395673 житловий будинок за адресою: Кіровоградська обл, м. Знам’янка,              вул. ***, буд. ***  на праві власності належить ***;</w:t>
      </w:r>
    </w:p>
    <w:p>
      <w:pPr>
        <w:pStyle w:val="Heading4"/>
        <w:numPr>
          <w:ilvl w:val="0"/>
          <w:numId w:val="2"/>
        </w:numPr>
        <w:ind w:left="993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*** має намір купити в рівних частках кожному       вищезгаданий житловий будинок з господарсько-побутовими будівлями та спорудами на ім’я малолітніх дітей: ***,  *** р.н., ***, ***</w:t>
      </w:r>
      <w:r>
        <w:rPr>
          <w:szCs w:val="28"/>
        </w:rPr>
        <w:t xml:space="preserve"> </w:t>
      </w:r>
      <w:r>
        <w:rPr>
          <w:szCs w:val="28"/>
          <w:lang w:val="uk-UA"/>
        </w:rPr>
        <w:t>р.н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 11 від 15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4"/>
          <w:szCs w:val="28"/>
          <w:lang w:val="uk-UA"/>
        </w:rPr>
        <w:t xml:space="preserve">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8"/>
          <w:lang w:val="uk-UA"/>
        </w:rPr>
        <w:t>Дозволити ***, *** р.н.,  купити на умовах за її розсудом, в рівних частках кожному, на ім’я її малолітніх дітей Лосєвої Валерії Романівни, *** р.н., ***, *** р.н., житловий будинок,  який знаходиться за адресою: Кіровоградська  область,  м. Знам’янка, вул. ***, *** (***), та укласти відповідний договір купівлі – продажу житлового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 xml:space="preserve"> надати 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                 (нач. Карпук Л. 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ерший заступник міського голови</w:t>
        <w:tab/>
        <w:t xml:space="preserve">                         В.Загородня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46:00Z</dcterms:created>
  <dc:creator>Молін Олександр Сергійович</dc:creator>
  <dc:description/>
  <cp:keywords/>
  <dc:language>en-US</dc:language>
  <cp:lastModifiedBy>Николай Свириденко</cp:lastModifiedBy>
  <cp:lastPrinted>2018-09-13T14:45:00Z</cp:lastPrinted>
  <dcterms:modified xsi:type="dcterms:W3CDTF">2018-09-27T14:47:00Z</dcterms:modified>
  <cp:revision>10</cp:revision>
  <dc:subject/>
  <dc:title> </dc:title>
</cp:coreProperties>
</file>