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5071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ішенням виконавчого комітету Знам’янської  міської ради  № 207 від 12.09.2019 р. в сім’ю патронатного вихователя, ** р.н., за заявою одинокої матері, **., влаштовано малолітніх дітей:**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даний час на розгляді Знам’янського міськрайонного суду перебуває цивільна справа щодо доцільності відібрання малолітніх дітей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у матері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**без </w:t>
      </w:r>
      <w:r>
        <w:rPr>
          <w:rFonts w:cs="Times New Roman" w:ascii="Times New Roman" w:hAnsi="Times New Roman"/>
          <w:sz w:val="24"/>
          <w:szCs w:val="24"/>
        </w:rPr>
        <w:t xml:space="preserve">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3 від  02.03.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16.03.2020 р. в сім’ю патронатного вихователя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**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 підготувати проект договору між виконавчим комітетом Знам’янської міської ради, патронатним вихователем **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ектор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3:00Z</dcterms:created>
  <dc:creator>Молін Олександр Сергійович</dc:creator>
  <dc:description/>
  <dc:language>en-US</dc:language>
  <cp:lastModifiedBy>ССД-Карпук</cp:lastModifiedBy>
  <cp:lastPrinted>2020-02-10T10:14:00Z</cp:lastPrinted>
  <dcterms:modified xsi:type="dcterms:W3CDTF">2020-03-10T12:14:00Z</dcterms:modified>
  <cp:revision>3</cp:revision>
  <dc:subject/>
  <dc:title/>
</cp:coreProperties>
</file>