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70521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щодо встановлення порядку  участі  у вихованні малолітнього сина, 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від сумісного проживання мають малолітнього сина, ** 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 малолітня дитина  проживає  біля матері за адресою: Кіровоградська обл., м.Знам’янка, вул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тько, **, бажає не втрачати стосунки з дитиною, приймати участь у вихованні малолітнього сина  та  просить надати йому можливість спілкуватися з дитиною кожної суботи тижня з 11.00 до 18.00 години, без присутності матер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ати,**  не перешкоджає  батькові у спілкуванні з дитиною, але вважає, що батькові достатньо буде  спілкуватися з сином один раз на місяць з 10.00 до 12.00,  2 години в присутності матері, враховуючи вік дитини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 3  від  13.03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ожливість батькові, **  спілкуватися з малолітнім сином, * р.н.,  кожної суботи місяця по 4 години в день в присутності матері та за попередньою домовленістю  з не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7:00Z</dcterms:created>
  <dc:creator>Молін Олександр Сергійович</dc:creator>
  <dc:description/>
  <dc:language>en-US</dc:language>
  <cp:lastModifiedBy>ССД-Карпук</cp:lastModifiedBy>
  <cp:lastPrinted>2019-03-20T15:02:00Z</cp:lastPrinted>
  <dcterms:modified xsi:type="dcterms:W3CDTF">2019-03-20T13:59:00Z</dcterms:modified>
  <cp:revision>3</cp:revision>
  <dc:subject/>
  <dc:title/>
</cp:coreProperties>
</file>