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9377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</w:rPr>
        <w:tab/>
        <w:tab/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½ частки житлової  квартир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 ім’я неповнолітньої дитини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Cs w:val="28"/>
        </w:rPr>
        <w:t>***</w:t>
      </w:r>
      <w:r>
        <w:rPr>
          <w:szCs w:val="28"/>
          <w:lang w:val="uk-UA"/>
        </w:rPr>
        <w:t>,</w:t>
      </w:r>
      <w:r>
        <w:rPr>
          <w:szCs w:val="28"/>
        </w:rPr>
        <w:t xml:space="preserve"> *** </w:t>
      </w:r>
      <w:r>
        <w:rPr>
          <w:szCs w:val="28"/>
          <w:lang w:val="uk-UA"/>
        </w:rPr>
        <w:t xml:space="preserve"> р.н., мешканка  м. Знам’янки, вул. </w:t>
      </w:r>
      <w:r>
        <w:rPr>
          <w:szCs w:val="28"/>
        </w:rPr>
        <w:t>***</w:t>
      </w:r>
      <w:r>
        <w:rPr>
          <w:szCs w:val="28"/>
          <w:lang w:val="uk-UA"/>
        </w:rPr>
        <w:t xml:space="preserve">  щодо дозволу на купівлю 1/2 частки житлової  квартири  за адресою: м. Знам’янка, вул.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на ім’я неповнолітньої 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4 від 24.09.2018 р.), з урахуванням рішення комісії з питань розгляду заяв членів сімей загиблих військовослужбовців та інвалідів І-ІІ груп з числа учасників АТО про виплату грошової компенсації на придбання житла для сімей загиблих військовослужбовців, які брали безпосередньо участь в антитерористичній операції, а також інвалідів І-ІІ груп з числа військовослужбовців, які брали участь у зазначеній операції, потребують поліпшення житлових умов та перебувають на квартирному обліку при виконавчому комітеті Знам’янської міської ради (протокол №1 від 11.04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Дозволити неповнолітній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 w:val="24"/>
          <w:szCs w:val="28"/>
          <w:lang w:val="uk-UA"/>
        </w:rPr>
        <w:t xml:space="preserve">р.н., яка мешкає в  м.Знам’янка  по вул.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 купити 1/2 частку житлової квартири, яка знаходиться за адресою: Кіровоградська область, м. Знам’янка, вул.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 та укласти і підписати відповідний договір купівлі–продажу та будь-які заяв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Дозволити матері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дати  згоду на укладання та підписання договору купівлі-продажу неповнолітньою дочкою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 р.н., за яким купити на ім’я неповнолітньої 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 н., 1/2 частки квартири за адресою: Кіровоградська область, м. Знам’янка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підписання будь-яких заяв в нотаріальних органах  неповнолітньою 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8"/>
          <w:lang w:val="uk-UA"/>
        </w:rPr>
        <w:t>р. 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9:00Z</dcterms:created>
  <dc:creator>Молін Олександр Сергійович</dc:creator>
  <dc:description/>
  <cp:keywords/>
  <dc:language>en-US</dc:language>
  <cp:lastModifiedBy>ПК5</cp:lastModifiedBy>
  <cp:lastPrinted>2017-10-05T15:35:00Z</cp:lastPrinted>
  <dcterms:modified xsi:type="dcterms:W3CDTF">2018-10-04T05:51:00Z</dcterms:modified>
  <cp:revision>7</cp:revision>
  <dc:subject/>
  <dc:title> </dc:title>
</cp:coreProperties>
</file>