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239696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22 </w:t>
      </w:r>
      <w:r>
        <w:rPr>
          <w:b/>
          <w:sz w:val="24"/>
          <w:szCs w:val="24"/>
        </w:rPr>
        <w:t xml:space="preserve"> травня   2019 року</w:t>
        <w:tab/>
        <w:tab/>
        <w:tab/>
        <w:tab/>
        <w:tab/>
        <w:tab/>
        <w:tab/>
        <w:t>№</w:t>
      </w:r>
      <w:r>
        <w:rPr>
          <w:b/>
          <w:sz w:val="24"/>
          <w:szCs w:val="24"/>
          <w:lang w:val="uk-UA"/>
        </w:rPr>
        <w:t>134</w:t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>Про затвердження виснов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служби у справах дітей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малолітньої дитини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н.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Розглянувши висновок від 15.04.2019 р. про підтвердження місця проживання дитини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.н., для її тимчасового виїзду за межі України, заяву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, документи, передбачені п.72</w:t>
      </w:r>
      <w:r>
        <w:rPr>
          <w:szCs w:val="24"/>
          <w:vertAlign w:val="superscript"/>
          <w:lang w:val="uk-UA"/>
        </w:rPr>
        <w:t>1</w:t>
      </w:r>
      <w:r>
        <w:rPr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» (Офіційний вісник України, 2008 р.  № 76, ст.2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, проживає разом з заявником за адресою: Кіровоградська область,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 від  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висновок служби у справах дітей  від 15.04.2019р. про підтвердження місця проживання дитини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разом з матір’ю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М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від    22  травня  2019 року  № 134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 w:eastAsia="uk-UA"/>
        </w:rPr>
        <w:t xml:space="preserve">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Шефер Крістіни Денисівни, 14.02.2007 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5.04.2019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 xml:space="preserve">Шляхом вивчення заяви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 w:eastAsia="uk-UA"/>
        </w:rPr>
        <w:t xml:space="preserve">, про необхідність підтвердження місця проживання дитини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р.н</w:t>
      </w:r>
      <w:r>
        <w:rPr>
          <w:sz w:val="24"/>
          <w:szCs w:val="24"/>
          <w:lang w:val="uk-UA" w:eastAsia="uk-UA"/>
        </w:rPr>
        <w:t xml:space="preserve">., 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проживає разом з заявником за адресою: Кіровоградська область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4:00Z</dcterms:created>
  <dc:creator>Молін Олександр Сергійович</dc:creator>
  <dc:description/>
  <cp:keywords/>
  <dc:language>en-US</dc:language>
  <cp:lastModifiedBy>ПК5</cp:lastModifiedBy>
  <cp:lastPrinted>2019-04-19T10:46:00Z</cp:lastPrinted>
  <dcterms:modified xsi:type="dcterms:W3CDTF">2019-05-29T10:07:00Z</dcterms:modified>
  <cp:revision>22</cp:revision>
  <dc:subject/>
  <dc:title> </dc:title>
</cp:coreProperties>
</file>