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160132" r:id="rId2"/>
        </w:objec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3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втрату статусу та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ення опіки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 малолітньою дитиною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та припинення опіки над малолітньою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 01.11.2016р. на обліку служби у справах дітей перебуває дитина, позбавлена батьківського піклування,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01.11.2016р. №313 «Про призначення опікуна малолітній дитині та надання їй статусу дитини, позбавленої батьківського піклування» малолітній надано статус дитини, позбавленої батьківського піклування, та призначено опікуна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рішенням Знам’янського міськрайонного суду Кіровоградської області від 04.04.2019р. (провадження №2-о/389/4/19, ЄУН 389/99/19)  малолітню </w:t>
      </w:r>
      <w:r>
        <w:rPr>
          <w:sz w:val="24"/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усиновлено громадян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  ст.250 Сімейного кодексу України, ст.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6.05.2019р. №7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опіку над малолітньою</w:t>
      </w:r>
      <w:r>
        <w:rPr/>
        <w:t xml:space="preserve"> </w:t>
      </w:r>
      <w:r>
        <w:rPr>
          <w:sz w:val="24"/>
          <w:szCs w:val="28"/>
          <w:lang w:val="uk-UA"/>
        </w:rPr>
        <w:t>***</w:t>
      </w:r>
      <w:r>
        <w:rPr>
          <w:sz w:val="24"/>
          <w:szCs w:val="28"/>
        </w:rPr>
        <w:t xml:space="preserve"> </w:t>
      </w:r>
      <w:r>
        <w:rPr>
          <w:sz w:val="24"/>
          <w:szCs w:val="24"/>
          <w:lang w:val="uk-UA"/>
        </w:rPr>
        <w:t xml:space="preserve">р.н.,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у зв’язку із передачею дитини усиновлювача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ою, що втратила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>***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uk-UA"/>
        </w:rPr>
        <w:t>3. Визнати таким, що втратило чинність, рішення виконавчого комітету  Знам’янської міської ради від 01.11.2016р. №313 «Про призначення опікуна малолітній дитині та надання їй статусу    дитини, позбавленої батьківського піклуванн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4. Організацію      виконання    даного   рішення   покласти    на   службу   у    справах   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С.Філіпенко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4:00Z</dcterms:created>
  <dc:creator>Молін Олександр Сергійович</dc:creator>
  <dc:description/>
  <cp:keywords/>
  <dc:language>en-US</dc:language>
  <cp:lastModifiedBy>ПК5</cp:lastModifiedBy>
  <cp:lastPrinted>2019-05-20T11:04:00Z</cp:lastPrinted>
  <dcterms:modified xsi:type="dcterms:W3CDTF">2019-06-24T07:55:00Z</dcterms:modified>
  <cp:revision>12</cp:revision>
  <dc:subject/>
  <dc:title> </dc:title>
</cp:coreProperties>
</file>