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3096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ї  квартир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ім та неповнолітнім дітям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До виконавчого комітету Знам’янської міської ради звернувся **, мешканець м. Знам’янки, вул.Матросова,буд.** кв.** щодо дозволу на  дарування житлової квартири, право користування якою належить малолітнім та неповнолітнім дітям: **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 з витягами  про реєстрацію права власності на нерухоме майно №** від ** р., №** від ** р., виданими Знам’янським міжміським комунальним підприємством «Бюро технічної інвентаризації»,   житлова квартира  за адресою: Кіровоградська область, м.Знам’янка, вул. Калініна, буд.**, кв.**, 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 власності належить**, який має намір подарувати  її**, право користування якою належить малолітнім та неповнолітнім дітям: **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квартири  житлові права дітей  не  погіршаться,  за ними  залишається право  користування даною квартирою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0  від 12.10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Дозволити  ** р.н., подарувати на ім’я **р.н., житлову квартиру, яка знаходяться за адресою: Кіровоградська область, м.Знам’янка,  вул.Калинова, **, право користування якою належить малолітній **р.н., неповнолітній **р.н., та укласти відповідний договір дарування квартири 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Сергій ФІЛІПЕНКО              </w:t>
      </w:r>
    </w:p>
    <w:sectPr>
      <w:type w:val="nextPage"/>
      <w:pgSz w:w="11906" w:h="16838"/>
      <w:pgMar w:left="1985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59:00Z</dcterms:created>
  <dc:creator>Молін Олександр Сергійович</dc:creator>
  <dc:description/>
  <dc:language>en-US</dc:language>
  <cp:lastModifiedBy>ССД-Карпук</cp:lastModifiedBy>
  <cp:lastPrinted>2020-09-01T11:42:00Z</cp:lastPrinted>
  <dcterms:modified xsi:type="dcterms:W3CDTF">2020-10-19T07:02:00Z</dcterms:modified>
  <cp:revision>3</cp:revision>
  <dc:subject/>
  <dc:title/>
</cp:coreProperties>
</file>