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86427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вся **, мешканець м. Знам’янки, вул.Матросова,буд.** кв.** щодо дозволу на  дарування житлової квартири, право користування якою належить малолітнім та неповнолітнім дітям: **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 витягами  про реєстрацію права власності на нерухоме майно №** від ** р., №** від ** р., виданими Знам’янським міжміським комунальним підприємством «Бюро технічної інвентаризації»,   житлова квартира  за адресою: Кіровоградська область, м.Знам’янка, вул. Калініна, буд.**, кв.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**, який має намір подарувати  її**, право користування якою належить малолітнім та неповнолітнім дітям: *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 ** р.н., подарувати на ім’я **р.н., житлову квартиру, яка знаходяться за адресою: Кіровоградська область, м.Знам’янка,  вул.Калинова, **, право користування якою належить малолітній **р.н., неповнолітній **р.н., та укласти відповідний договір дарування квартир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обов’язати **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9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0-19T07:02:00Z</dcterms:modified>
  <cp:revision>3</cp:revision>
  <dc:subject/>
  <dc:title/>
</cp:coreProperties>
</file>