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lang w:val="uk-UA"/>
        </w:rPr>
        <w:t xml:space="preserve">«Про внесення доповнення до рішення міської ради  </w:t>
      </w:r>
      <w:r>
        <w:rPr>
          <w:kern w:val="2"/>
          <w:lang w:val="uk-UA" w:eastAsia="ar-SA"/>
        </w:rPr>
        <w:t>від 16 квітня 2021 року №248</w:t>
      </w:r>
      <w:r>
        <w:rPr>
          <w:b/>
          <w:lang w:val="uk-UA"/>
        </w:rPr>
        <w:t xml:space="preserve">» </w:t>
      </w:r>
    </w:p>
    <w:p>
      <w:pPr>
        <w:pStyle w:val="Normal"/>
        <w:ind w:right="9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відповідно Закон України «Про оренду державного та комунального майна» від 03.10.2019 року №157-IX та рішення </w:t>
      </w:r>
      <w:r>
        <w:rPr>
          <w:kern w:val="2"/>
          <w:lang w:val="uk-UA"/>
        </w:rPr>
        <w:t xml:space="preserve">міської ради від 16 квітня 2021 року №248 "Про </w:t>
      </w:r>
      <w:r>
        <w:rPr>
          <w:shd w:fill="FFFFFF" w:val="clear"/>
          <w:lang w:val="uk-UA"/>
        </w:rPr>
        <w:t>включення потенційного об'єкту оренди до Переліку першого типу"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проєкт рішення  міської ради розроблено з метою використання об'єкта оренди за цільовим призначенням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lang w:val="uk-UA"/>
        </w:rPr>
        <w:t>передача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 xml:space="preserve">оприлюднення рішення міської ради на офіційному сайті міської ради. </w:t>
      </w:r>
      <w:r>
        <w:rPr>
          <w:lang w:val="uk-UA"/>
        </w:rPr>
        <w:t>Передача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  <w:t>Порівняльна таблиця змін (у випадку, якщо проектом рішення пропонується внести зміни до існуючого рішення ради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зділу до внесення змі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зділу після внесення змі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bCs/>
                <w:i/>
                <w:u w:val="single"/>
                <w:lang w:val="uk-UA"/>
              </w:rPr>
              <w:t>Пункт</w:t>
            </w:r>
            <w:r>
              <w:rPr>
                <w:b/>
                <w:i/>
                <w:szCs w:val="20"/>
                <w:lang w:val="uk-UA"/>
              </w:rPr>
              <w:t>:1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ключити до Переліку першого типу потенційний об’єкт оренди, а саме: комплекс будівель асфальтно-бетонного заводу (єдиний майновий комплекс), розташований за адресою: м.Знам’янка, вул.Олександрійська,205, який перебуває на балансовому обліку управління містобудування, архітектури та житлово-комунального господарства Знам’янської міської ради, цільове використання: для комерційної діяльності.</w:t>
            </w:r>
          </w:p>
          <w:p>
            <w:pPr>
              <w:pStyle w:val="Normal"/>
              <w:keepNext w:val="true"/>
              <w:suppressLineNumbers/>
              <w:ind w:right="206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b/>
                <w:bCs/>
                <w:i/>
                <w:kern w:val="2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  <w:t>Пунк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:1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ключити до Переліку першого типу потенційний об’єкт оренди, а саме: комплекс будівель асфальтно-бетонного заводу (єдиний майновий комплекс), розташований за адресою: м.Знам’янка, вул.Олександрійська,205, який перебуває на балансовому обліку управління містобудування, архітектури та житлово-комунального господарства Знам’янської міської ради, цільове використання: для комерційної діяльності -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иготовлення асфальтобетонної суміші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ind w:right="-185" w:firstLine="425"/>
        <w:rPr>
          <w:sz w:val="16"/>
          <w:szCs w:val="16"/>
        </w:rPr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jc w:val="both"/>
        <w:rPr/>
      </w:pPr>
      <w:r>
        <w:rPr>
          <w:kern w:val="2"/>
          <w:lang w:val="uk-UA" w:eastAsia="ar-SA"/>
        </w:rPr>
        <w:t xml:space="preserve">Про внесення доповнення до рішення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міської ради від 16 квітня 2021 року №248</w:t>
      </w:r>
    </w:p>
    <w:p>
      <w:pPr>
        <w:pStyle w:val="Normal"/>
        <w:ind w:right="-185" w:hanging="0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lang w:val="uk-UA"/>
        </w:rPr>
        <w:t>Відповідно до  Закону України "Про оренду державного та комунального майна", ст. 60 Закону України "Про місцеве самоврядування в Україні", постанови Кабінету Міністрів України від 03.06.2020 р. №483 "</w:t>
      </w:r>
      <w:r>
        <w:rPr>
          <w:shd w:fill="FFFFFF" w:val="clear"/>
          <w:lang w:val="uk-UA"/>
        </w:rPr>
        <w:t>Деякі питання оренди державного та комунального майна" та рішення Знам’янської міської ради від 16 квітня 2021 року №248 "Про включення потенційного об'єкту оренди до Переліку першого типу"</w:t>
      </w:r>
      <w:r>
        <w:rPr>
          <w:lang w:val="uk-UA"/>
        </w:rPr>
        <w:t xml:space="preserve">, 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нести доповнення до п. 1 рішення міської ради від 16 квітня 2021 року №248 "Про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ключення потенційного об'єкту оренди до Переліку першого типу", а саме після слів "</w:t>
      </w:r>
      <w:r>
        <w:rPr>
          <w:rFonts w:cs="Times New Roman" w:ascii="Times New Roman" w:hAnsi="Times New Roman"/>
          <w:kern w:val="2"/>
          <w:sz w:val="24"/>
          <w:szCs w:val="24"/>
        </w:rPr>
        <w:t>для комерційної діяльності" доповнити словами "виготовлення асфальтобетонної суміші"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ю виконання даного рішення покласти на заступника міського голови з питань діяльності виконавчих органів Ліану ПЕРЕСАДЧЕНКО та відділ економічного розвитку, промисловості, інфраструктури та торгівлі (нач.Інна КУЗІНА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4"/>
        <w:tabs>
          <w:tab w:val="clear" w:pos="708"/>
          <w:tab w:val="left" w:pos="6946" w:leader="none"/>
        </w:tabs>
        <w:jc w:val="both"/>
        <w:rPr>
          <w:sz w:val="24"/>
        </w:rPr>
      </w:pPr>
      <w:r>
        <w:rPr>
          <w:sz w:val="24"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Інна Кузін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30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49:00Z</dcterms:created>
  <dc:creator>Лариса Нестеренко</dc:creator>
  <dc:description/>
  <cp:keywords/>
  <dc:language>en-US</dc:language>
  <cp:lastModifiedBy>ПК</cp:lastModifiedBy>
  <cp:lastPrinted>2021-06-10T13:22:00Z</cp:lastPrinted>
  <dcterms:modified xsi:type="dcterms:W3CDTF">2021-06-10T12:39:00Z</dcterms:modified>
  <cp:revision>8</cp:revision>
  <dc:subject/>
  <dc:title> </dc:title>
</cp:coreProperties>
</file>