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4404481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lang w:val="uk-UA"/>
        </w:rPr>
      </w:pPr>
      <w:r>
        <w:rPr>
          <w:b/>
          <w:sz w:val="24"/>
        </w:rPr>
        <w:t xml:space="preserve">від  </w:t>
      </w:r>
      <w:r>
        <w:rPr>
          <w:b/>
          <w:sz w:val="24"/>
          <w:lang w:val="uk-UA"/>
        </w:rPr>
        <w:t>07   березня</w:t>
      </w:r>
      <w:r>
        <w:rPr>
          <w:b/>
          <w:sz w:val="24"/>
        </w:rPr>
        <w:t xml:space="preserve">   201</w:t>
      </w:r>
      <w:r>
        <w:rPr>
          <w:b/>
          <w:sz w:val="24"/>
          <w:lang w:val="uk-UA"/>
        </w:rPr>
        <w:t>8</w:t>
      </w:r>
      <w:r>
        <w:rPr>
          <w:b/>
          <w:sz w:val="24"/>
        </w:rPr>
        <w:t xml:space="preserve"> року               </w:t>
        <w:tab/>
        <w:tab/>
        <w:t xml:space="preserve"> </w:t>
        <w:tab/>
        <w:tab/>
        <w:tab/>
        <w:tab/>
        <w:t xml:space="preserve">№84 </w:t>
      </w: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затвердження перспективног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лану роботи структурних підрозділ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та виконавчих орган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нам’янської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  ІІ квартал 2018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ab/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структурних підрозділів та виконавчих органів   Знам’янської міської ради на  ІІ квартал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 кварталу 201</w:t>
      </w:r>
      <w:r>
        <w:rPr>
          <w:color w:val="000000"/>
          <w:sz w:val="24"/>
          <w:szCs w:val="24"/>
          <w:shd w:fill="FFFFFF" w:val="clear"/>
        </w:rPr>
        <w:t>8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І квартал 2018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липня 2018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І квартал 2018 року надати відділу організаційно-кадрової роботи до 01 травня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І кварталу 2018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І квартал 2018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  <w:t>Перший заступник міського голови                                  В.Загород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8" w:right="851" w:gutter="0" w:header="0" w:top="340" w:footer="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07  березня  2018 року    №84 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C00000"/>
          <w:sz w:val="22"/>
          <w:lang w:val="uk-UA"/>
        </w:rPr>
        <w:t xml:space="preserve"> </w:t>
      </w: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ІІ квартал 201</w:t>
      </w:r>
      <w:r>
        <w:rPr>
          <w:b/>
          <w:sz w:val="22"/>
          <w:lang w:val="en-US"/>
        </w:rPr>
        <w:t>8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5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85"/>
        <w:gridCol w:w="4326"/>
        <w:gridCol w:w="1924"/>
      </w:tblGrid>
      <w:tr>
        <w:trPr>
          <w:trHeight w:val="22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патріотичного виховання населення на період до 2017 рок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18 рок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18 роц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. А.В. Лисенка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у на перевезення пасажирів на міських автобусних маршрутах загального користування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к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 на 2016-2020 рок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штатного розпису КП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ий комбінат комунальних послуг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Чернявський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збереження історичної  пам’яті про Перемогу у Другій світовій війні на 2011-2020 рок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ІІ квартал 2018 року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17/2018 років та підготовку його до стабільного функціонування в осінньо – зимовий період 2018/2019 рокі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раз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далення зелених насаджень на території м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у разі надходження заяв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отягом кварталу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отягом кварталу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терміном до 1місяц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Карпук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дбання житла на ім’я неповнолітньої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з міського ЦСССДМ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їзну сезонну торгівлю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.Гусятинська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Ю.Таран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івроку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ихайло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координаційна рада з питань національно-патріотичного виховання дітей та молоді при виконавчому комітеті Знам’янської  міської рад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адчий орган по роботі із сім’ями/особами, які опинились у складних життєвих обставинах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</w:tr>
      <w:tr>
        <w:trPr>
          <w:trHeight w:val="70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, в разі надходження зверн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.06.2018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 але не рідше одного разу на кварта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Попова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збереження історичної  пам’яті про Перемогу у Другій світовій війні на 2011-2020 рок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 на 2016-2020 рок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патріотичного виховання населення на період до 2017 рок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  м. Знам’янка на 2017-2021 роки у 2017 роц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, 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  <w:lang w:val="uk-UA"/>
              </w:rPr>
              <w:t>27, 28, 29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, 19.04, 01.06, 06.06, 16.06, 29.06</w:t>
            </w:r>
          </w:p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цера Єва Федорівна – секретар будинкового комітету №6, з нагоди 65-річчя;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.195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южна Антоніна Петрівна – голова будинкового комітету №5, з нагоди 45-річчя;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197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інявська Ірина Олександрівна – секретар будинкового комітету №11, з нагоди 40-річчя;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197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епня Валентина Петрівна – секретар будинкового комітету №5, з нагоди 80-річчя;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193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щук Майя Павлівна – секретар будинкового комітету №6, з нагоди 70-річчя;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6.194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щенко Світлана Сергіївна – голова квартального комітету №13, з нагоди 40-річчя;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6.197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-й та останні</w:t>
            </w:r>
            <w:r>
              <w:rPr>
                <w:sz w:val="24"/>
                <w:szCs w:val="24"/>
              </w:rPr>
              <w:t>й</w:t>
            </w:r>
            <w:r>
              <w:rPr>
                <w:sz w:val="24"/>
                <w:szCs w:val="24"/>
                <w:lang w:val="uk-UA"/>
              </w:rPr>
              <w:t xml:space="preserve">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за участі керівників структурних підрозділі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8-2019 ро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тягом кварталу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.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окремим графіком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. Програмно-цільове бюджетування в міському бюджеті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рада з бухгалтерами бюджетних установ щодо обговорення виконання місцевого бюджету  за І півріччя 2018 року та забезпечення підготовки проектів рішень сесій по уточненню міського бюджету. Підготовка бюджетних установ та закладів до роботи в осінньо-зимовий період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квітень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ІІ обласний фестиваль «Родинні скарби Кіровоградщин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м футболіста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вітле Христове Воскресіння. Великдень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довкілл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Чорнобильської трагед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ам</w:t>
            </w:r>
            <w:r>
              <w:rPr>
                <w:b w:val="false"/>
                <w:sz w:val="24"/>
                <w:szCs w:val="24"/>
                <w:lang w:val="en-US" w:eastAsia="ru-RU"/>
              </w:rPr>
              <w:t>’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яті та Примирення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еремоги над нацизмом у Другій світовій війн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матер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3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род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музеї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Європи (в Україні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рацівників видавництв, поліграфії і книго розповсюдж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захисту діте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рацівників місцевої промисловост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світній день навколишнього середовищ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журнал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медичного працівник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державної служб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3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5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orient="landscape" w:w="16838" w:h="11906"/>
      <w:pgMar w:left="1134" w:right="113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14:00Z</dcterms:created>
  <dc:creator>Молін Олександр Сергійович</dc:creator>
  <dc:description/>
  <cp:keywords/>
  <dc:language>en-US</dc:language>
  <cp:lastModifiedBy>Elena</cp:lastModifiedBy>
  <cp:lastPrinted>2018-03-02T10:32:00Z</cp:lastPrinted>
  <dcterms:modified xsi:type="dcterms:W3CDTF">2018-03-14T11:20:00Z</dcterms:modified>
  <cp:revision>6</cp:revision>
  <dc:subject/>
  <dc:title/>
</cp:coreProperties>
</file>