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31 серпня  по 04 верес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556,7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878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82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5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296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86,4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51,8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39,9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23,2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88,3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__-_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на виплату грошової компенсації за належні для отримання жилі приміщення для сімей учасників бойових дій на території інших держав</w:t>
      </w:r>
      <w:r>
        <w:rPr>
          <w:sz w:val="28"/>
          <w:szCs w:val="28"/>
          <w:lang w:val="uk-UA" w:eastAsia="en-US"/>
        </w:rPr>
        <w:t xml:space="preserve">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805,0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 18,9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681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8,4 тис.грн. (2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___ тис.грн. (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0,4 тис.грн. ( 0,0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 тис.грн. (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1,1 тис.грн. (0,7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,0 тис.грн. (0%), в тому числі: по виконавчому комітету – 0,0 тис.грн.; по відділу освіти  - 0,0 тис. грн.; по управлінню містобудування, архітектури та житлово-комунального господарства – 0,0 тис.грн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903,9  </w:t>
      </w:r>
      <w:r>
        <w:rPr>
          <w:sz w:val="28"/>
          <w:szCs w:val="28"/>
          <w:lang w:val="uk-UA" w:eastAsia="en-US"/>
        </w:rPr>
        <w:t xml:space="preserve">   тис.грн. (53,7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9-04T08:16:00Z</dcterms:modified>
  <cp:revision>1228</cp:revision>
  <dc:subject/>
  <dc:title> </dc:title>
</cp:coreProperties>
</file>