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23 березня 2021 року           </w:t>
        <w:tab/>
        <w:tab/>
        <w:t xml:space="preserve">      </w:t>
        <w:tab/>
        <w:tab/>
        <w:t xml:space="preserve">         </w:t>
        <w:tab/>
        <w:tab/>
        <w:t xml:space="preserve">             №42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створення ініціативної гру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 підготовки установчих зборі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формування складу </w:t>
      </w:r>
      <w:r>
        <w:rPr>
          <w:sz w:val="24"/>
          <w:szCs w:val="24"/>
          <w:lang w:val="ru-RU"/>
        </w:rPr>
        <w:t xml:space="preserve">Молодіжн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виконавчому комітеті Знам’янської міської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 метою залучення молоді до формування та реалізації державної молодіжної політики, до участі у вирішенні питань місцевого значення, налагодження конструктивної взаємодії між органами місцевого самоврядування та молодіжною громадськістю громади відповідно до постанови Кабінету Міністрів України від 18 грудня 2018 року № 1198 «Про затвердження типових положень про молодіжні консультативно - дорадчі органи», керуючись ст. 42 Закону України “Про місцеве самоврядування в Україні”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rPr/>
      </w:pPr>
      <w:r>
        <w:rPr>
          <w:sz w:val="24"/>
          <w:szCs w:val="24"/>
        </w:rPr>
        <w:t>Створити ініціативну групу з підготовки установчих зборів з підготовки установчих зборів для формування складу Молодіжної ради ради при виконавчому комітеті Знам’янської міської ради  у складі згідно з додатком.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Ініціативній групі визначити дату, час, місце, порядок проведення установчих зборів, порядок подання заяв для участі в установчих зборах.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значити особу відповідальну за оприлюднення на офіційному веб-сайті Знам’янської міської ради повідомлення підготовлене ініціативною групою про дату, час, місце, порядок проведення установчих зборів, порядок подання заяв для участі в установчих зборах, відомості про склад ініціативної групи та своє прізвище, ім’я, електронну адресу та номер телефону, головного спеціаліста відділу інформаційної діяльності та комунікацій з громадськістю Віталія ЗАЙЧЕНКА.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міської ради Вікторію ЗЕЛЕНСЬК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Володимир СОКИРКО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порядження міського голов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23 березня 2021 року № 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ніціативної групи з підготовки та проведення установчих зборів за участю інститутів громадянського суспільства для формування складу громадської ради при виконавчому комітеті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935"/>
        <w:gridCol w:w="511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І.Б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503" w:firstLine="9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Г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я ЗЕЛЕНСЬ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ЗІНЬКОВСЬК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інформаційної діяльності та комунікацій з громадськістю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ЗАЙЧЕНК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відділу інформаційної діяльності та комунікацій з громадськістю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ЛАДОЖИНСЬ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молоді, спорту та охорони здоров’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ія ДОМБРОВСЬК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молодіжної громадської організації «Енергія молоді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КОЛІСНІЧЕНК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а громадської організації «Знам’янський міський «Інформаційно-освітній жіночий клуб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Керуючий справами </w:t>
      </w:r>
      <w:r>
        <w:rPr>
          <w:b/>
          <w:sz w:val="24"/>
          <w:szCs w:val="24"/>
          <w:lang w:val="ru-RU"/>
        </w:rPr>
        <w:t>(секретар)</w:t>
      </w:r>
      <w:r>
        <w:rPr>
          <w:b/>
          <w:sz w:val="24"/>
          <w:szCs w:val="24"/>
        </w:rPr>
        <w:t xml:space="preserve">                                                     Лілія МЕРЕНКОВ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иконавчого  комітету</w:t>
      </w:r>
    </w:p>
    <w:sectPr>
      <w:type w:val="nextPage"/>
      <w:pgSz w:w="11906" w:h="16838"/>
      <w:pgMar w:left="162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01:00Z</dcterms:created>
  <dc:creator>1111</dc:creator>
  <dc:description/>
  <cp:keywords/>
  <dc:language>en-US</dc:language>
  <cp:lastModifiedBy>Elena</cp:lastModifiedBy>
  <cp:lastPrinted>2021-03-22T10:21:00Z</cp:lastPrinted>
  <dcterms:modified xsi:type="dcterms:W3CDTF">2021-03-23T11:13:00Z</dcterms:modified>
  <cp:revision>3</cp:revision>
  <dc:subject/>
  <dc:title>Україна</dc:title>
</cp:coreProperties>
</file>