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pt;margin-top:10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257564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>Знам`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   10    липня 2019 року              </w:t>
        <w:tab/>
        <w:tab/>
        <w:t xml:space="preserve">      </w:t>
        <w:tab/>
        <w:tab/>
        <w:t xml:space="preserve">                           №</w:t>
        <w:tab/>
        <w:t>83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Cs w:val="24"/>
          <w:lang w:val="uk-UA"/>
        </w:rPr>
        <w:t>м. Знам’янка</w:t>
      </w:r>
    </w:p>
    <w:p>
      <w:pPr>
        <w:pStyle w:val="Heading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міського плану за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розвитку сімейних форм вихо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-сиріт та дітей, позбавл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 на 2019-2021 рок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на виконання    розпорядження голови  Кіровоградської обласної державної адміністрації від 22.02.2019 року  № 403-р «Про обласний план заходів щодо розвитку сімейних форм виховання дітей-сиріт та дітей, позбавлених батьківського піклування на 2019-2021 роки», керуючись ст. 42 Закону України «Про місцеве самоврядування в Україні»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Затвердити міський план заходів щодо розвитку сімейних форм виховання дітей-сиріт та дітей, позбавлених батьківського піклування на 2019-2021 роки (додається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м підрозділам  виконавчого комітету Знам’янської міської ради забезпечити  виконання міського плану заходів щодо розвитку сімейних форм виховання дітей-сиріт та дітей, позбавлених батьківського піклування на 2019-2021 ро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лужбі у справах дітей винести на чергову сесію Знам’янської міської ради проект рішення «Про затвердження Міської програми   розвитку сімейних форм виховання дітей-сиріт та дітей, позбавлених батьківського піклування на 2019-2021 роки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твердження міської програми розвитку сімейних форм виховання дітей-сиріт та дітей, позбавлених батьківського піклування на 2019-2021 роки, дане розпорядження визнати таким, що втратило чинні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озпорядження покласти на службу у справах дітей (нач. Карпук Л.Д.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керуючу справами виконавчого комітету Знам’янської міської рад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560" w:right="566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С. Філіпенко</w:t>
      </w:r>
    </w:p>
    <w:p>
      <w:pPr>
        <w:pStyle w:val="Normal"/>
        <w:ind w:left="127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12036" w:hanging="0"/>
        <w:jc w:val="both"/>
        <w:rPr/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12036" w:hanging="0"/>
        <w:jc w:val="both"/>
        <w:rPr>
          <w:lang w:val="uk-UA"/>
        </w:rPr>
      </w:pPr>
      <w:r>
        <w:rPr>
          <w:lang w:val="uk-UA"/>
        </w:rPr>
        <w:t>Знам’янської міської рад</w:t>
      </w:r>
    </w:p>
    <w:p>
      <w:pPr>
        <w:pStyle w:val="Normal"/>
        <w:ind w:left="12036" w:hanging="0"/>
        <w:jc w:val="both"/>
        <w:rPr/>
      </w:pPr>
      <w:r>
        <w:rPr>
          <w:lang w:val="uk-UA"/>
        </w:rPr>
        <w:t xml:space="preserve">від                        2019 р.     №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розвитку сімейних форм виховання  дітей-сиріт та дітей, позбавлених батьківського пікл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-2021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17"/>
        <w:gridCol w:w="4896"/>
        <w:gridCol w:w="1985"/>
        <w:gridCol w:w="4252"/>
        <w:gridCol w:w="19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№</w:t>
            </w:r>
            <w:r>
              <w:rPr>
                <w:bCs/>
                <w:sz w:val="24"/>
                <w:lang w:val="uk-UA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Назва напряму реалізації (пріоритетні завдання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ерелік заходів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рмін виконання зах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обігання соціальному сирітству, надання комплексної допомоги сім’ям з дітьми, які опинилися в складних життєвих обставинах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раннє  виявлення, облік та надання соціальної підтримки сім’ям з дітьми, які опинилися у складних життєвих обстави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служба у справах дітей,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центр соціальних служб для сім’ї, дітей та молоді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відділ  молоді, спорту та охорони  здоров’я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відділ освіти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  <w:r>
              <w:rPr>
                <w:bCs/>
                <w:color w:val="000000"/>
                <w:lang w:val="uk-UA"/>
              </w:rPr>
              <w:t>Знам’янський відділ поліції головного управління національної поліції в Кіровоградській області (за згодо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еншення кількості дітей вилучених із сімейного середовища</w:t>
            </w:r>
          </w:p>
        </w:tc>
      </w:tr>
      <w:tr>
        <w:trPr>
          <w:trHeight w:val="1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взаємодію суб’єктів соціальної роботи із сім’ями, дітьми та молоддю щодо своєчасного виявлення сімей із дітьми, які опинилися у складних життєвих обставинах та сімей, у яких існує ризик порушення прав дітей, у тому числі із числа внутрішньо переміщених осі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ідділ  молоді, спорту та охорони  здоров’я,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відділ освіти,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КНП  «Знам’янський районний центр первинної медико-санітарної допомоги» (за згодою)</w:t>
            </w:r>
          </w:p>
          <w:p>
            <w:pPr>
              <w:pStyle w:val="Normal"/>
              <w:ind w:firstLine="31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ист прав дітей, які є внутрішньо переміщени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створення ефективних механізмів підтримки сімей з дітьми, що поєднують фінансову, матеріальну допомогу та послуги різного соціального спрямування, спрямовані на допомогу батькам з виконання своїх обов’язків з догляду, виховання дітей, подолання складних життєвих обставин та збереження біологічної родини для дити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  <w:lang w:val="uk-UA"/>
              </w:rPr>
              <w:t>- служба у справах ді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еншення соціального сирітства</w:t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надання соціальних послуг батькам, позбавленим батьківських прав або дітей, яких  відібрано без позбавлення  батьків батьківських прав, спрямованих на повернення дітей на виховання до біологічних сім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кількості дітей, яких повернено на виховання у біологічну сім’ю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взаємодію  закладу охорони здоров’я, центру соціальних служб для сім’ї, дітей та молоді щодо інформування про жінок, які мають намір/ відмовилися від новонародженої дитини,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’язків з виховання та утримання дит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КНП  «Знам’янський районний центр первинної медико-санітарної допомоги» ( за згодою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КЗ  «Знам’янська міська лікарня ім. А.В. Лисенка»</w:t>
            </w:r>
          </w:p>
          <w:p>
            <w:pPr>
              <w:pStyle w:val="Normal"/>
              <w:ind w:firstLine="31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еншення кількості відмов від новонародже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их ді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стійно проводити виховні заходи у загальноосвітніх закладах  міста для старшокласників щодо формування культури сімейних стосунків, безпечного материнства та відповідального батьків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 Відділ освіти, 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ідділ  молоді, спорту та охорони  здоров’я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служба у справах дітей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вищення культури сімейних стосунків,безпечного материнства та відповідального батьківства серед юнац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прияти розширенню  мережі патронатних сімей в місті з метою тимчасового  догляду,  виховання та реабілітації дитини в сім’ї патронатного вихователя на період подолання дитиною, її батьками складних життєвих обстав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служба у справах ді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передження соціального сиріт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Реалізація права дитини-сироти, дитини, позбавленої батьківського піклування на виховання у сім’ї,  їх соціалізації у суспільстві, влаштування дітей родинної групи на виховання до однієї сім’ї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4"/>
              </w:numPr>
              <w:snapToGrid w:val="false"/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абезпечити  протягом 2019-2021 років охоплення сімейними формами виховання дітей-сиріт та дітей позбавлених батьківського піклування  на рівні не нижче 94 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31 груд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Служба у справах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чисельності дітей-сиріт, дітей,  позбавлених батьківського піклування, охоплених сімейними формами вихо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4"/>
              </w:numPr>
              <w:snapToGrid w:val="false"/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функціонування Єдиної інформаційно-аналітичної системи «Діти» з метою належного ведення обліку дітей-сиріт, дітей, позбавлених батьківського  піклування осіб, які бажають взяти їх на виховання та дітей, які опинилися у складних життєвих обстави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Служба у справах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оєчасність внесення інформації про дітей-сиріт, дітей,позбавлених батьківського піклування.</w:t>
            </w:r>
          </w:p>
        </w:tc>
      </w:tr>
      <w:tr>
        <w:trPr>
          <w:trHeight w:val="2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Cs/>
                <w:lang w:val="uk-UA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шук кандидатів в усиновителі, опікуни,піклувальники,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йомні  батьки та батьки-вихователі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водити постійне інформування громадськості про форми влаштування дітей-сиріт та дітей, позбавлених батьківського піклування до сімейних форм виховання та підтримку, яку надає держава сім’ям, які взяли на виховання таку дитин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центр соціальних служб для сім’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lang w:val="uk-UA"/>
              </w:rPr>
              <w:t>Збільшення кількості сімей, які виявили бажання взяти на виховання дитину-сироту, дитину, позбавлену батьківського піклування, старшого шкільного віку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ктивізувати роботу щодо пошуку біологічних родичів дітей, які набули статусу дітей-сиріт та дітей,позбавлених батьківського  піклування, для вивчення питання щодо їх влаштування у сім’ї родичів під опі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центр соціальних служб для сім’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виховання дітей-сиріт та дітей, позбавлених батьківського піклування, у сім’ях біологічних родичі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имати на постійному контролі умови утримання та виховання дітей-сиріт та дітей, позбавлених батьківського піклування у сім’ях опікунів/піклувальників, прийомних сім’ях, дитячих будинків сімейного  тип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центр соціальних служб для сім’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права дитини на належні умови утримання та виховання.</w:t>
            </w:r>
          </w:p>
        </w:tc>
      </w:tr>
      <w:tr>
        <w:trPr>
          <w:trHeight w:val="2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центр соціальних служб для сім’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Ефективне функціонування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тячих будинків сімейного типу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жити заходів щодо забезпечення осіб з числа дітей-сирі та дітей,позбавлених батьківського піклування жит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юридичний відді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житлом осіб із числа дітей-сиріт та дітей, позбавлених батьківського піклуванн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безпечення соціальної підтримки дітей-сиріт та дітей, позбавлених батьківського піклуванн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своєчасне призначення державної соціальної допомоги на дітей-сиріт та дітей, позбавлених батьківського піклування, які виховуються в сім’ях опікунів/піклувальників, прийомних сім’ях, дитячих будинках сімейного тип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Управління соціального захисту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алізація права дітей на отримання державних соціальних випла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144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900" w:hanging="900"/>
      </w:pPr>
      <w:rPr/>
    </w:lvl>
    <w:lvl w:ilvl="1">
      <w:start w:val="2021"/>
      <w:numFmt w:val="decimal"/>
      <w:lvlText w:val="%1-%2"/>
      <w:lvlJc w:val="left"/>
      <w:pPr>
        <w:tabs>
          <w:tab w:val="num" w:pos="0"/>
        </w:tabs>
        <w:ind w:left="945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99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35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90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35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9:00Z</dcterms:created>
  <dc:creator>Молін Олександр Сергійович</dc:creator>
  <dc:description/>
  <cp:keywords/>
  <dc:language>en-US</dc:language>
  <cp:lastModifiedBy>zagvid</cp:lastModifiedBy>
  <cp:lastPrinted>2019-07-16T14:47:00Z</cp:lastPrinted>
  <dcterms:modified xsi:type="dcterms:W3CDTF">2019-07-16T11:54:00Z</dcterms:modified>
  <cp:revision>19</cp:revision>
  <dc:subject/>
  <dc:title> </dc:title>
</cp:coreProperties>
</file>