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945475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9 році та шляхи щодо покращення  роботи в 2020 році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60"/>
        <w:rPr>
          <w:b/>
          <w:b/>
          <w:szCs w:val="24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р. № 12</w:t>
      </w:r>
      <w:r>
        <w:rPr>
          <w:szCs w:val="24"/>
        </w:rPr>
        <w:t>, сумісного Наказу Голови Державного комітету статистики України та Міністра оборони України від 25.12.2009р. № 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</w:t>
      </w:r>
      <w:r>
        <w:rPr>
          <w:szCs w:val="24"/>
        </w:rPr>
        <w:t xml:space="preserve">Кабінету Міністрів України </w:t>
      </w:r>
      <w:r>
        <w:rPr>
          <w:smallCaps/>
          <w:szCs w:val="24"/>
        </w:rPr>
        <w:t xml:space="preserve"> </w:t>
      </w:r>
      <w:r>
        <w:rPr>
          <w:szCs w:val="24"/>
        </w:rPr>
        <w:t>від 07.12.2016р. № 921 «Про затвердження Порядку організації та ведення військового обліку призовників і військовозобов’язаних»,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х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9 році взяти до відома.</w:t>
      </w:r>
    </w:p>
    <w:p>
      <w:pPr>
        <w:pStyle w:val="Style1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/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з  вимогами чинного законодавства;</w:t>
      </w:r>
    </w:p>
    <w:p>
      <w:pPr>
        <w:pStyle w:val="Style16"/>
        <w:numPr>
          <w:ilvl w:val="0"/>
          <w:numId w:val="3"/>
        </w:numPr>
        <w:ind w:left="709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,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: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20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20 навчальний рік (додаток № 2).</w:t>
      </w:r>
    </w:p>
    <w:p>
      <w:pPr>
        <w:pStyle w:val="TextBody"/>
        <w:numPr>
          <w:ilvl w:val="0"/>
          <w:numId w:val="4"/>
        </w:numPr>
        <w:ind w:left="709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з розрахунком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szCs w:val="24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міського голови                                        В.Загородня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 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РАФІК</w:t>
      </w:r>
    </w:p>
    <w:p>
      <w:pPr>
        <w:pStyle w:val="Style16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20 рік</w:t>
      </w:r>
    </w:p>
    <w:p>
      <w:pPr>
        <w:pStyle w:val="Heading2"/>
        <w:numPr>
          <w:ilvl w:val="0"/>
          <w:numId w:val="0"/>
        </w:numPr>
        <w:ind w:left="576" w:hanging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3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“Знам'янська колійна машинна станція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захисних лісонасаджень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колії” регіональної філії “Одеська залізниця»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електропостачання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Дистанція сигналізації та зв’язку” регіональної філії “Одеська залізниця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’янський центр механізації колійних робіт” філія “Центр з ремонту та експлуатації колійних машин” регіональної філії 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філії “Центр будівельно-монтажних робіт та експлуатації будівель і споруд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Локомотивне депо Знам'янка” регіональної філії “Одеська залізниця” АТ “Укрзалізниця”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Ремонтне вагонне депо Знам'янка” регіональної філії “Одеська залізниця” АТ “Укрзалізниця”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територіальний відділ матеріально-технічного забезпечення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загін воєнізованої охорони” регіональної філії “Одеська залізниця” АТ “Укрзалізниця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професійно-технічне у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“Знам’янська міська лікарня</w:t>
              <w:br/>
              <w:t xml:space="preserve"> ім.А.В.Лисенка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“Знам'янський комбінат комунальних послуг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11 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20 рік</w:t>
      </w:r>
    </w:p>
    <w:tbl>
      <w:tblPr>
        <w:tblW w:w="14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37"/>
      </w:tblGrid>
      <w:tr>
        <w:trPr>
          <w:tblHeader w:val="true"/>
          <w:trHeight w:val="140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“Знам'янська колійна машинна станція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захисних лісонасаджень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колії”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Знам’янська дистанція електропостачання” регіональної філії “Одеська залізниця”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Дистанція сигналізації та зв’язку” регіональної філії “Одеська залізниця”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’янський центр механізації колійних робіт” філія “Центр з ремонту та експлуатації колійних машин” регіональної філії “Одеська залізниця”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філії “Центр будівельно-монтажних робіт та експлуатації будівель і споруд” регіональної філії 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Локомотивне депо Знам'янка”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Експлуатаційне вагонне депо Знам'янка» регіональної філії “Одеська залізниця” АТ “Укрзалізниця”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“Ремонтне вагонне депо Знам'янка” регіональної філії “Одеська залізниця” АТ “Укрзалізниця”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територіальний відділ матеріально-технічного забезпечення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ий загін воєнізованої охорони” регіональної філії “Одеська залізниця” АТ “Укрзалізниця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 ім.А.В.Лисенк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'янський 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Керуюча справами                                                                              І.Ратушна</w:t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від </w:t>
      </w:r>
      <w:r>
        <w:rPr>
          <w:rFonts w:cs="Times New Roman" w:ascii="Times New Roman" w:hAnsi="Times New Roman"/>
          <w:sz w:val="24"/>
          <w:szCs w:val="24"/>
          <w:lang w:val="uk-UA"/>
        </w:rPr>
        <w:t>11 січн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року №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кова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вітлана Олексіївна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а справами                                                        І.Ратушна</w:t>
      </w:r>
    </w:p>
    <w:p>
      <w:pPr>
        <w:pStyle w:val="Normal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58:00Z</dcterms:created>
  <dc:creator>Admin</dc:creator>
  <dc:description/>
  <cp:keywords/>
  <dc:language>en-US</dc:language>
  <cp:lastModifiedBy>ПК5</cp:lastModifiedBy>
  <cp:lastPrinted>2020-01-10T16:44:00Z</cp:lastPrinted>
  <dcterms:modified xsi:type="dcterms:W3CDTF">2020-01-20T06:52:00Z</dcterms:modified>
  <cp:revision>12</cp:revision>
  <dc:subject/>
  <dc:title/>
</cp:coreProperties>
</file>