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331723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  берез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ІІ квартал 2021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ІІ квартал 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 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 кварталу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 квартал 2021 року, погоджену з профільними заступниками міського голови, керуючим справами міськвиконкому, секретарем міської ради згідно із визначеною формою, в електронному та паперовому вигляді надати до 5 липня 2021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ІІІ квартал 2021 року  надати відділу організаційно-кадрової роботи до 01 травня 2021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ІІ квартал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ого</w:t>
      </w:r>
      <w:r>
        <w:rPr>
          <w:color w:val="000000"/>
          <w:sz w:val="24"/>
          <w:szCs w:val="24"/>
          <w:shd w:fill="FFFFFF" w:val="clear"/>
        </w:rPr>
        <w:t xml:space="preserve"> справами </w:t>
      </w:r>
      <w:r>
        <w:rPr>
          <w:color w:val="000000"/>
          <w:sz w:val="24"/>
          <w:szCs w:val="24"/>
          <w:shd w:fill="FFFFFF" w:val="clear"/>
          <w:lang w:val="uk-UA"/>
        </w:rPr>
        <w:t>(секретаря)</w:t>
      </w:r>
      <w:r>
        <w:rPr>
          <w:color w:val="000000"/>
          <w:sz w:val="24"/>
          <w:szCs w:val="24"/>
          <w:shd w:fill="FFFFFF" w:val="clear"/>
        </w:rPr>
        <w:t xml:space="preserve">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березня  2021  року  №   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ІІ квартал 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ік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ходи щодо організації роботи по складанню прогнозу міського бюджету м.Знам’ян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Про фінансово-господарську діяльність комунального некомерційного підприємства "Знам’янський міська лікарня імені А.В.Лисенка" Знам'янської  міської ради за</w:t>
              </w:r>
              <w:r>
                <w:rPr>
                  <w:rStyle w:val="InternetLink"/>
                  <w:bCs/>
                  <w:sz w:val="24"/>
                  <w:szCs w:val="24"/>
                </w:rPr>
                <w:t>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гор МУРА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Про фінансово-господарську діяльність комунального некомерційного підприємства "Знам’янський міський центр  первинної медико-санітарної допомоги" Знам'янської міської  ради за</w:t>
              </w:r>
              <w:r>
                <w:rPr>
                  <w:rStyle w:val="InternetLink"/>
                  <w:bCs/>
                  <w:sz w:val="24"/>
                  <w:szCs w:val="24"/>
                </w:rPr>
                <w:t>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/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оків та підготовку його до стабільного функціонування в осінньо – зимовий період 2021/2022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на встановлення тимчасової споруди для провадження підприємницької діяльнос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тягом кварталу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 МЕРЕНК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розвитку сімейних форм виховання дітей-сиріт та дітей, позбавлених батьківського піклування на 2020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о реалізації в місті «Національного плану дій щодо реалізації Конвенції ООН про права дитини» на період до 2021 року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дубна Алла Борисівна – голова вуличного комітету смт. Знам’янка Друга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4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ика Марія Федорівна – ветеран ОСН –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а Валентина Михайлівна – голова квартального комітету №11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6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іл Володимир Іванович – секретар будинкового комітету №3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1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іцький Богдан Вікторович – голова квартального комітету №10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6.1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 Олег Миколайович – секретар будинкового комітету №11 –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ферова Лідія Семенівна – секретар будинкового комітету №8 –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1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апук Костянтин Володимирович – голова будинкового комітету №16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6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о-виборчі, звітні та виборчі збори громадян за місцем проживан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ЗЕЛЕ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ШЕВ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онід ШУЛЬГ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й та останні четвер місяця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 справами (секретар)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2"/>
                <w:szCs w:val="22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21/2022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-ша, 3-тя середа щомісяця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ласний фестиваль «Родинні скарби Кіровоградщи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жнародної солідарності трудя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едичної сест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місцевої 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371" w:leader="none"/>
      </w:tabs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s://rada.info/upload/users_files/32986436/68ff1248f4e1c44a28e0293982a07306.docx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s://rada.info/upload/users_files/32986436/68ff1248f4e1c44a28e0293982a07306.docx" TargetMode="External"/><Relationship Id="rId8" Type="http://schemas.openxmlformats.org/officeDocument/2006/relationships/hyperlink" Target="https://rada.info/upload/users_files/32986436/68ff1248f4e1c44a28e0293982a07306.docx" TargetMode="External"/><Relationship Id="rId9" Type="http://schemas.openxmlformats.org/officeDocument/2006/relationships/hyperlink" Target="http://zn-rada.gov.ua/Mickvukonkom/Rishennya/2018/3.doc" TargetMode="External"/><Relationship Id="rId10" Type="http://schemas.openxmlformats.org/officeDocument/2006/relationships/hyperlink" Target="http://zn-rada.gov.ua/Mickvukonkom/Rishennya/2018/2.doc" TargetMode="External"/><Relationship Id="rId11" Type="http://schemas.openxmlformats.org/officeDocument/2006/relationships/hyperlink" Target="https://rada.info/upload/users_files/32986436/fc5c612b42e1ac739da9ef05c2fe10e1.do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48:00Z</dcterms:created>
  <dc:creator>Молін Олександр Сергійович</dc:creator>
  <dc:description/>
  <cp:keywords/>
  <dc:language>en-US</dc:language>
  <cp:lastModifiedBy>Elena</cp:lastModifiedBy>
  <cp:lastPrinted>2021-01-28T10:34:00Z</cp:lastPrinted>
  <dcterms:modified xsi:type="dcterms:W3CDTF">2021-03-10T14:47:00Z</dcterms:modified>
  <cp:revision>16</cp:revision>
  <dc:subject/>
  <dc:title>ШАНОВНІ КОЛЕГИ</dc:title>
</cp:coreProperties>
</file>