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15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46954" r:id="rId2"/>
        </w:objec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ід  23 червня  2021 року</w:t>
        <w:tab/>
        <w:tab/>
        <w:tab/>
        <w:tab/>
        <w:tab/>
        <w:t xml:space="preserve">                                            №109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о відзначення на території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нам’янської міської гром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ня молод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60"/>
        <w:jc w:val="both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 виконання рішення Знам’янської міської ради №1131 від 20 жовтня 2017 року “Про затвердження Міської комплексної програми «Молодь Знам`янщини» на 2018 – 2021 роки”,  з  метою організації змістовного дозвілля молоді та відзначення на території Знам’янської міської громади Дня молоді, керуючись  ч.4ст.42 Закону України “Про місцеве самоврядування в Україні”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 Затвердити заходи на відзначення на території Знам’янської міської громади Дня молоді (додаються)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 Начальникам відділів, управлінь, служб, центрів забезпечити неухильне виконання завдань, визначених даним розпорядженням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3. Рекомендувати </w:t>
      </w:r>
      <w:r>
        <w:rPr>
          <w:rStyle w:val="Style16"/>
          <w:rFonts w:eastAsia="Calibri"/>
        </w:rPr>
        <w:t xml:space="preserve">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безпечити публічний порядок під час проведення   заходів, присвячених відзначенню Дня молоді, які відбудуться 27 червня поточного року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 Відділу організаційно-кадрової роботи (нач. Олена ЗАЙЧЕНКО) забезпечити 27 червня 2021 року нагородними матеріалами та квітами кращих представників молоді міст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5. Контроль за виконанням даного розпорядження покласти на  керуючого справами (секретаря) виконавчого комітету Знам</w:t>
      </w:r>
      <w:r>
        <w:rPr>
          <w:rFonts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ської міської ради Лілію МЕРЕНКОВ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Заступник міського голови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діяльності виконавчих органів                                                      Дмитро МОЛОД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озпорядженням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3   червня 2021 року №10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КЛАД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рганізаційного комітету з підготовки та проведення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території Знам’янської міської громади Дня молод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(секретар) виконавчого коміте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ЛЬОШИНА  Наталі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иректор міського Палацу культур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відувач сектору з питань надзвичайних ситуацій, охорони праці, екології та благоустрою управління земельних ресурсів, екології та благоустрою, надзвичайних ситуацій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ЙЧЕНКО Віталій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ІНЬКОВСЬКА Іри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економічного розвитку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мислов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ідділу моло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озпорядженням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3   червня 2021 року №109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до відзначення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території Знам’янської міської громади Дня моло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54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327"/>
        <w:gridCol w:w="2132"/>
        <w:gridCol w:w="249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 та час проведе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11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проведення засідання організаційного  комітету з питань підготовки та проведення міських заходів до   Дня молоді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лія МЕРЕНК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автобуси для поїздки молодіжних лідерів до с.Веселий Ку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6.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: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 УЧА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ідповідальна Лі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РЕНКОВА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ити участь громадських організацій  у святкуванні Дня молоді для участі та презентації діяльності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ити проведення «Фестивалю вуличної їжі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06.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на КУЗІНА</w:t>
            </w:r>
          </w:p>
        </w:tc>
      </w:tr>
      <w:tr>
        <w:trPr>
          <w:trHeight w:val="4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езпечи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хід озвученням, ведучими та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ними номерам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9"/>
                <w:szCs w:val="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highlight w:val="yellow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5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ити участь вихованців центру дитячої та юнацької творчості в тематичних  заходах з нагоди відзначення Дня молод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юдмила 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еннадій ПОДВИЖЕНКО</w:t>
            </w:r>
          </w:p>
        </w:tc>
      </w:tr>
      <w:tr>
        <w:trPr>
          <w:trHeight w:val="56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бліопленер: Книжковий мікс «Прокачай мозок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ий гороскоп «Запитай у по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л скоромо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.06.2021</w:t>
            </w:r>
          </w:p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діжна тусовка «Бібліотека об’єднує молодь» (зустріч з успішною молоддю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робіт майстра з дерева В. Невкритого «Барви натхнення» (асоціація  народних майстрів та художників аматорі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е  барбекю «Гурмани читання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>
          <w:trHeight w:val="55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Фотозона «Читаю і всім раджу!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.06.2021</w:t>
            </w:r>
          </w:p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Літня фото-сушка «Молодість неповторна пор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.06.2021</w:t>
            </w:r>
          </w:p>
          <w:p>
            <w:pPr>
              <w:pStyle w:val="P9"/>
              <w:spacing w:before="0" w:after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арина КОЛІСН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лайн виставка творчих робіт «Краса врятує світ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Б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1"/>
                <w:rFonts w:cs="Times New Roman" w:ascii="Times New Roman" w:hAnsi="Times New Roman"/>
                <w:color w:val="000000"/>
                <w:sz w:val="24"/>
                <w:lang w:val="uk-UA" w:eastAsia="en-US"/>
              </w:rPr>
              <w:t>Онлайн флешмоб</w:t>
            </w:r>
            <w:r>
              <w:rPr>
                <w:rStyle w:val="S1"/>
                <w:rFonts w:cs="Times New Roman" w:ascii="Times New Roman" w:hAnsi="Times New Roman"/>
                <w:color w:val="000000"/>
                <w:lang w:val="uk-UA" w:eastAsia="en-US"/>
              </w:rPr>
              <w:t xml:space="preserve"> «Молодість у найяскравіших кольорах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Б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1"/>
                <w:rFonts w:cs="Times New Roman" w:ascii="Times New Roman" w:hAnsi="Times New Roman"/>
                <w:color w:val="000000"/>
                <w:sz w:val="24"/>
                <w:lang w:val="uk-UA" w:eastAsia="en-US"/>
              </w:rPr>
              <w:t>Вечір відпочинку для молод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lang w:val="uk-UA" w:eastAsia="en-US"/>
              </w:rPr>
              <w:t>27. 06. 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Б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191919"/>
                <w:lang w:val="uk-UA" w:eastAsia="en-US"/>
              </w:rPr>
            </w:pPr>
            <w:r>
              <w:rPr>
                <w:color w:val="191919"/>
                <w:sz w:val="22"/>
                <w:szCs w:val="22"/>
                <w:lang w:val="uk-UA" w:eastAsia="en-US"/>
              </w:rPr>
              <w:t>Краєзнавчий квест «Мандрівка в минуле Знам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>’</w:t>
            </w:r>
            <w:r>
              <w:rPr>
                <w:color w:val="191919"/>
                <w:sz w:val="22"/>
                <w:szCs w:val="22"/>
                <w:lang w:val="uk-UA" w:eastAsia="en-US"/>
              </w:rPr>
              <w:t>янк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191919"/>
                <w:lang w:val="uk-UA" w:eastAsia="en-US"/>
              </w:rPr>
              <w:t>2</w:t>
            </w:r>
            <w:r>
              <w:rPr>
                <w:color w:val="191919"/>
                <w:lang w:val="en-US" w:eastAsia="en-US"/>
              </w:rPr>
              <w:t>7</w:t>
            </w:r>
            <w:r>
              <w:rPr>
                <w:color w:val="191919"/>
                <w:lang w:val="uk-UA" w:eastAsia="en-US"/>
              </w:rPr>
              <w:t>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Тетяна КУЛИ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191919"/>
                <w:sz w:val="22"/>
                <w:szCs w:val="22"/>
                <w:lang w:val="uk-UA" w:eastAsia="en-US"/>
              </w:rPr>
            </w:pPr>
            <w:r>
              <w:rPr>
                <w:color w:val="191919"/>
                <w:sz w:val="22"/>
                <w:szCs w:val="22"/>
                <w:lang w:val="uk-UA" w:eastAsia="en-US"/>
              </w:rPr>
              <w:t>Показові виступи від школи брейкінгу «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>MIX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>OF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191919"/>
                <w:sz w:val="22"/>
                <w:szCs w:val="22"/>
                <w:lang w:val="en-US" w:eastAsia="en-US"/>
              </w:rPr>
              <w:t>STEPS</w:t>
            </w:r>
            <w:r>
              <w:rPr>
                <w:color w:val="191919"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000000"/>
                <w:lang w:val="uk-UA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0" w:hanging="1281"/>
              <w:jc w:val="both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lang w:val="uk-UA" w:eastAsia="en-US"/>
              </w:rPr>
              <w:t>Концертна програма</w:t>
              <w:tab/>
              <w:tab/>
              <w:tab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0" w:hanging="1281"/>
              <w:rPr>
                <w:rFonts w:ascii="Times New Roman" w:hAnsi="Times New Roman" w:eastAsia="Times New Roman" w:cs="Times New Roman"/>
                <w:color w:val="191919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lang w:val="uk-UA" w:eastAsia="en-US"/>
              </w:rPr>
              <w:t>Ді-джей бум</w:t>
            </w:r>
          </w:p>
          <w:p>
            <w:pPr>
              <w:pStyle w:val="Normal"/>
              <w:spacing w:before="0" w:after="200"/>
              <w:ind w:left="1440" w:hanging="0"/>
              <w:jc w:val="both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lang w:val="uk-UA" w:eastAsia="en-US"/>
              </w:rPr>
              <w:tab/>
              <w:tab/>
              <w:tab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, МП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40" w:hanging="1281"/>
              <w:rPr>
                <w:rFonts w:ascii="Times New Roman" w:hAnsi="Times New Roman" w:eastAsia="Times New Roman" w:cs="Times New Roman"/>
                <w:color w:val="191919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lang w:val="uk-UA" w:eastAsia="en-US"/>
              </w:rPr>
              <w:t>Фаєр-шо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191919"/>
                <w:lang w:val="uk-UA" w:eastAsia="en-US"/>
              </w:rPr>
              <w:t>27.06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увати лист начальнику </w:t>
            </w:r>
            <w:r>
              <w:rPr>
                <w:rStyle w:val="Style16"/>
                <w:rFonts w:eastAsia="Calibri" w:cs="Times New Roman"/>
              </w:rPr>
              <w:t xml:space="preserve"> відділу поліції №1 (м.Знам’янка) Кропивницького районного управління поліції головного управління Національної поліції  в Кіровоградській області (нач. Сергій СТЕШЕНКО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до забезпечення охорони публічного порядку під час проведення свята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23.06.202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 ГОЛОВЧ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Лілія МЕРЕНКОВА</w:t>
      </w:r>
    </w:p>
    <w:sectPr>
      <w:headerReference w:type="default" r:id="rId4"/>
      <w:headerReference w:type="first" r:id="rId5"/>
      <w:type w:val="nextPage"/>
      <w:pgSz w:w="11906" w:h="16838"/>
      <w:pgMar w:left="1701" w:right="991" w:gutter="0" w:header="708" w:top="76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07" w:leader="none"/>
        <w:tab w:val="left" w:pos="4956" w:leader="none"/>
        <w:tab w:val="left" w:pos="5664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ab/>
    </w:r>
    <w:r>
      <w:rPr>
        <w:rFonts w:cs="Times New Roman" w:ascii="Times New Roman" w:hAnsi="Times New Roman"/>
        <w:lang w:val="uk-UA"/>
      </w:rPr>
      <w:t xml:space="preserve">      Продовження додатка 2</w:t>
    </w:r>
  </w:p>
  <w:p>
    <w:pPr>
      <w:pStyle w:val="Head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  <w:i w:val="false"/>
      <w:iCs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wportion">
    <w:name w:val="zw-portion"/>
    <w:basedOn w:val="Style14"/>
    <w:qFormat/>
    <w:rPr/>
  </w:style>
  <w:style w:type="character" w:styleId="Eop">
    <w:name w:val="eop"/>
    <w:basedOn w:val="Style14"/>
    <w:qFormat/>
    <w:rPr/>
  </w:style>
  <w:style w:type="character" w:styleId="Style17">
    <w:name w:val="Верхний колонтитул Знак"/>
    <w:qFormat/>
    <w:rPr>
      <w:rFonts w:cs="Calibri"/>
    </w:rPr>
  </w:style>
  <w:style w:type="character" w:styleId="Style18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21:00Z</dcterms:created>
  <dc:creator>User</dc:creator>
  <dc:description/>
  <cp:keywords/>
  <dc:language>en-US</dc:language>
  <cp:lastModifiedBy>Elena</cp:lastModifiedBy>
  <cp:lastPrinted>2021-06-22T14:55:00Z</cp:lastPrinted>
  <dcterms:modified xsi:type="dcterms:W3CDTF">2021-06-23T06:24:00Z</dcterms:modified>
  <cp:revision>4</cp:revision>
  <dc:subject/>
  <dc:title/>
</cp:coreProperties>
</file>