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4"/>
          <w:lang w:val="uk-UA" w:eastAsia="en-US"/>
        </w:rPr>
      </w:pPr>
      <w:r>
        <w:rPr>
          <w:b/>
          <w:bCs/>
          <w:sz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34087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4"/>
        </w:rPr>
      </w:pPr>
      <w:r>
        <w:rPr>
          <w:sz w:val="24"/>
        </w:rPr>
        <w:t>Рішення</w:t>
      </w:r>
    </w:p>
    <w:p>
      <w:pPr>
        <w:pStyle w:val="Heading2"/>
        <w:ind w:left="0" w:hanging="0"/>
        <w:jc w:val="left"/>
        <w:rPr>
          <w:b w:val="false"/>
          <w:b w:val="false"/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  <w:t xml:space="preserve">   </w:t>
      </w:r>
      <w:r>
        <w:rPr>
          <w:i w:val="false"/>
          <w:iCs/>
          <w:sz w:val="24"/>
        </w:rPr>
        <w:t xml:space="preserve">від                          2019  року               </w:t>
        <w:tab/>
      </w:r>
      <w:r>
        <w:rPr>
          <w:sz w:val="24"/>
        </w:rPr>
        <w:tab/>
        <w:t xml:space="preserve">      </w:t>
        <w:tab/>
        <w:tab/>
        <w:t xml:space="preserve">               </w:t>
      </w:r>
      <w:r>
        <w:rPr>
          <w:i w:val="false"/>
          <w:iCs/>
          <w:sz w:val="24"/>
        </w:rPr>
        <w:t xml:space="preserve">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Про  проведення конкурсу з визна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(організації) для здійснення функц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ого органу </w:t>
      </w:r>
      <w:r>
        <w:rPr>
          <w:color w:val="202020"/>
          <w:lang w:val="uk-UA"/>
        </w:rPr>
        <w:t xml:space="preserve">з організації проведення </w:t>
      </w:r>
      <w:r>
        <w:rPr>
          <w:lang w:val="uk-UA"/>
        </w:rPr>
        <w:t>конкурс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 перевезення  пасажирів на міських автобусних </w:t>
      </w:r>
    </w:p>
    <w:p>
      <w:pPr>
        <w:pStyle w:val="Normal"/>
        <w:jc w:val="both"/>
        <w:rPr/>
      </w:pPr>
      <w:r>
        <w:rPr>
          <w:lang w:val="uk-UA"/>
        </w:rPr>
        <w:t>маршрутах  загального користування м. Знам’янка</w:t>
      </w:r>
    </w:p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44 Закону України «Про автомобільний транспорт», 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   із  змінами, органи  виконавчої  влади   на  конкурсних  умовах  залучають робочий  орган -  підприємство (організацію)  для організації  проведення конкурсу  з  перевезення пасажирів на автобусних маршрутах загального користування.  З  метою  визначення  на  конкурсних  умовах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, керуючись ст. 30 Закону України «Про місцеве самоврядування в Україні», виконавчий комітет міської рад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 xml:space="preserve">.  Затвердити склад конкурсного комітету з визначення підприємства (організації) для здійснення функцій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  </w:t>
      </w:r>
    </w:p>
    <w:p>
      <w:pPr>
        <w:pStyle w:val="Normal"/>
        <w:jc w:val="both"/>
        <w:rPr/>
      </w:pPr>
      <w:r>
        <w:rPr>
          <w:lang w:val="uk-UA"/>
        </w:rPr>
        <w:t>2. Затвердити форму заяви, що подається для участі в конкурсі   з  визначення підприємства (організації) для здійснення функцій   робочого  органу (додається).</w:t>
      </w:r>
    </w:p>
    <w:p>
      <w:pPr>
        <w:pStyle w:val="Normal"/>
        <w:jc w:val="both"/>
        <w:rPr/>
      </w:pPr>
      <w:r>
        <w:rPr>
          <w:lang w:val="uk-UA"/>
        </w:rPr>
        <w:t>3. Затвердити умови проведення конкурсу із визначення підприємства (організації) для здійснення функцій  робочого  органу для  організації  проведення конкурсу  з  перевезення  пасажирів  на  міських  автобусних  маршрутах  загального  користування  м. Знам’янка (додається).</w:t>
      </w:r>
    </w:p>
    <w:p>
      <w:pPr>
        <w:pStyle w:val="Normal"/>
        <w:jc w:val="both"/>
        <w:rPr/>
      </w:pPr>
      <w:r>
        <w:rPr>
          <w:lang w:val="uk-UA"/>
        </w:rPr>
        <w:t>4. Відділу економічного  розвитку, промисловості, інфраструктури  та торгівлі, не  пізніше  ніж за 30  днів  до  початку  конкурсу, забезпечити розміщення у засобах масової інформації та  на  сайті  Знам’янської  міської  ради оголошення про проведення конкурсу з визначення підприємства (організації) для здійснення функцій  робочого органу для  організації  проведення конкурсу  з  перевезення  пасажирів  на  міських  автобусних  маршрутах  загального  користування  м. Знам’янка  та  його умови.</w:t>
      </w:r>
    </w:p>
    <w:p>
      <w:pPr>
        <w:pStyle w:val="TextBodyIndent"/>
        <w:ind w:hanging="0"/>
        <w:rPr/>
      </w:pPr>
      <w:r>
        <w:rPr/>
        <w:t>5. Контроль за виконанням  рішення покласти на  заступника  міського  голови  з  питань  діяльності  виконавчих  органів – начальника  фінансового  управління Г. Лихоту.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Міський  голова                                                        С. Філіпенк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/>
      </w:pPr>
      <w:r>
        <w:rPr>
          <w:lang w:val="uk-UA"/>
        </w:rPr>
        <w:t xml:space="preserve">  </w:t>
      </w: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виконавчого  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                  2019 року    № 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Склад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 xml:space="preserve">конкурсного комітету з визначення </w:t>
      </w:r>
      <w:r>
        <w:rPr>
          <w:b/>
          <w:lang w:val="uk-UA"/>
        </w:rPr>
        <w:t>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нкурсного комітет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енко  Сергій  Іванович  -  міський го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 голови  конкурсного коміт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хота  Галина  Вікторівна  - заступник  міського голови з  питань  діяльност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виконавчих органів – начальник  фінансового  управлі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3119" w:hanging="3119"/>
              <w:rPr>
                <w:lang w:val="uk-UA"/>
              </w:rPr>
            </w:pPr>
            <w:r>
              <w:rPr>
                <w:lang w:val="uk-UA"/>
              </w:rPr>
              <w:t xml:space="preserve">Грінченко Ольга Вікторівна  - головний  спеціаліст  відділу  економічного розвитку,             промисловості,  інфраструктури та торгівл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го коміте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2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 Алла  Миколаївна - начальник управління соціального захисту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льченко Юрій Володимирович  - начальник юридичного відділу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>Кузіна  Інна  Петрівна  - начальник відділу  економічного розвитку,   промисловості,  інфраструктури та торгівлі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– </w:t>
            </w:r>
            <w:r>
              <w:rPr>
                <w:lang w:val="uk-UA"/>
              </w:rPr>
              <w:t>голова  Громадської  ради (за згодою)</w:t>
            </w:r>
          </w:p>
          <w:p>
            <w:pPr>
              <w:pStyle w:val="Normal"/>
              <w:ind w:left="2552" w:hanging="25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4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ішенням виконавчого     комітету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від              2019 року  № </w:t>
      </w:r>
    </w:p>
    <w:p>
      <w:pPr>
        <w:pStyle w:val="Normal"/>
        <w:ind w:firstLine="6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both"/>
        <w:rPr/>
      </w:pPr>
      <w:r>
        <w:rPr>
          <w:b/>
          <w:lang w:val="uk-UA"/>
        </w:rPr>
        <w:t>на участь у конкурсі з визначення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о до оголошення виконавчого комітету Знам’янської міської ради «Про оголошення конкурсу з визначення робочого органу  для організації проведення  конкурсу  з перевезення  пасажирів  на  міських автобусних  маршрутах загального  користування м. Знам’янка»  претендую на участь у  конкурсі  з  визначення  робочого  органу  для  організації  проведення  конкурсу  з перевезення  пасажирів  на  міських  автобусних  маршрутах  загального  користування  м. Знам’янк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себе надаю наступну інформацію:</w:t>
      </w:r>
    </w:p>
    <w:p>
      <w:pPr>
        <w:pStyle w:val="Normal"/>
        <w:jc w:val="both"/>
        <w:rPr>
          <w:sz w:val="6"/>
          <w:szCs w:val="20"/>
          <w:lang w:val="uk-UA"/>
        </w:rPr>
      </w:pPr>
      <w:r>
        <w:rPr>
          <w:sz w:val="6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Загальні да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е найменування підприємства (організації)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орочене найменува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та по батькові керівника підприємства (організації)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____________________________________   Факс  _________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обільний телефон  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Електронна  адреса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 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Місцезнаходження підприємства (організації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штовий індекс 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ласть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он   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то (село) 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улиця 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динок _______________   Корпус ____________________ Офіс 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 Банківські реквізи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На умовах, запропонованих виконавчим комітетом Знам’янської міської ради, згоден взяти участь у конкурсі. Зобов’язуюся виконувати умови конкурсу, законодавчих та інших нормативно-правових документів, які регламентують діяльність суб’єктів господарювання у галузі автомобільного транспорту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заяви надаю відповідні докумен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Заява подана                                                                                          «_____» ____________________ 2019 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(підпис заявника)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М.П.  </w:t>
      </w:r>
    </w:p>
    <w:p>
      <w:pPr>
        <w:pStyle w:val="Normal"/>
        <w:ind w:firstLine="567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firstLine="5670"/>
        <w:rPr/>
      </w:pPr>
      <w:r>
        <w:rPr>
          <w:lang w:val="uk-UA"/>
        </w:rPr>
        <w:t xml:space="preserve">від                     2019 року №    </w:t>
      </w:r>
    </w:p>
    <w:p>
      <w:pPr>
        <w:pStyle w:val="Normal"/>
        <w:ind w:firstLine="567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both"/>
        <w:rPr/>
      </w:pPr>
      <w:r>
        <w:rPr>
          <w:b/>
          <w:lang w:val="uk-UA"/>
        </w:rPr>
        <w:t>проведення конкурсу з визначення  підприємства (організації) для здійснення функц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обочого органу </w:t>
      </w:r>
      <w:r>
        <w:rPr>
          <w:b/>
          <w:lang w:val="uk-UA"/>
        </w:rPr>
        <w:t>для  організації  проведення конкурсу  з  перевезення  пасажирів  на  міських  автобусних  маршрутах  загального  користування  м. Знам’я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. Робочий  орган - підприємство (організація),   відповідно до   вимог статті 44  Закону  України  «Про  автомобільний  транспорт», повинно  мати фахівців  та  досвід  роботи не менше трьох років з питань організації пасажирських перевезе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2. Робочий  орган  готує  матеріали  щодо об’єктів  та умов  конкурсу, паспортів автобусних  маршрутів,   аналізу  одержаних пропозицій  та  їх  оцінки,  договорів з  переможцями  конкурсу;  публікує  в  засобах  масової  інформації, на  сайті  Знам’янської  міської  ради та  своєму  сайті  оголошення  про конкурс,  надає  перевізникам-претендентам  роз’яснення  щодо оформлення  документів  для  участі  у  конкурсі,   приймає  від  перевізників-претендентів документи  на  участь  у  конкурсі,  перевіряє  достовірність  інформації,  викладеної  у  заяві  та  документах перевізників-претендентів  не  пізніше  ніж  за  два  дні  до  дати  проведення  конкурсу. </w:t>
      </w:r>
      <w:r>
        <w:rPr>
          <w:color w:val="000000"/>
          <w:lang w:val="uk-UA"/>
        </w:rPr>
        <w:t xml:space="preserve">Під час приймання документів робочий орган повинен створити умови для одержання перевізником-претендентом детальної інформації про характеристики об'єкта конкурсу. </w:t>
      </w:r>
      <w:bookmarkStart w:id="0" w:name="n164"/>
      <w:bookmarkEnd w:id="0"/>
      <w:r>
        <w:rPr>
          <w:color w:val="000000"/>
          <w:lang w:val="uk-UA"/>
        </w:rPr>
        <w:t xml:space="preserve">Робочим органом реєструються подані на конкурс документи в журналі обліку заявок,  поданих  на  участь у  конкурсі  з  перевезення  пасажирів  на  міських  автобусних  маршрутах  загального  користування.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lang w:val="uk-UA"/>
        </w:rPr>
        <w:t xml:space="preserve">3. </w:t>
      </w:r>
      <w:r>
        <w:rPr>
          <w:color w:val="000000"/>
          <w:lang w:val="uk-UA"/>
        </w:rPr>
        <w:t>Не допускаються до участі в конкурсі підприємства (організації), які надають послуги з перевезень, провадять діяльність на ринку транспортних послуг, пов'язану з наданням послуг з перевезень, представляють інтереси окремих автомобільних перевізників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 Оголошення про проведення та умови конкурсу з визначення підприємства (організації) для здійснення функцій робочого органу розміщується виконавчим комітетом Знам’янської міської ради  в засобах масової інформації  та  на  сайті   Знам’янської  міської  ради  не пізніше ніж за 30 днів до початку конкурсу і містить: назву організації, що проводить конкурс, перелік документів, що подаються для участі у конкурсі, термін подання документів та адресу, на яку надсилаються документи, місце, дату та час проведення конкурсу, телефони для довідок з питань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 Претендент для участі в конкурсі подає  наступні документи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яву за встановленою формою;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завірену  в  установленому  порядку копію статуту, довідку  про  включення  до Єдиного  державного  реєстру підприємства, організації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копії документів, що посвідчують досвід роботи претендента з питань організації пасажирськ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відку про наявність фахівців з вищою профільною освітою та стажем роботи не менше трьох років в галузі автомобільних перевезень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омості про наявність технічних засобів для виконання покладених на робочий орган функцій з організації забезпечення і підготовки засідань конкурсного комітету;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шторис витрат,  пов’язаних з  підготовкою та  проведенням  конкурсу  згідно п. 60  Порядку  проведення конкурсу  з  перевезення  пасажирів  на  автобусному  маршруті  загального  користування,  затвердженого  постановою КМУ  від 03.12.2008 р. №1081 із змінами.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сі  документи  завіряються  печаткою та  підписуються  відповідальною  особою  Претендента.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>6. Документи подаються у конверті, на якому зазначаються: повне найменування претендента, його місцезнаходження (юридична і фактична адреси) з поміткою «Заява на участь у конкурсі із визначення підприємства (організації) для здійснення функцій робочого органу»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. Документи подаються до терміну, що вказаний в оголошенні про проведення конкурсу в засобах масової інформації. Документи, що надійшли після встановленого терміну або надані в неповному обсязі, не розглядаються, про що заявнику надсилається повідомлення із зазначенням причин не розгляду докум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8. Своєчасно та в повному обсязі подані документи реєструються конкурсним комітетом, про що заявнику надсилається повідомлення із зазначенням номеру та дати їх реєстрації.</w:t>
      </w:r>
    </w:p>
    <w:p>
      <w:pPr>
        <w:pStyle w:val="Normal"/>
        <w:ind w:firstLine="360"/>
        <w:jc w:val="both"/>
        <w:rPr/>
      </w:pPr>
      <w:r>
        <w:rPr>
          <w:lang w:val="uk-UA"/>
        </w:rPr>
        <w:t>9. Претендент може відкликати заяву на участь в конкурсі до проведення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0. За роз’ясненнями щодо оформлення документів для участі у конкурсі або умов проведення конкурсу заявник має право звернутися до виконавчого комітету Знам’янської міської рад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1. Конкурс є відкритим для всіх претендент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2. Дані умови конкурсу є обов’язковими для конкурсного комітету та учасників конкурс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3. Для висвітлення проведення конкурсу претенденти мають право запрошувати на засідання конкурсного комітету представників засобів масової інформації. 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Переможцем конкурсу визначається підприємство (організація), яке за оцінкою конкурсного комітету найбільше відповідає умовам конкурсу. 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15. </w:t>
      </w:r>
      <w:r>
        <w:rPr>
          <w:lang w:val="uk-UA"/>
        </w:rPr>
        <w:t xml:space="preserve">Рішення про результати конкурсу приймається конкурсним комітетом на закритому засіданні у присутності не менше половини його складу простою більшістю голосів. У разі рівного розподілу голосів вирішальним є голос голови конкурсного комітет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6. Переможець конкурсу оголошується на відкритому засіданні конкурсного комітету із запрошенням на нього усіх претендентів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17. Рішення конкурсного комітету щодо визначення переможця конкурсу оформляються протоколом, який підписується головою  і  секретарем  конкурсного комітету  та виноситься  на  затвердження  виконавчого  коміт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color w:val="000000"/>
          <w:lang w:val="uk-UA"/>
        </w:rPr>
        <w:t xml:space="preserve">18. Організатор укладає з переможцем конкурсу договір про виконання функцій робочого органу. </w:t>
      </w:r>
      <w:bookmarkStart w:id="1" w:name="n88"/>
      <w:bookmarkEnd w:id="1"/>
      <w:r>
        <w:rPr>
          <w:color w:val="000000"/>
          <w:lang w:val="uk-UA"/>
        </w:rPr>
        <w:t>Строк дії договору встановлюється за домовленістю між організатором та робочим органом, але не більш як на три роки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9. Спори, що виникають за результатами конкурсу, розв’язуються у встановленому законодавством порядку.                     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90"/>
      <w:bookmarkStart w:id="3" w:name="n89"/>
      <w:bookmarkStart w:id="4" w:name="n87"/>
      <w:bookmarkEnd w:id="2"/>
      <w:bookmarkEnd w:id="3"/>
      <w:bookmarkEnd w:id="4"/>
      <w:r>
        <w:rPr>
          <w:color w:val="000000"/>
          <w:lang w:val="uk-UA"/>
        </w:rPr>
        <w:t>20. У разі відсутності претендентів на здійснення функцій робочого органу організатор повинен забезпечити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2:00Z</dcterms:created>
  <dc:creator>Грінченко</dc:creator>
  <dc:description/>
  <cp:keywords/>
  <dc:language>en-US</dc:language>
  <cp:lastModifiedBy>econom</cp:lastModifiedBy>
  <cp:lastPrinted>2018-12-06T13:37:00Z</cp:lastPrinted>
  <dcterms:modified xsi:type="dcterms:W3CDTF">2018-12-12T07:58:00Z</dcterms:modified>
  <cp:revision>14</cp:revision>
  <dc:subject/>
  <dc:title>Україна</dc:title>
</cp:coreProperties>
</file>