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ind w:firstLine="10348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комісії з питань 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генно-екологічної безпеки 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дзвичайних ситуацій </w:t>
      </w:r>
    </w:p>
    <w:p>
      <w:pPr>
        <w:pStyle w:val="Normal"/>
        <w:ind w:firstLine="10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, протокол № </w:t>
      </w:r>
      <w:r>
        <w:rPr>
          <w:sz w:val="28"/>
          <w:szCs w:val="28"/>
          <w:lang w:val="en-US"/>
        </w:rPr>
        <w:t>16</w:t>
      </w:r>
    </w:p>
    <w:p>
      <w:pPr>
        <w:pStyle w:val="Normal"/>
        <w:ind w:firstLine="92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0"/>
        <w:jc w:val="center"/>
        <w:rPr>
          <w:iCs/>
          <w:sz w:val="28"/>
        </w:rPr>
      </w:pPr>
      <w:r>
        <w:rPr>
          <w:i w:val="false"/>
          <w:iCs/>
          <w:sz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боти міської комісії з питань техногенно-екологічної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lang w:val="uk-UA"/>
        </w:rPr>
        <w:t>безпеки та надзвичайних ситуацій на 20</w:t>
      </w:r>
      <w:r>
        <w:rPr>
          <w:b/>
          <w:sz w:val="28"/>
        </w:rPr>
        <w:t>21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rPr>
          <w:b/>
          <w:b/>
          <w:sz w:val="8"/>
          <w:szCs w:val="12"/>
          <w:lang w:val="uk-UA"/>
        </w:rPr>
      </w:pPr>
      <w:r>
        <w:rPr>
          <w:b/>
          <w:sz w:val="8"/>
          <w:szCs w:val="12"/>
          <w:lang w:val="uk-UA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417"/>
        <w:gridCol w:w="3402"/>
        <w:gridCol w:w="3969"/>
        <w:gridCol w:w="1701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о підлягають розгля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гля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center" w:pos="116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підготовку матеріалів (проектів рішення) та  надання їх до секретаріату 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подання  матеріалів та пропозицій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559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417"/>
        <w:gridCol w:w="3402"/>
        <w:gridCol w:w="3969"/>
        <w:gridCol w:w="1701"/>
      </w:tblGrid>
      <w:tr>
        <w:trPr>
          <w:tblHeader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center" w:pos="121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center" w:pos="121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137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ропозицій щодо організації роботи  міської комісії з питань техногенно-екологічної  безпеки  та надзвичайних ситуацій у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міськвиконкому, міськрайонні органи міністерств та відомств Україн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року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особового складу комісії у проведенні командно-штабних тренувань, навч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окрем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ла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цивільного захисту, екології та благоустрою УМА та Ж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 списку персонального складу комісії, функціональних обов’язків членів комі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ювання плану роботи міської комісії з питань техногенно-екологічної безпеки та надзвичайних ситуацій на 2022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  <w:lang w:val="uk-UA"/>
              </w:rPr>
              <w:t>Відповідальний 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56" w:hRule="atLeast"/>
        </w:trPr>
        <w:tc>
          <w:tcPr>
            <w:tcW w:w="15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ведення засідань міської комісії з питань техногенно-екологічної безпеки та надзвичайних ситуацій:</w:t>
            </w:r>
          </w:p>
        </w:tc>
      </w:tr>
      <w:tr>
        <w:trPr>
          <w:trHeight w:val="232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резень 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жежі та наслідки від них, що мали місце на території населених пунктів міської громади протягом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о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РВ УДСНС України в област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березня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стан проведення вакцинації </w:t>
            </w:r>
          </w:p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ти грипу на території міської громади</w:t>
            </w:r>
          </w:p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7593" w:leader="none"/>
                <w:tab w:val="left" w:pos="91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етя декада берез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right="-108"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НП «Знам’янський міський центр первинної медико-санітарної допомоги»</w:t>
            </w:r>
          </w:p>
          <w:p>
            <w:pPr>
              <w:pStyle w:val="Normal"/>
              <w:ind w:right="-108" w:firstLine="34"/>
              <w:rPr>
                <w:b/>
                <w:b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Знам’янського районного лабораторного відділення відокремленого структурного підрозділу Кіровоградського міськміжрайонного відділу «Державної установи </w:t>
            </w:r>
            <w:r>
              <w:rPr>
                <w:sz w:val="24"/>
                <w:szCs w:val="24"/>
                <w:lang w:val="uk-UA"/>
              </w:rPr>
              <w:t xml:space="preserve"> "Кіровоградський обласний лабораторний центр МОЗ України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Знам’янського районного лабораторного відділення відокремленого структурного підрозділу Кіровоградського міськміжрайонного відділу «Державної установи </w:t>
            </w:r>
            <w:r>
              <w:rPr>
                <w:sz w:val="24"/>
                <w:szCs w:val="24"/>
                <w:lang w:val="uk-UA"/>
              </w:rPr>
              <w:t xml:space="preserve"> "Кіровоградський обласний лабораторний центр МОЗ України" Директор КНП «Знам’янський міський центр первинної медико-санітарної допомоги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березня 2021 року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санітарного  та епідеміологічного благополуччя населення у весняно-літній період 202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right="-108"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Знам'янського районного управління  головного управління Держпродспоживслужби в Кіровоградс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'янське  районне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березня 2021 року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підготовки  об`єктів населених пунктів міської громади до роботи у весняно-літній пожежонебезпечний пері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тя декада берез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РВ УДСНС України в област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1 року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вень 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1F497D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протипожежний захист сільгоспугідь у весняно-літній  період та підготовку до зернозбиральної кампанії 2021 рок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left="34" w:right="-108" w:hanging="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 МРВ УДСНС України в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стан забрудненості нітратами джерел нецентралізованого водопостачання (колодязів, свердловин) на території населених пунктів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етя декада трав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Знам’янського районного лабораторного відділення відокремленого структурного підрозділу Кіровоградського міськміжрайонного відділу </w:t>
            </w:r>
            <w:r>
              <w:rPr>
                <w:sz w:val="24"/>
                <w:szCs w:val="24"/>
                <w:lang w:val="uk-UA"/>
              </w:rPr>
              <w:t xml:space="preserve">"Кіровоградський обласний лабораторний центр МОЗ України"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нам’янського районного лабораторного відділення відокремленого структурного підрозділу Кіровоградського міськміжрайонного відділу </w:t>
            </w:r>
            <w:r>
              <w:rPr>
                <w:sz w:val="24"/>
                <w:szCs w:val="24"/>
                <w:lang w:val="uk-UA"/>
              </w:rPr>
              <w:t>"Кіровоградський обласний лабораторний центр МОЗ України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протипожежного захисту лікувально-профілактичних закладів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травн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РВ УДСНС України в області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оку 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стан питного водозабезпечення населення населених пунктів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етя декада трав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17"/>
              <w:rPr/>
            </w:pPr>
            <w:r>
              <w:rPr>
                <w:b/>
                <w:sz w:val="24"/>
                <w:szCs w:val="24"/>
                <w:lang w:val="uk-UA"/>
              </w:rPr>
              <w:t>Доповідають:</w:t>
            </w:r>
          </w:p>
          <w:p>
            <w:pPr>
              <w:pStyle w:val="Normal"/>
              <w:ind w:right="-108"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нам’янського ВКГ ОКВП "Дніпро-Кіровоград"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Знам'янського районного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івдоповідачі: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Знам’янського районного лабораторного відділення відокремленого структурного підрозділу Кіровоградського міськміжрайонного відділу «Державної установи «Кіровоградський обласний лабораторний центр міністерства охорони здоров’я України»</w:t>
            </w:r>
            <w:r>
              <w:rPr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нам’янське ВКГ ОКВП "Дніпро-Кіровоград"</w:t>
            </w:r>
          </w:p>
          <w:p>
            <w:pPr>
              <w:pStyle w:val="Normal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'янське районне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175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ам’янське районне лабораторне відділення відокремленого структурного підрозділу Кіровоградського міськміжрайонного відділу «Державної установи «Кіровоградський обласний лабораторний центр міністерства охорони здоров’я України»</w:t>
            </w:r>
          </w:p>
          <w:p>
            <w:pPr>
              <w:pStyle w:val="Normal"/>
              <w:ind w:firstLine="175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оку 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попередження нещасних випадків на водних об’єктах населених пунктів міськ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тра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left="-57" w:right="-57" w:hanging="5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 МРВ УДСНС України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ра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оку </w:t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вень 2021 року</w:t>
            </w:r>
          </w:p>
        </w:tc>
      </w:tr>
      <w:tr>
        <w:trPr>
          <w:trHeight w:val="116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2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техногенний та протипожежний захист закладів освіти міської громади та їх підготовку до нового навчального рок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тя декада черв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left="34" w:right="-57" w:hanging="0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ого  МРВ УДСНС України в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</w:tr>
      <w:tr>
        <w:trPr>
          <w:trHeight w:val="1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стан санітарного очищення населених пунктів та сміттєзвалищ  на території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тя декада черв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Знам'янського районного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'янське районне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</w:tr>
      <w:tr>
        <w:trPr>
          <w:trHeight w:val="1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безпеку використання хімічних засобів захисту рослин на території населених пунктів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тя декада черв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Знам'янського районного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'янське районне управління  головного управління Держпродспоживслужби в Кіровоградській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</w:tr>
      <w:tr>
        <w:trPr>
          <w:trHeight w:val="252" w:hRule="atLeast"/>
        </w:trPr>
        <w:tc>
          <w:tcPr>
            <w:tcW w:w="155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ерпень 2021 року</w:t>
            </w:r>
          </w:p>
        </w:tc>
      </w:tr>
      <w:tr>
        <w:trPr>
          <w:trHeight w:val="119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стан протипожежного захисту установ культури, розташованих на території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тя декада серп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нам’янський  МРВ УДСНС України в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оку </w:t>
            </w:r>
          </w:p>
        </w:tc>
      </w:tr>
      <w:tr>
        <w:trPr>
          <w:trHeight w:val="9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ind w:left="0" w:firstLine="3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техногенний та протипожежний захист закладів освіти міської громади та їх готовність до нового навчального рок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етя декада серп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left="-57" w:right="-57" w:hanging="5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інспектор Знам’янського  МРВ УДСНС України в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firstLine="3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 МРВ УДСНС України в області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1 року </w:t>
            </w:r>
          </w:p>
        </w:tc>
      </w:tr>
      <w:tr>
        <w:trPr>
          <w:trHeight w:val="272" w:hRule="atLeast"/>
        </w:trPr>
        <w:tc>
          <w:tcPr>
            <w:tcW w:w="15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овтень 2021 року</w:t>
            </w:r>
          </w:p>
        </w:tc>
      </w:tr>
      <w:tr>
        <w:trPr>
          <w:trHeight w:val="4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заходи щодо  запобігання виникненню надзвичайних ситуацій техногенного та природного характеру на території населених пунктів міської громади в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інньо-зимовий період 2021/202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нам’янського МРВ  У ДСНС України в області</w:t>
            </w:r>
          </w:p>
          <w:p>
            <w:pPr>
              <w:pStyle w:val="Normal"/>
              <w:ind w:firstLine="3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івдоповідачі: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КП «Знам’янський комбінат комунальних послуг»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Знам’янського РЕМ 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"Кіровоградобленерго"</w:t>
            </w:r>
          </w:p>
          <w:p>
            <w:pPr>
              <w:pStyle w:val="Normal"/>
              <w:ind w:firstLine="3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нам’янського УЕГГ ВАТ "Кіровоградгаз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ДСНС України  в області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Знам’янський комбінат комунальних послуг»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РЕМ 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"Кіровоградобленерго"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е УЕГГ ВАТ 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Кіровоградга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 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хід створення, утримання та функціонування добровільних пожежних дружин (команд) на об’єктах різної форми власності на території населених пунктів міськ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інспектор Знам’янського  МРВ УДСНС України в област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РВ  У ДСНС України в області</w:t>
            </w:r>
          </w:p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ходи щодо забезпечення санітарного і епідеміологічного благополуччя населення в осінньо-зимовий період 2021/2022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тя декада жовтн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right="-108"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 Знам'янського районного управління  головного управління Держпродспоживслужби в Кіровоградс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нам'янське районне управління  головного управління Держпродспоживслужби в Кіровоград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Про якість харчування в освітніх закладах міськ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чальник   Знам'янського управління  головного управління Держпродспоживслужби в Кіровоградській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чальник   Знам'янського  управління  головного управління Держпродспоживслужби в Кіровоград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удень 2021 року</w:t>
            </w:r>
          </w:p>
        </w:tc>
      </w:tr>
      <w:tr>
        <w:trPr>
          <w:trHeight w:val="9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о стан щеплення організованих колективів та населення проти коронавірусної хвороби та грип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иректор КНП «Знам’янський міський центр первинної медико-санітарної допомог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иректор КНП «Знам’янський міський центр первинної медико-санітарної допомог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утримання джерел зовнішнього </w:t>
            </w:r>
            <w:r>
              <w:rPr>
                <w:color w:val="000000"/>
                <w:sz w:val="24"/>
                <w:szCs w:val="24"/>
              </w:rPr>
              <w:t xml:space="preserve">протипожежного водопостачання </w:t>
            </w:r>
            <w:r>
              <w:rPr>
                <w:color w:val="000000"/>
                <w:sz w:val="24"/>
                <w:szCs w:val="24"/>
                <w:lang w:val="uk-UA"/>
              </w:rPr>
              <w:t>на території населених пунктів міської громад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ДПРЧ-18  У ДСНС України в обла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РЧ-18  У ДСНС України в област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5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>затвердження плану роботи міської комісії з питань техногенно-екологічної безпеки та надзвичайних ситуацій на 2022 рі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відач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всектором з питань надзвичайних ситуацій, охорони праці, екології та благоустрою УМА та ЖК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  <w:p>
            <w:pPr>
              <w:pStyle w:val="Normal"/>
              <w:tabs>
                <w:tab w:val="clear" w:pos="720"/>
                <w:tab w:val="center" w:pos="121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ind w:left="1276" w:hanging="1418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 xml:space="preserve">Примітка: </w:t>
      </w:r>
      <w:r>
        <w:rPr>
          <w:sz w:val="24"/>
          <w:lang w:val="uk-UA"/>
        </w:rPr>
        <w:t xml:space="preserve">1. Інформація голові комісії повинна включати: прізвище та посаду доповідача, доповідь із зазначеного питання, пропозиції до проекту рішення та списки керівників підприємств, установ та організацій, яких необхідно запросити на засідання комісії. </w:t>
      </w:r>
    </w:p>
    <w:p>
      <w:pPr>
        <w:pStyle w:val="22"/>
        <w:ind w:left="1276" w:hanging="1276"/>
        <w:rPr/>
      </w:pPr>
      <w:r>
        <w:rPr>
          <w:sz w:val="24"/>
        </w:rPr>
        <w:t xml:space="preserve">                    </w:t>
      </w:r>
      <w:r>
        <w:rPr>
          <w:sz w:val="24"/>
        </w:rPr>
        <w:t>2. Інформація у визначений термін надається голові комісії через с</w:t>
      </w:r>
      <w:r>
        <w:rPr>
          <w:sz w:val="24"/>
          <w:szCs w:val="24"/>
        </w:rPr>
        <w:t>ектор з питань надзвичайних ситуацій, охорони праці, екології та благоустрою УМА та ЖКГ</w:t>
      </w:r>
      <w:r>
        <w:rPr>
          <w:sz w:val="24"/>
        </w:rPr>
        <w:t>. До інформації може додаватися відео- та фотоматеріали, що розкривають зміст винесених на засідання питань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3. У разі несвоєчасного надання інформації питання знімається з розгляду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2"/>
      <w:lang w:val="uk-UA" w:bidi="ar-SA"/>
    </w:rPr>
  </w:style>
  <w:style w:type="character" w:styleId="21">
    <w:name w:val="Заголовок 2 Знак"/>
    <w:basedOn w:val="Style11"/>
    <w:qFormat/>
    <w:rPr>
      <w:b/>
      <w:i/>
      <w:sz w:val="24"/>
      <w:lang w:val="uk-UA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2">
    <w:name w:val="Основной текст с отступом 2"/>
    <w:basedOn w:val="Normal"/>
    <w:qFormat/>
    <w:pPr>
      <w:ind w:left="1320" w:hanging="1320"/>
      <w:jc w:val="both"/>
    </w:pPr>
    <w:rPr>
      <w:sz w:val="22"/>
      <w:lang w:val="uk-UA"/>
    </w:rPr>
  </w:style>
  <w:style w:type="paragraph" w:styleId="TextBodyIndent">
    <w:name w:val="Body Text Indent"/>
    <w:basedOn w:val="Normal"/>
    <w:pPr>
      <w:ind w:left="57" w:firstLine="220"/>
      <w:jc w:val="both"/>
    </w:pPr>
    <w:rPr>
      <w:color w:val="000000"/>
      <w:sz w:val="22"/>
      <w:lang w:val="uk-UA"/>
    </w:rPr>
  </w:style>
  <w:style w:type="paragraph" w:styleId="3">
    <w:name w:val="Основной текст с отступом 3"/>
    <w:basedOn w:val="Normal"/>
    <w:qFormat/>
    <w:pPr>
      <w:ind w:left="33" w:hanging="17"/>
    </w:pPr>
    <w:rPr>
      <w:color w:val="000000"/>
      <w:sz w:val="22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5:12:00Z</dcterms:created>
  <dc:creator>Poperednik</dc:creator>
  <dc:description/>
  <cp:keywords/>
  <dc:language>en-US</dc:language>
  <cp:lastModifiedBy>User</cp:lastModifiedBy>
  <cp:lastPrinted>2021-04-14T08:40:00Z</cp:lastPrinted>
  <dcterms:modified xsi:type="dcterms:W3CDTF">2021-04-14T05:43:00Z</dcterms:modified>
  <cp:revision>43</cp:revision>
  <dc:subject/>
  <dc:title> </dc:title>
</cp:coreProperties>
</file>