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75981952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</w:t>
        <w:tab/>
        <w:t xml:space="preserve">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і батьківського піклування, ** ** **, **.**.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і з числа дітей-сиріт та дітей, позбавлених батьківського піклування,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** ** **,**.**.** р.н., яка досягла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заст.нач.                    Черкас Н.Л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ип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Знам’янка, вул. **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ЗП(ПТ)О «Кропивницький професійний ліцей сфери послуг та торгівлі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49:00Z</dcterms:created>
  <dc:creator>Молін Олександр Сергійович</dc:creator>
  <dc:description/>
  <dc:language>en-US</dc:language>
  <cp:lastModifiedBy>Ирина</cp:lastModifiedBy>
  <cp:lastPrinted>2019-08-05T14:41:00Z</cp:lastPrinted>
  <dcterms:modified xsi:type="dcterms:W3CDTF">2019-08-06T12:49:00Z</dcterms:modified>
  <cp:revision>2</cp:revision>
  <dc:subject/>
  <dc:title/>
</cp:coreProperties>
</file>