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285387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****  з проханням видати дублікат свідоцтва про право власності на квартиру **** в житловому будинку, який знаходиться за адресою: Кіровоградська область, ****на ім’я:  гр.  **** з правом приватної спільної часткової власності в рівних частках кожному по 1/4 частці , замість  зіпсованого  свідоцтва про право власності  № 1739, виданого органом приватизації Знам’янської міської ради  Кіровоградської області  26.04.2001р., на підставі розпорядження органу приватизації Знам’янської міської ради  від  19.04.2001р № 51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* в житловому будинку, який знаходиться за адресою: Кіровоградська область, **** з правом приватної спільної часткової власності в рівних частках кожному по 1/4 частці , замість зіпсованого свідоцтва про право власності  № 1739, виданого  органом приватизації Знам’янської міської ради Кіровоградської області 26.04.2001р., на підставі розпорядження органу приватизації  Знам’янської міської ради   від  19.04.2001р. за № 51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739, видане  органом приватизації  Знам’янської міської ради  Кіровоградської області 26.04.2001р., на підставі розпорядження органу приватизації Знам’янської міської ради  від  19.04.2001р. за № 51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05-10T08:53:00Z</dcterms:modified>
  <cp:revision>55</cp:revision>
  <dc:subject/>
  <dc:title/>
</cp:coreProperties>
</file>