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0"/>
        <w:rPr>
          <w:b/>
          <w:b/>
          <w:lang w:val="uk-UA"/>
        </w:rPr>
      </w:pPr>
      <w:r>
        <w:rPr>
          <w:b/>
          <w:lang w:val="uk-UA"/>
        </w:rPr>
        <w:t>Щодо оренди земельної ділянки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Статтею 125 Земельного кодексу України визначено, що право оренди земельної ділянки виникає з моменту державної реєстрації такого права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Статтею 93 Земельного кодексу України визначено, що право оренди земельної ділянки – це засноване на договорі строкове платне володіння і користування земельною ділянкою, необхідною орендареві для провадження підприємницької та іншої діяльності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Земельні ділянки можуть передаватися в оренду громадянам та юридичним особам України, іноземцям і особам без громадянства, іноземним юридичним особам, міжнародним об’єднанням і організаціям, а також іноземним державам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Оренда земельної ділянки може бути короткостроковою – не більше 5 років та довгостроковою – не більше 50 років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Орендодавцями земельних ділянок є їх власники або уповноважені ними особи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Відносини, пов’язані з орендою землі, регулюються Законом України “Про оренду землі”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Відповідно до статі 33 Закону України “Про оренду землі”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Статтею 35 цього Закону визначено, що спори, пов’язані з орендою землі, вирішуються у судовому порядку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Необхідно зауважити, що відповідно до Закону України “Про внесення змін до деяких законодавчих актів України щодо розмежування земель державної та комунальної власності” з 1 січня 2013 року землі державної та комунальної власності в Україні вважаються розмежованими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З дня набрання чинності цим Законом, а саме з 1 січня 2013 року, відповідно розділу ІІ “Прикінцеві положення” цього Закону України  землями комунальної власності відповідних територіальних громад вважаються: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а) земельні ділянки: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на яких розташовані будівлі, споруди, інші об’єкти нерухомого майна комунальної власності відповідної територіальної громади;</w:t>
      </w:r>
    </w:p>
    <w:p>
      <w:pPr>
        <w:pStyle w:val="Style15"/>
        <w:spacing w:before="0" w:after="90"/>
        <w:rPr/>
      </w:pPr>
      <w:r>
        <w:rPr>
          <w:rFonts w:cs="inherit;Times New Roman" w:ascii="inherit;Times New Roman" w:hAnsi="inherit;Times New Roman"/>
          <w:sz w:val="21"/>
          <w:szCs w:val="21"/>
        </w:rPr>
        <w:t>які перебувають у постійному користуванні органів місцевого самоврядування, комунальних підприємств, установ, організацій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б) всі інші землі, розташовані в межах відповідних населених пунктів, крім земельних ділянок приватної власності та земельних ділянок, зазначених у підпунктах “а” і “б” пункту 4 цього розділу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У державній власності залишаються: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а) розташовані в межах населених пунктів земельні ділянки: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на яких розташовані будівлі, споруди, інші об’єкти нерухомого майна державної власності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які перебувають у постійному користуванні органів державної влади, державних підприємств, установ, організацій, Національної академії наук України, державних галузевих академій наук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які належать до земель оборони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б) земельні ділянки, що використовуються Чорноморським флотом Російської Федерації на території України на підставі міжнародних договорів, згода на обов’язковість яких надана Верховною Радою України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в) землі зон відчуження та безумовного (обов’язкового) відселення, що зазнали радіоактивного забруднення внаслідок Чорнобильської катастрофи;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г) усі інші землі, розташовані за межами населених пунктів, крім земельних ділянок приватної власності та земельних ділянок, зазначених у підпункті “а” пункту 3 цього розділу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Відповідно до статті 122 Земельного кодексу України сільські, селищні,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Згідно із Законом України “Про місцеве самоврядування в Україні” територіальні громади, органи та посадові особи місцевого самоврядування самостійно реалізують надані їм повноваження.</w:t>
      </w:r>
    </w:p>
    <w:p>
      <w:pPr>
        <w:pStyle w:val="Style15"/>
        <w:spacing w:before="0" w:after="90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Органи виконавчої влади, їх посадові особи не мають права втручатися  в законну діяльність органів та посадових осіб місцевого самоврядування, а також вирішувати питання, віднесені Конституцією, цим та іншими законами до повноважень органів та посадових осіб місцевого самоврядування, крім випадків виконання делегованих їм радами повноважень, та в інших випадках, передбачених законом.</w:t>
      </w:r>
    </w:p>
    <w:p>
      <w:pPr>
        <w:pStyle w:val="Normal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20:00Z</dcterms:created>
  <dc:creator>Observer</dc:creator>
  <dc:description/>
  <cp:keywords/>
  <dc:language>en-US</dc:language>
  <cp:lastModifiedBy>Observer</cp:lastModifiedBy>
  <dcterms:modified xsi:type="dcterms:W3CDTF">2013-10-28T09:21:00Z</dcterms:modified>
  <cp:revision>3</cp:revision>
  <dc:subject/>
  <dc:title/>
</cp:coreProperties>
</file>