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35pt;margin-top:-40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4469745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06   грудня 2021 року </w:t>
        <w:tab/>
        <w:tab/>
        <w:t xml:space="preserve">№195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08 грудня  2021 року </w:t>
      </w:r>
      <w:r>
        <w:rPr>
          <w:bCs/>
          <w:lang w:val="uk-UA"/>
        </w:rPr>
        <w:t xml:space="preserve"> о 11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08 грудня  2021 року о 10 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списків квартирного обліку працівників експлуатаційного вагонного депо Знам’янка регіональної філії «Одеська залізниця» АТ «Українська залізниця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створення позаштатної постійно діючої військово-лікарської комісії першого відділу Кропивницького територіального центру комплектування та соціальної підтримки для проведення медичного огляду військовозобов’язаних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 м. Знам’янка в 2021 році та шляхи щодо покращення роботи в 2022 році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плану підготовки регуляторних актів на 2022 рік виконавчим комітетом Знам’янської міської р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послуги зі збирання та перевезення побутових відходів такою, право на здійснення якої виборюється на конкурсних засадах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складу комісії з проведення конкурсу на надання послуг зі збирання та перевезення побутових відходів спеціально обладнаними для цього транспортними засобами на території Знам’янської міської територіальної гром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 перспективного плану роботи виконавчого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комітет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м’янської міської ради на  2022 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 перспективного плану роботи виконавчого комітету Знам’янської міської ради на І квартал  2022 року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дозволу на встановлення пам’ятного знаку на місці знищеного кладовища, яке знаходиться в м. Знам’янка по вул. Дмитрівській біля Палацу культур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49c7571aba535472c202d09bb4680474.doc" TargetMode="External"/><Relationship Id="rId5" Type="http://schemas.openxmlformats.org/officeDocument/2006/relationships/hyperlink" Target="https://rada.info/upload/users_files/32986436/9f0f62bf28558ee57b496f823bb9bb5e.doc" TargetMode="External"/><Relationship Id="rId6" Type="http://schemas.openxmlformats.org/officeDocument/2006/relationships/hyperlink" Target="https://rada.info/upload/users_files/32986436/11618f521cfe82ee334e787044560c64.doc" TargetMode="External"/><Relationship Id="rId7" Type="http://schemas.openxmlformats.org/officeDocument/2006/relationships/hyperlink" Target="https://rada.info/upload/users_files/32986436/623f06c84a302e11d1563a6d1819e1e1.doc" TargetMode="External"/><Relationship Id="rId8" Type="http://schemas.openxmlformats.org/officeDocument/2006/relationships/hyperlink" Target="https://rada.info/upload/users_files/32986436/0c016fb7b13019e18009b8e63bfafb8f.doc" TargetMode="External"/><Relationship Id="rId9" Type="http://schemas.openxmlformats.org/officeDocument/2006/relationships/hyperlink" Target="https://rada.info/upload/users_files/32986436/aba6918bd5209b8e9b3532a916a1d2f9.doc" TargetMode="External"/><Relationship Id="rId10" Type="http://schemas.openxmlformats.org/officeDocument/2006/relationships/hyperlink" Target="https://rada.info/upload/users_files/32986436/35b2ee1066741e224b84d5a92e3f1a48.doc" TargetMode="External"/><Relationship Id="rId11" Type="http://schemas.openxmlformats.org/officeDocument/2006/relationships/hyperlink" Target="https://rada.info/upload/users_files/32986436/bebc2371f5c32e38f55855366d6e07f2.doc" TargetMode="External"/><Relationship Id="rId12" Type="http://schemas.openxmlformats.org/officeDocument/2006/relationships/hyperlink" Target="https://rada.info/upload/users_files/32986436/411044cc60718130fdedf02db04c8d90.doc" TargetMode="External"/><Relationship Id="rId13" Type="http://schemas.openxmlformats.org/officeDocument/2006/relationships/hyperlink" Target="https://rada.info/upload/users_files/32986436/aeec8a88d79eec97e28ceb8e80a0c876.doc" TargetMode="External"/><Relationship Id="rId14" Type="http://schemas.openxmlformats.org/officeDocument/2006/relationships/hyperlink" Target="https://rada.info/upload/users_files/32986436/4440d7135de01196985dbd8c2cdecbc6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59:00Z</dcterms:created>
  <dc:creator>Ирина</dc:creator>
  <dc:description/>
  <cp:keywords/>
  <dc:language>en-US</dc:language>
  <cp:lastModifiedBy>Elena</cp:lastModifiedBy>
  <cp:lastPrinted>2021-12-01T11:30:00Z</cp:lastPrinted>
  <dcterms:modified xsi:type="dcterms:W3CDTF">2021-12-06T06:59:00Z</dcterms:modified>
  <cp:revision>3</cp:revision>
  <dc:subject/>
  <dc:title/>
</cp:coreProperties>
</file>