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32"/>
          <w:szCs w:val="32"/>
          <w:lang w:val="uk-UA"/>
        </w:rPr>
      </w:pPr>
      <w:r>
        <w:rPr>
          <w:lang w:val="uk-UA"/>
        </w:rPr>
        <w:tab/>
        <w:tab/>
      </w:r>
      <w:r>
        <w:rPr>
          <w:sz w:val="32"/>
          <w:szCs w:val="32"/>
          <w:lang w:val="uk-UA"/>
        </w:rPr>
        <w:t>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404128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**  щодо встановлення порядку  участі у вихованні малолітнього сина,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** перебували у шлюбі з 2018 року. Від спільного проживання  мають малолітнього сина ** р.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**  за адресою: м.Знам’янка,  вул. Соборна, буд.**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**, мати перешкоджає батькові спілкуватися з сином. Батько бажає не втрачати стосунки з **, приймати участь у вихованні сина, матеріально підтримуючи,  та просить надати йому можливість спілкуватися з хлопчиком  кожні вихідні дні тижня, суботу та неділю у присутності колишньої дружини, **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 заявою ознайомлена, не заперечує проти спілкування  батька з дитиною але  двічі на місяць за постійним місцем   проживання  матері  та в її присутності за попередньою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 ** р.н., враховуючи вік дитини, зважаючи на рекомендації комісії з питань захисту прав дитини (протокол № 18 від 23.12.2019 р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можливість батькові, **, спілкуватися з малолітнім сином** р.н., чотири рази</w:t>
      </w:r>
    </w:p>
    <w:p>
      <w:pPr>
        <w:pStyle w:val="Heading3"/>
        <w:ind w:left="709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на місяць у вихідні дні тижня (субота або неділя) за попередньою домовленістю з  матір’ю  за місцем її проживання. 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(нач.  Карпук Л.Д.)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1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19-12-27T13:23:00Z</dcterms:modified>
  <cp:revision>3</cp:revision>
  <dc:subject/>
  <dc:title/>
</cp:coreProperties>
</file>