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32"/>
          <w:szCs w:val="32"/>
          <w:lang w:val="uk-UA"/>
        </w:rPr>
      </w:pPr>
      <w:r>
        <w:rPr>
          <w:lang w:val="uk-UA"/>
        </w:rPr>
        <w:tab/>
        <w:tab/>
      </w:r>
      <w:r>
        <w:rPr>
          <w:sz w:val="32"/>
          <w:szCs w:val="32"/>
          <w:lang w:val="uk-UA"/>
        </w:rPr>
        <w:t>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665543" r:id="rId2"/>
        </w:object>
      </w: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 року                </w:t>
        <w:tab/>
        <w:tab/>
        <w:t xml:space="preserve"> </w:t>
        <w:tab/>
        <w:tab/>
        <w:t xml:space="preserve">                              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виконавчого комітету Знам’янської міської ради звернувся**  щодо встановлення порядку  участі у вихованні малолітнього сина,**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** перебували у шлюбі з 2018 року. Від спільного проживання  мають малолітнього сина ** р.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даний час дитина проживає  разом з матір’ю, **  за адресою: м.Знам’янка,  вул. Соборна, буд.**;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і слів батька, **, мати перешкоджає батькові спілкуватися з сином. Батько бажає не втрачати стосунки з **, приймати участь у вихованні сина, матеріально підтримуючи,  та просить надати йому можливість спілкуватися з хлопчиком  кожні вихідні дні тижня, суботу та неділю у присутності колишньої дружини, **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и, ** заявою ознайомлена, не заперечує проти спілкування  батька з дитиною але  двічі на місяць за постійним місцем   проживання  матері  та в її присутності за попередньою домовленістю з нею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 ** р.н., враховуючи вік дитини, зважаючи на рекомендації комісії з питань захисту прав дитини (протокол № 18 від 23.12.2019 р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можливість батькові, **, спілкуватися з малолітнім сином** р.н., чотири рази</w:t>
      </w:r>
    </w:p>
    <w:p>
      <w:pPr>
        <w:pStyle w:val="Heading3"/>
        <w:ind w:left="709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на місяць у вихідні дні тижня (субота або неділя) за попередньою домовленістю з  матір’ю  за місцем її проживання. 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(нач.  Карпук Л.Д.)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  Ратушну І.О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С.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21:00Z</dcterms:created>
  <dc:creator>Молін Олександр Сергійович</dc:creator>
  <dc:description/>
  <dc:language>en-US</dc:language>
  <cp:lastModifiedBy>ССД-Карпук</cp:lastModifiedBy>
  <cp:lastPrinted>2005-01-02T06:15:00Z</cp:lastPrinted>
  <dcterms:modified xsi:type="dcterms:W3CDTF">2019-12-27T13:23:00Z</dcterms:modified>
  <cp:revision>3</cp:revision>
  <dc:subject/>
  <dc:title/>
</cp:coreProperties>
</file>