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 надання  згоди   комунальному  закладу «Знам’янська  міська  лікарня  іме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.В. Лисенка»  на переукладання  договору  оренди частини приміщення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ул. Гагаріна, 27-Т  для   розміщення аптечних  пунктів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Характеристика  стану  речей  в  галузі,  яку  врегульовує  це  пит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У  ІІ корпусі лікарні по вул. Гагаріна, 27-Т  розміщені аптечні  пункти комунального  підприємства  Знам’янської  районної  ради  «Районна  аптечна  мережа»,  АП №1,  площею  18,0 кв. м,  розташований  на ІІ  поверсі  поліклінічного  відділення, АП №2,  площею 18 кв. м, - на І поверсі (коридор)  головного  корпусу, АП №3,  площею 19,3  кв. м, - на І  поверсі головного  корпусу. Договір  оренди  на  ці приміщення  був  укладений Знам’янською  центральною  районною  лікарнею 20  грудня 2017  року  на  строк  2  роки  11  місяців, з 20  грудня  2017  року  до 19  листопада 2020  року включно. </w:t>
      </w:r>
    </w:p>
    <w:p>
      <w:pPr>
        <w:pStyle w:val="Normal"/>
        <w:jc w:val="both"/>
        <w:rPr/>
      </w:pPr>
      <w:r>
        <w:rPr>
          <w:b/>
          <w:lang w:val="uk-UA"/>
        </w:rPr>
        <w:t>2. Потреба  і  мета  прийняття  ріше</w:t>
      </w:r>
      <w:r>
        <w:rPr>
          <w:lang w:val="uk-UA"/>
        </w:rPr>
        <w:t>нн</w:t>
      </w:r>
      <w:r>
        <w:rPr>
          <w:b/>
          <w:lang w:val="uk-UA"/>
        </w:rPr>
        <w:t>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 зв’язку  з  об’єднанням двох  лікарень  та  безоплатною  передачею  з  балансу  Знам’янської  центральної районної  лікарні  на  баланс  комунального  закладу  «Знам’янська  міська лікарня  імені А.В. Лисенка»  будівель  та  споруд, виникає  необхідність переукладання договорів  оренди  приміщень  по  вул. Гагаріна, 27-Т, які  знаходилися  на  балансі ЦРЛ.  Рішення  підготовлене  на  звернення заступника головного  лікаря з  медичної  частини  комунального закладу «Знам’янська  міська  лікарня  імені А.В. Лисенка»   Парфенової В.А. про надання  згоди  на переукладання  договору  оренди нерухомого  майна  з  комунальним  підприємством  Знам’янської районної  ради «Районна  аптечна  мережа»,  розташованого  в    ІІ  корпусі  лікарні  по вул. Гагаріна, 27-Т, для  розміщення  аптечних  пунктів  для  реалізації  та  забезпечення  потреб  медичними  препаратами мешканців  міста  та  району. 05.09.2018 року  від КЗ «Знам’янська  міська  лікарня  імені  А.В. Лисенка» отримано  додатковий  лист, що з 01.09.2018 року  припинив  діяльність аптечний  пункт №1  КП «РАМ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гнозовані  суспільні,  економічні,  фінансові  та  юридичні  наслідки  прийнятт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няття  рішення  забезпечить  для  пацієнтів  лікарні зручність в придбанні лікарських  засобів  та  супутніх  товарів та додаткові  надходження  коштів  на  рахунок  КЗ «Знам’янська  міська  лікарня  імені А.В. Лисенка» від  орендної  плат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Механізм  виконання 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Механізмом виконання  рішення  є  укладання  КЗ «Знам’янська  міська  лікарня імені А.В. Лисенка»  договору  оренди  з  орендарем  та  контроль  за  своєчасним  надходженням  від  нього  коштів  за  оренду. 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6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.</w:t>
      </w:r>
    </w:p>
    <w:p>
      <w:pPr>
        <w:pStyle w:val="Normal"/>
        <w:jc w:val="both"/>
        <w:rPr>
          <w:sz w:val="12"/>
          <w:lang w:val="uk-UA"/>
        </w:rPr>
      </w:pPr>
      <w:r>
        <w:rPr>
          <w:lang w:val="uk-UA"/>
        </w:rPr>
        <w:t>Проект  рішення оприлюднений  на  офіційному  сайті  Знам’янської  міської  ради 03.09.2018  року,   із  змінами 11.09. 2018  року.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2018  року  </w:t>
        <w:tab/>
        <w:t xml:space="preserve">                                        О. Грін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284" w:hanging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______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ід                      2018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 надання  згоди  комунальному 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Знам’янська  міська  лікарня  імені А.В. Лисенка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переукладання  договору  оренди  частини  приміщення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 вул. Гагаріна, 27-Т для розміщення  аптечних  пунк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У  зв’язку  з  об’єднанням двох  лікарень  та  безоплатною  передачею  з  балансу  Знам’янської  центральної районної  лікарні  на  баланс  комунального  закладу  «Знам’янська  міська лікарня  ім. А.В. Лисенка»  будівель  та  споруд,  розглянувши  лист заступника головного  лікаря з  медичної  частини комунального закладу «Знам’янська  міська  лікарня  імені А.В. Лисенка»   Парфенової В.А. про надання  згоди  на переукладання  договору  оренди нерухомого  майна  з  комунальним  підприємством  Знам’янської районної  ради «Районна  аптечна  мережа»,  розташованого  в    ІІ  корпусі  лікарні  по вул. Гагаріна, 27-Т,  для  розміщення   аптечних  пунктів  для  реалізації  готових  лікарських  засобів  та  супутніх  товарів, керуючись  п. 31 ч.1 ст. 26, ст. 60 Закону  України  «Про  місцеве  самоврядування  в  Україні»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1. Надати згоду комунальному  закладу «Знам’янська  міська  лікарня  імені А.В. Лисенка»  на переукладання з комунальним  підприємством  Знам’янської районної  ради «Районна  аптечна  мережа» договору  оренди  частини  приміщення,  розташованого  в    ІІ  корпусі  лікарні  по вул. Гагаріна, 27-Т, для  розміщення  двох  аптечних  пунктів терміном  до 19  листопада 2020  року  включно,  загальною  площею  37,3  кв. м: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АП №2,  площею 18 кв. м, - на І поверсі (коридор) головного  корпусу,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АП №3,  площею 19,3  кв. м, - на І  поверсі головного  корпусу,  .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lang w:val="uk-UA"/>
        </w:rPr>
        <w:t>2. Комунальному  закладу «Знам’янська  міська  лікарня  імені А.В. Лисенка»,  відповідно  до п. 1  даного  рішення,  укласти  договір  оренди  за  договірною  ціною,  не  меншою  ніж  розрахункова,  відповідно  до  вимог  рішення  міської  ради  від 21.04.2017 року №820  «Про методику  розрахунку  і  порядок  використання плати  за  оренду  майна  територіальної  громади  м. Знам’янка  у  новій  редакції».</w:t>
      </w:r>
    </w:p>
    <w:p>
      <w:pPr>
        <w:pStyle w:val="Normal"/>
        <w:widowControl w:val="false"/>
        <w:suppressAutoHyphens w:val="true"/>
        <w:ind w:firstLine="284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в. о.  головного  лікаря  комунального  закладу  «Знам’янська  міська  лікарня імені А.В. Лисенка»  Муравського І.Б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 xml:space="preserve">4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0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12:00Z</dcterms:created>
  <dc:creator>Спис3</dc:creator>
  <dc:description/>
  <cp:keywords/>
  <dc:language>en-US</dc:language>
  <cp:lastModifiedBy>econom</cp:lastModifiedBy>
  <cp:lastPrinted>2018-09-11T09:48:00Z</cp:lastPrinted>
  <dcterms:modified xsi:type="dcterms:W3CDTF">2018-09-19T13:12:00Z</dcterms:modified>
  <cp:revision>2</cp:revision>
  <dc:subject/>
  <dc:title>сесія Знам`янської міської ради</dc:title>
</cp:coreProperties>
</file>