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325208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недієздатної особи на купівлю - продаж,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рування житлової квартир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та реєстрацію права власності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гр.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ий є опікуном недієздатного сина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н., про надання дозволу на продаж 1/3 частки квартири за адресою: м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ому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. (свідоцтво про право власності на житло №5061 від 22.03.2004 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. 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права власності на житло недієздатного сина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виконавчого комітету, як органу опіки та піклування, надійшла заява матері  гр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, яка має намір та просить дозволу подарувати на ім’я недієздатного </w:t>
      </w:r>
      <w:r>
        <w:rPr>
          <w:rFonts w:cs="Times New Roman" w:ascii="Times New Roman" w:hAnsi="Times New Roman"/>
          <w:sz w:val="24"/>
          <w:szCs w:val="24"/>
        </w:rPr>
        <w:t xml:space="preserve">1/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стину житлової квартири за адресою: м. </w:t>
      </w:r>
      <w:r>
        <w:rPr>
          <w:rFonts w:eastAsia="Batang;바탕"/>
          <w:sz w:val="24"/>
          <w:szCs w:val="24"/>
        </w:rPr>
        <w:t>***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(протокол №5 від 27.03.2019 р.), керуючись                      пп. 4 п.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им сином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родати 1/3 частину квартири за №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 вул.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лежну його недієздатному сину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дарування на ім’я недієздатного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ї квартири №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розташованої у                          м. Знам’янка по вул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будинку №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реєстрації на неї права власності недієздатної особи.</w:t>
      </w:r>
    </w:p>
    <w:p>
      <w:pPr>
        <w:pStyle w:val="Style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матері недієздатного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р.н.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дарувати у встановленому порядку на ім’я с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1/3 частину житлової квартири №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що розташована в будинку №</w:t>
      </w:r>
      <w:r>
        <w:rPr>
          <w:rFonts w:eastAsia="Batang;바탕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вул. </w:t>
      </w:r>
      <w:r>
        <w:rPr>
          <w:rFonts w:eastAsia="Batang;바탕"/>
          <w:sz w:val="24"/>
          <w:szCs w:val="24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>у м. Знам’янка, та здійснити реєстрацію на неї права власності недієздатної особи.</w:t>
      </w:r>
    </w:p>
    <w:p>
      <w:pPr>
        <w:pStyle w:val="Style11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гр. </w:t>
      </w:r>
      <w:r>
        <w:rPr>
          <w:rFonts w:eastAsia="Batang;바탕"/>
          <w:sz w:val="24"/>
          <w:szCs w:val="24"/>
          <w:lang w:val="en-US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. 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1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1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                            (нач. Ю.Данільченко).</w:t>
      </w:r>
    </w:p>
    <w:p>
      <w:pPr>
        <w:pStyle w:val="Style11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 виконавчого комітету І.Ратушну.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С. Філіпенко</w:t>
      </w:r>
    </w:p>
    <w:sectPr>
      <w:type w:val="nextPage"/>
      <w:pgSz w:w="11906" w:h="16838"/>
      <w:pgMar w:left="170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3:00Z</dcterms:created>
  <dc:creator>Молін Олександр Сергійович</dc:creator>
  <dc:description/>
  <cp:keywords/>
  <dc:language>en-US</dc:language>
  <cp:lastModifiedBy>ПК5</cp:lastModifiedBy>
  <cp:lastPrinted>2019-04-02T13:39:00Z</cp:lastPrinted>
  <dcterms:modified xsi:type="dcterms:W3CDTF">2019-05-17T06:01:00Z</dcterms:modified>
  <cp:revision>9</cp:revision>
  <dc:subject/>
  <dc:title> </dc:title>
</cp:coreProperties>
</file>