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65644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19   квітня 2021 року                                                                                 №6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Про завершення опалювального сезону 2020/2021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Fonts w:cs="Times New Roman"/>
          <w:b/>
          <w:i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економії природного газу та коштів міського бюджету, враховуючи підвищення середньодобової температури зовнішнього повітря, керуючись ст.42 Закону України “Про місцеве самоврядування в Україні”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Завершити опалювальний сезон для бюджетних установ та комунальних підприємств міста, закладів соціальної сфери 19 квітня 2021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озволити відділу освіти (нач. Людмила КЛИМЕНКО), КНП «Знам’янська міська лікарня ім. А. В. Лисенка» (в.о.дир. Ігор МУРАВСЬКИЙ) та КП «Знам’янський міський центр надання первинної медико-санітарної допомоги» Знам’янської міської ради           (дир. Руслан ПУШКАРЕНКО) у випадку зниження температури в приміщеннях закладів дошкільної освіти та лікарні нижче санітарних норм в період з 19.04.2021 р. по 30.04.2021 р. включно, опалювати їх або шляхом короткочасного включення котелень на твердому паливі, або шляхом застосування пристроїв електрообігрі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виконання даного розпорядження покласти на начальників управлінь, відділів, служб та устано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 Ірина ЗІНЬКОВСЬКА) оприлюднити дане розпорядження на сайті Знам’янської міської рад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48:00Z</dcterms:created>
  <dc:creator>ПК4</dc:creator>
  <dc:description/>
  <dc:language>en-US</dc:language>
  <cp:lastModifiedBy>Elena</cp:lastModifiedBy>
  <cp:lastPrinted>2021-04-16T10:37:00Z</cp:lastPrinted>
  <dcterms:modified xsi:type="dcterms:W3CDTF">2021-04-19T13:48:00Z</dcterms:modified>
  <cp:revision>2</cp:revision>
  <dc:subject/>
  <dc:title/>
</cp:coreProperties>
</file>