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371"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ЕКТ №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90715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лютого   2018  року              </w:t>
        <w:tab/>
        <w:tab/>
        <w:t xml:space="preserve">      </w:t>
        <w:tab/>
        <w:tab/>
        <w:t xml:space="preserve">                         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№ ____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на провед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гіональної виставки  голуб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іля міського Палацу культур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звернення голови Кіровоградського обласного  клуба  голубників Драбіни Олександра Вікторовича  про надання дозволу на проведення  регіональної виставки – продажу декоративних та спортивних голубів, домашніх птахів і тварин                 17 лютого 2018 року біля міського Палацу культури,     керуючись ст. 32 Закону України «Про місцеве самоврядування  в Україні»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міському Палацу культури на проведення 17 лютого 2018  року регіональної виставки – продажу декоративних та спортивних голубів,  домашніх птахів і  тварин біля міського Палацу культур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іському Палацу культури (дир.Альошиній Н.М.) укласти договір на надання платних послуг обслуговування прилеглої території біля МПК,  за договірною ціною не менше ніж розрахункова, з головою Кіровоградського обласного  клубу  голубників  Драбіним О. 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Відділу поліціі ГУНП  в Кіровоградській області (нач. Прохніцькому І.В.) забезпечити посилену  охорону публічного порядку та дотримання правил дорожнього руху на прилеглій до Палацу культури території під час  проведення даного заходу з 08.00 до 15.00 го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uk-UA"/>
        </w:rPr>
        <w:t>Організацію   виконання   даного рішення покласти на директора міського Палацу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начальника відділу культури і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туризму Бабаєву С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ab/>
        <w:tab/>
        <w:t>Міський голова                                                           С. 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26:00Z</dcterms:created>
  <dc:creator>User</dc:creator>
  <dc:description/>
  <cp:keywords/>
  <dc:language>en-US</dc:language>
  <cp:lastModifiedBy>ПК5</cp:lastModifiedBy>
  <cp:lastPrinted>2018-02-14T11:51:00Z</cp:lastPrinted>
  <dcterms:modified xsi:type="dcterms:W3CDTF">2018-02-14T15:38:00Z</dcterms:modified>
  <cp:revision>9</cp:revision>
  <dc:subject/>
  <dc:title/>
</cp:coreProperties>
</file>