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55980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1  року        </w:t>
        <w:tab/>
        <w:tab/>
        <w:t xml:space="preserve">      </w:t>
        <w:tab/>
        <w:tab/>
        <w:t xml:space="preserve">                     </w:t>
        <w:tab/>
        <w:t xml:space="preserve">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продовження термін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еребування малолітньої дитини</w:t>
      </w:r>
    </w:p>
    <w:p>
      <w:pPr>
        <w:pStyle w:val="Heading4"/>
        <w:jc w:val="both"/>
        <w:rPr/>
      </w:pPr>
      <w:r>
        <w:rPr>
          <w:szCs w:val="24"/>
          <w:lang w:val="uk-UA"/>
        </w:rPr>
        <w:t>в сім’ї патронатного виховател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/>
      </w:pPr>
      <w:r>
        <w:rPr>
          <w:szCs w:val="24"/>
          <w:lang w:val="uk-UA"/>
        </w:rPr>
        <w:t xml:space="preserve">Розглянувши пропозиції комісії з питань захисту прав дитини про продовження терміну перебування малолітнього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в сім’ї патронатного вихователя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 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>згідно з рішенням виконавчого комітету Знам’янської міської ради від 22.07.2021р. №201 «Про влаштування в сім’ю патронатного вихователя малолітньої дитини»</w:t>
      </w:r>
      <w:r>
        <w:rPr>
          <w:rFonts w:eastAsia="Batang;바탕"/>
          <w:szCs w:val="24"/>
          <w:lang w:val="uk-UA"/>
        </w:rPr>
        <w:t xml:space="preserve"> 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з 25.08.2021 року влаштований в сім’ю патронатного вихователя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 терміном на 3 місяці, з можливістю продовження терміну перебування до 6 місяців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у провадженні Знам’янського міськрайонного суду перебуває на розгляді цивільна справа за позовом органу опіки та піклування в особі виконавчого комітету Знам’янської міської ради про позбавлення батьківських прав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р.н., стосовно малолітнього сина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</w:t>
      </w:r>
    </w:p>
    <w:p>
      <w:pPr>
        <w:pStyle w:val="Heading4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Керуючись пп.4 п.б ст.34 Закону України «Про місцеве самоврядування в Україні»,         ст.ст.5, 24, 25 Закону України «Про охорону дитинства»,  ст.ст.252, 253, 254, 255 Сімейного кодексу України, п.14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16.03.2017р. №148 «Деякі питання здійснення патронату над дитиною», враховуючи висновки комісії з питань захисту прав дитини (протокол від 11.11.2021р. №16)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>Продовжити термін перебування малолітнього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в сім’ї патронатного вихователя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 на три місяці з 25.11.2021 року до 25.02.2022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’янської міської ради МЕРЕНКОВУ Лілію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</w:t>
        <w:tab/>
        <w:t>Володимир СОКИР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6:00Z</dcterms:created>
  <dc:creator>Молін Олександр Сергійович</dc:creator>
  <dc:description/>
  <cp:keywords/>
  <dc:language>en-US</dc:language>
  <cp:lastModifiedBy>Олександр</cp:lastModifiedBy>
  <cp:lastPrinted>2021-11-11T08:04:00Z</cp:lastPrinted>
  <dcterms:modified xsi:type="dcterms:W3CDTF">2021-11-11T11:46:00Z</dcterms:modified>
  <cp:revision>6</cp:revision>
  <dc:subject/>
  <dc:title> </dc:title>
</cp:coreProperties>
</file>