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засідання Знам’янської міської ради Кропивницького району Кіровоградської області 22.12.2020 рок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1701"/>
        <w:gridCol w:w="2693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ебенюк Олег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</w:t>
            </w:r>
            <w:r>
              <w:rPr/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Меренкова Лілія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Шевченко Гали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8:06:00Z</dcterms:created>
  <dc:creator>Admin</dc:creator>
  <dc:description/>
  <dc:language>en-US</dc:language>
  <cp:lastModifiedBy>User</cp:lastModifiedBy>
  <cp:lastPrinted>2020-10-26T09:59:00Z</cp:lastPrinted>
  <dcterms:modified xsi:type="dcterms:W3CDTF">2020-12-23T18:08:00Z</dcterms:modified>
  <cp:revision>3</cp:revision>
  <dc:subject/>
  <dc:title>Список</dc:title>
</cp:coreProperties>
</file>