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6000" w:leader="none"/>
        </w:tabs>
        <w:jc w:val="left"/>
        <w:rPr/>
      </w:pPr>
      <w:r>
        <w:rPr>
          <w:sz w:val="28"/>
          <w:szCs w:val="28"/>
          <w:lang w:val="uk-UA"/>
        </w:rPr>
        <w:tab/>
        <w:t xml:space="preserve">                         Проект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1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0758884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нам`янська 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>міськ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рада  Кіровоградської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sz w:val="28"/>
          <w:szCs w:val="28"/>
          <w:lang w:val="uk-UA"/>
        </w:rPr>
        <w:t xml:space="preserve">від                2019  року               </w:t>
        <w:tab/>
        <w:tab/>
        <w:t xml:space="preserve"> </w:t>
        <w:tab/>
        <w:t xml:space="preserve">                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трату статусу дитини-сиро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пропозиції комісії з питань захисту прав дитини про втрату статусу дитини-сироти малолітнього ** р.н.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рішенням виконавчого комітету Знам’янської міської ради від ** р. за № **, малолітньому ** р.н.,  надано статус дитини-сирот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Кіровського районного суду м.Кіровограда від**. (провадження **, справа №**) малолітнього * р.н., усиновлено громадянами України.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Зважаючи на рекомендації комісії з питань захисту прав дитини (протокол №3  від 13.03.2019 р.), керуючись ст.140,146 Конституції України, постановою Кабінету Міністрів України від 24.09.2008 р. № 866 «Питання діяльності органів опіки та піклування, пов’язаної із захистом прав дитини»,  пп. 4 п.б ст.34 Закону України «Про місцеве самоврядування в Україні», виконавчий комітет Знам’янської міської ради  </w:t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в статус дитини-сироти,** р.н., у зв’язку з усиновленням громадянами Україн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 що втратив чинність п.1 рішення виконавчого комітету Знам’янської міської ради від ** р. за № ** « Про надання статусу дитини-сироти та дитини, позбавленої батьківського піклування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даного рішення покласти на службу у справах дітей (нач. Карпук Л.Д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у справами  Ратушну І.О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</w:t>
        <w:tab/>
      </w:r>
      <w:r>
        <w:rPr>
          <w:b/>
          <w:sz w:val="28"/>
          <w:szCs w:val="28"/>
        </w:rPr>
        <w:t xml:space="preserve">    </w:t>
        <w:tab/>
        <w:tab/>
      </w:r>
      <w:r>
        <w:rPr>
          <w:b/>
          <w:sz w:val="28"/>
          <w:szCs w:val="28"/>
          <w:lang w:val="uk-UA"/>
        </w:rPr>
        <w:tab/>
        <w:t xml:space="preserve">         С. Філіпенко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57:00Z</dcterms:created>
  <dc:creator>Молін Олександр Сергійович</dc:creator>
  <dc:description/>
  <dc:language>en-US</dc:language>
  <cp:lastModifiedBy>ССД-Карпук</cp:lastModifiedBy>
  <cp:lastPrinted>2018-08-20T15:31:00Z</cp:lastPrinted>
  <dcterms:modified xsi:type="dcterms:W3CDTF">2019-03-25T09:59:00Z</dcterms:modified>
  <cp:revision>3</cp:revision>
  <dc:subject/>
  <dc:title/>
</cp:coreProperties>
</file>