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037926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серпня  2020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І півріччя  2020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Знам’янської   міської ради РАТУШНОЇ Ірини </w:t>
      </w:r>
      <w:r>
        <w:rPr>
          <w:rFonts w:cs="Times New Roman" w:ascii="Times New Roman" w:hAnsi="Times New Roman"/>
        </w:rPr>
        <w:t>про стан виконання рішень виконавчого комітету за                   І півріччя  2020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РАТУШНОЇ Ірини «П</w:t>
      </w:r>
      <w:r>
        <w:rPr/>
        <w:t>ро стан виконання рішень виконавчого комітету за І півріччя  2020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                                                    Сергій 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User</dc:creator>
  <dc:description/>
  <cp:keywords/>
  <dc:language>en-US</dc:language>
  <cp:lastModifiedBy>Elena</cp:lastModifiedBy>
  <cp:lastPrinted>2019-07-04T10:47:00Z</cp:lastPrinted>
  <dcterms:modified xsi:type="dcterms:W3CDTF">2020-07-06T11:32:00Z</dcterms:modified>
  <cp:revision>8</cp:revision>
  <dc:subject/>
  <dc:title/>
</cp:coreProperties>
</file>