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685794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від  30   грудня  2021  року        </w:t>
        <w:tab/>
        <w:tab/>
        <w:t xml:space="preserve">   </w:t>
        <w:tab/>
        <w:tab/>
        <w:t xml:space="preserve">                                   №213                            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затвердження орієнтовного плану 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ня консультацій з громадськіст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им комітетом Знам’янської </w:t>
      </w:r>
    </w:p>
    <w:p>
      <w:pPr>
        <w:pStyle w:val="Normal"/>
        <w:rPr/>
      </w:pPr>
      <w:r>
        <w:rPr>
          <w:lang w:val="uk-UA"/>
        </w:rPr>
        <w:t xml:space="preserve">міської ради на 2022 рік </w:t>
      </w:r>
      <w:bookmarkStart w:id="0" w:name="16"/>
      <w:bookmarkEnd w:id="0"/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eastAsia="TimesNewRomanPSMT;Arial Unicode MS"/>
          <w:lang w:val="uk-UA"/>
        </w:rPr>
      </w:pPr>
      <w:r>
        <w:rPr>
          <w:lang w:val="uk-UA"/>
        </w:rPr>
        <w:tab/>
      </w:r>
      <w:r>
        <w:rPr>
          <w:rFonts w:eastAsia="TimesNewRomanPSMT;Arial Unicode MS"/>
          <w:lang w:val="uk-UA"/>
        </w:rPr>
        <w:t>Відповідно до постанови Кабінету Міністрів України від 3 листопада 2010 року  №996  "Про забезпечення участі громадськості у формуванні та реалізації державної політики»</w:t>
      </w:r>
      <w:r>
        <w:rPr>
          <w:lang w:val="uk-UA"/>
        </w:rPr>
        <w:t>,  постанови Кабінету Міністрів України від 8 квітня 2015 року №234 «Про внесення змін до постанов Кабінету Міністрів України від 5 листопада 2008 року №976  і від 3 листопада 2010 року №996», керуючись ст.42 Закону України “Про місцеве самоврядування в Україні”:</w:t>
      </w:r>
    </w:p>
    <w:p>
      <w:pPr>
        <w:pStyle w:val="2"/>
        <w:ind w:left="360" w:hanging="0"/>
        <w:jc w:val="both"/>
        <w:rPr>
          <w:rFonts w:eastAsia="TimesNewRomanPSMT;Arial Unicode MS"/>
          <w:bCs/>
          <w:szCs w:val="24"/>
          <w:lang w:val="uk-UA"/>
        </w:rPr>
      </w:pPr>
      <w:r>
        <w:rPr>
          <w:rFonts w:eastAsia="TimesNewRomanPSMT;Arial Unicode MS"/>
          <w:bCs/>
          <w:szCs w:val="24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rFonts w:eastAsia="TimesNewRomanPSMT;Arial Unicode MS"/>
          <w:szCs w:val="24"/>
          <w:lang w:val="uk-UA"/>
        </w:rPr>
      </w:pPr>
      <w:r>
        <w:rPr>
          <w:rFonts w:eastAsia="TimesNewRomanPSMT;Arial Unicode MS"/>
          <w:szCs w:val="24"/>
          <w:lang w:val="uk-UA"/>
        </w:rPr>
        <w:t>Затвердити орієнтовний план проведення консультацій з громадськістю виконавчим комітетом Знам’янської міської ради на 2022 рік згідно додатку 1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ї про консультації з громадськістю, заплановані на ______________  20___ року згідно додатку 2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звіту про проведення консультацій з громадськістюу __ кварталі                               20__ року згідно додатку 3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йного повідомлення про електронні консультації з громадськістю згідно додатку 4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йного повідомлення про проведення публічного громадського обговорення згідно додатку 5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звіту про результати проведення консультацій з громадськістю згідно додатку 6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забезпечити виконання даного плану, відповідно до компетенції запровадити систематичні публічні громадські обговорення та /або електронні консультації з громадськістю щодо проектів нормативно-правових актів, які: стосуються конституційних прав, свобод та обов’язків громадян; стосуються життєвих інтересів громадян, у тому числі впливають на стан навколишнього природного середовища; передбачають провадження регуляторної діяльності у певній сфері; визначають стратегічні цілі, пріоритети і завдання у відповідній сфері державного управління; стосуються інтересів територіальної громади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щомісяця до 15 числа надавати до відділу інформаційної діяльності та комунікацій з громадськістю інформацію про заходи з проведення консультацій з громадськістю, заплановані на наступний місяць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щокварталу до 20 числа останнього місяця кварталу надавати до відділу інформаційної діяльності та комунікацій з громадськістю звіт про проведення консультацій з громадськістю за звітний квартал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надавати до відділу інформаційної діяльності та комунікацій з громадськістю не пізніше ніж за 2 дні до початку проведення консультацій інформаційні повідомлення про заплановані електронні консультації з громадськістю чи публічні громадські обговорення для їх оприлюднення на офіційному веб-сайті Знам’янської міської ради; не пізніше ніж через два тижні після закінчення консультацій – звіт про результати проведення електронних консультацій з громадськістю чи публічне громадське обговорення 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Контроль за виконанням даного розпорядження залишаю за собою.</w:t>
      </w:r>
    </w:p>
    <w:p>
      <w:pPr>
        <w:pStyle w:val="Style12"/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2"/>
        <w:jc w:val="both"/>
        <w:rPr>
          <w:rFonts w:ascii="Times New Roman" w:hAnsi="Times New Roman" w:eastAsia="TimesNewRomanPSMT;Arial Unicode MS" w:cs="Times New Roman"/>
          <w:sz w:val="24"/>
          <w:szCs w:val="24"/>
          <w:lang w:val="uk-UA" w:eastAsia="ru-RU"/>
        </w:rPr>
      </w:pPr>
      <w:r>
        <w:rPr>
          <w:rFonts w:eastAsia="TimesNewRomanPSMT;Arial Unicode MS" w:cs="Times New Roman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260" w:right="42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</w:t>
      </w:r>
      <w:r>
        <w:rPr>
          <w:b/>
          <w:szCs w:val="24"/>
          <w:lang w:val="uk-UA"/>
        </w:rPr>
        <w:t>Знам’янський міський голова                                                               Володимир  СОКИРКО</w:t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30 грудня  2021 року №213   </w:t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ОРІЄНТОВНИЙ ПЛАН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ведення консультацій з громадськістю виконавчим комітетом Знам’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  2022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10"/>
        <w:gridCol w:w="1700"/>
        <w:gridCol w:w="1418"/>
        <w:gridCol w:w="2353"/>
        <w:gridCol w:w="260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консультаці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Контактні дані особи/ структурного підрозділу, відповідального за проведення консультацій (телефон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хід  виконання  міської програми «Обдарована молодь – запорука розвитк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риторіальної громади міста Знам’янка» на 2021-2025 роки та Положення про призначен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емії імені В’ячеслава Шкоди учнівській молоді та педагогічним працівника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за досягнуті успіхи за 2021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гляд проєкту рішення та обговорення результатів Прогр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чні працівники, здобувачі освітніх послуг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>
          <w:trHeight w:val="25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Про співпрацю  органів виконавчої влади та органів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lang w:val="uk-UA"/>
              </w:rPr>
              <w:t>Нарада голів та секретарів будинкових, голів квартальних та вуличних комітетів міста, голів ОСББ та Ж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22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lang w:val="uk-UA"/>
              </w:rPr>
              <w:t>Голови та секретарі будинкових, голови квартальних та вуличних комітетів, голови ОСББ та ЖБ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талія БІЛІЧЕНКО, начальник відділу забезпечення діяльності міської ради,  </w:t>
            </w:r>
            <w:hyperlink r:id="rId5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  стан соціального захисту  учасників бойових дій на території інших держав, учасників АТО, О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 керівництва міста з учасниками бойових дій на території інших держав, учасниками АТО, О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ники бойових дій на території інших держав, учасники АТО, ОО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лла ВОЛОШИНА – начальник управління соціального захисту населення виконавчого комітету міської ради, 066336448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usznzmv@zn-rada.gov.ua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Керівники, представники Знам’янської міської організації Української Спілки ветеранів   Афганістану,     громадської організації «Знам’янська Спілка ветеранів АТО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соціального захисту громадян, які постраждали внаслідок аварії на ЧА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 керівництва міста з учасниками ліквідації наслідків аварії на ЧА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ники ліквідації наслідків аварії на ЧАЕ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Алла ВОЛОШИНА – начальник управління соціального захисту населення міськвиконкому, 066336448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usznzmv@zn-rada.gov.ua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>
                <w:color w:val="000000"/>
                <w:lang w:val="uk-UA"/>
              </w:rPr>
              <w:t>Голова та представники Знам’янської міської організації Всеукраїнської громадської організації інвалідів «Союз Чорнобиль України», організації ветеранів та інвалідів Чорнобилю «Квітень 86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івпраця виконавчого комітету  міської ради  із спортивними громадськими організаціями з питань розвитку олімпійських та не олімпійських видів спорту на території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Лютий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услана ЛАДОЖИНСЬКА – начальник відділу молоді, спорту та охорони здоров’я міськвиконкому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usms@</w:t>
            </w:r>
            <w:r>
              <w:rPr>
                <w:color w:val="000000"/>
                <w:lang w:val="uk-UA"/>
              </w:rPr>
              <w:t xml:space="preserve"> zn-rada.gov.ua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О -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я на сайті відділу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ладів загальної середньої освіти, батьки учнів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7-45-7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6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блічне представлення інформації про виконання бюджету Знам’янської міської територіальної громади за 2021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інансове управління виконавчого комітету міської рад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фон (05233) 74205, 742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finus</w:t>
            </w:r>
            <w:r>
              <w:rPr>
                <w:color w:val="000000"/>
                <w:lang w:val="uk-UA"/>
              </w:rPr>
              <w:t xml:space="preserve">@ </w:t>
            </w:r>
            <w:r>
              <w:rPr>
                <w:color w:val="000000"/>
                <w:lang w:val="en-US"/>
              </w:rPr>
              <w:t>zn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  <w:lang w:val="en-US"/>
              </w:rPr>
              <w:t>rada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Публічне представлення інформації про виконання бюджетних програм фінансового управління виконавчого комітету міської ради за 2021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 Знам’янського 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фон (05233) 74205, 742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finus</w:t>
            </w:r>
            <w:r>
              <w:rPr>
                <w:color w:val="000000"/>
                <w:lang w:val="uk-UA"/>
              </w:rPr>
              <w:t xml:space="preserve">@ </w:t>
            </w:r>
            <w:r>
              <w:rPr>
                <w:color w:val="000000"/>
                <w:lang w:val="en-US"/>
              </w:rPr>
              <w:t>zn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  <w:lang w:val="en-US"/>
              </w:rPr>
              <w:t>rada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уальні питання державно-церковних та міжконфесійних відносин в мі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«круглого стол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и релігійних організаці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Ірина ЗІНЬКОВСЬКА – начальник відділу інформаційної діяльності та комунікацій з громадськістю виконавчого комітету міської ради 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47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vnutr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  <w:lang w:val="en-US"/>
              </w:rPr>
              <w:t>pol</w:t>
            </w:r>
            <w:r>
              <w:rPr>
                <w:color w:val="000000"/>
                <w:lang w:val="uk-UA"/>
              </w:rPr>
              <w:t>@</w:t>
            </w:r>
            <w:r>
              <w:rPr>
                <w:color w:val="000000"/>
                <w:lang w:val="en-US"/>
              </w:rPr>
              <w:t>zn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  <w:lang w:val="en-US"/>
              </w:rPr>
              <w:t>rada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соціального захисту громадян, які постраждали внаслідок аварії на ЧА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 керівництва міста з учасниками ліквідації наслідків аварії на ЧА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 Грудень  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ники ліквідації наслідків аварії на ЧАЕ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Алла ВОЛОШИНА – начальник управління соціального захисту населення міськвиконком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usznzmv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z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ad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інформаційної діяльності та комунікацій з громадськістю виконавчого комітету міської ради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47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vnutr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  <w:lang w:val="en-US"/>
              </w:rPr>
              <w:t>pol</w:t>
            </w:r>
            <w:r>
              <w:rPr>
                <w:color w:val="000000"/>
                <w:lang w:val="uk-UA"/>
              </w:rPr>
              <w:t>@</w:t>
            </w:r>
            <w:r>
              <w:rPr>
                <w:color w:val="000000"/>
                <w:lang w:val="en-US"/>
              </w:rPr>
              <w:t>zn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  <w:lang w:val="en-US"/>
              </w:rPr>
              <w:t>rada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Обговорення розмірів ставок місцевих податків та зборів  на території Знам'янської міської територіальної  громади на 2023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Засідання  «круглого стол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en-US"/>
              </w:rPr>
              <w:t>202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ці, члени 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«Знам’янська міська Спілка підприємців», підприємці міста,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нна КУЗІНА – начальник відділу економічного розвитку, підприємництва , промисловості та торгівлі виконавчого комітету міської ради, телефон (05233) 7-45-25, </w:t>
            </w:r>
            <w:r>
              <w:rPr>
                <w:lang w:val="en-US"/>
              </w:rPr>
              <w:t>zmvk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ue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Про стан виконання депутатських запит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міської ради на сайті міської ради та його обговорення відповідно до Закону України «Про доступ до публічної інформації»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засідання постійних комісій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депутати міської р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Питання про стан підготовки господарського комплексу Знам’янської міської територіальної громади до стабільного функціонування в осінньо-зимовий період 2022/2023 р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Нарада керівників установ закладів та підприємств громади та начальників управлінь та відділі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Лип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Керівники установ закладів та підприємств громади та начальники управлінь та відділі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Микола НІКІТІН –начальник управління містобудування, архітектури та житлово-комунального господарства 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05233) 7-45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en-US"/>
              </w:rPr>
              <w:t>uma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jkg</w:t>
            </w:r>
            <w:hyperlink r:id="rId8"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нівське самоврядування як інструмент реалізації основних завдань державної молодіжної полі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круглого ст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равень 202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 xml:space="preserve">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міських молодіжних громадських організацій, учнівська та студентська молодь, лідери шкільних парламенті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Руслана ЛАДОЖИНСЬКА – начальник відділу молоді та спорту виконавчого комітету міської ради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usms@</w:t>
            </w:r>
            <w:r>
              <w:rPr>
                <w:color w:val="000000"/>
                <w:lang w:val="uk-UA"/>
              </w:rPr>
              <w:t xml:space="preserve"> zn-rada.gov.u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організацію та забезпечення відпочинком дітей  в ході проведення «Оздоровчої кампанії – 2022» у пришкільних таборах з денним перебуванням, розміщених на базі закладів освіти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-нарада для керівників закладів освіти міста, директорів таборів відпочинку з денним перебуванням дітей за участю представників служб, що здійснюють державний нагляд та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и відділу освіти, керівники закладів освіти та директори таборів, представники батьківської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9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медичного забезпечення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і обговорення, засідання  громадської ради при виконавчому комітеті Знам’янської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Тетяна ІВАСЬКІВ– начальник відділу охорони здоров’я виконавчого комітету міської ради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health</w:t>
            </w:r>
            <w:r>
              <w:rPr>
                <w:color w:val="000000"/>
                <w:lang w:val="uk-UA"/>
              </w:rPr>
              <w:t>@ zn-rada.gov.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івпраця керівництва міста з міською громадською організацією ветеранів України ТЧХ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і керівництва міста з ветеранам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кварталь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цтво міста, представники міської громадської організації ветеранів України, ТЧХ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цтво міста, представники відділів та управлінь МВК, які співпрацюють з ветеранською організацією, ТЧХ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підготовки закладів культури до функціонування в осінньо-зимовий період 2021-2022 р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да керівників закладів культур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и закладів культур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ітлана БАБАЄВА – начальник  відділу культури і туризму, 050 015 12 00, </w:t>
            </w:r>
            <w:hyperlink r:id="rId10">
              <w:r>
                <w:rPr>
                  <w:rStyle w:val="InternetLink"/>
                  <w:color w:val="000000"/>
                  <w:lang w:val="uk-UA"/>
                </w:rPr>
                <w:t>kultur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а та обов’язки опікунів щодо стану утримання та виховання підопічних ді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устріч 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Опікуни, піклувальники, прийомні батьк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Лариса КАРПУК – начальник служби  у справах дітей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(05233) </w:t>
            </w:r>
            <w:r>
              <w:rPr>
                <w:lang w:val="uk-UA"/>
              </w:rPr>
              <w:t>7-47-6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ація харчування дітей у закладах освіти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ди-консультації для керівників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Керівники закладів освіти міста, здобувачі освітніх послуг (за категоріями), 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1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роботу Центру надання адміністративних послуг виконавчого комітету Знам’янської міської ради «Центр Дії» за 2022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Оприлюднення інформації на офіційному веб-сай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Груд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Громадськість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uk-UA"/>
              </w:rPr>
              <w:t>Віталій МИХАЙЛОВ -  начальник відділу – керівник Центру надання адміністративних послуг виконавчого комітету Знам’янської міської ради, телефон (05233)7-43-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en-US"/>
              </w:rPr>
              <w:t>admposlug</w:t>
            </w:r>
            <w:r>
              <w:rPr>
                <w:lang w:val="uk-UA"/>
              </w:rPr>
              <w:t>@</w:t>
            </w:r>
            <w:hyperlink r:id="rId12">
              <w:r>
                <w:rPr>
                  <w:rStyle w:val="InternetLink"/>
                  <w:lang w:val="uk-UA"/>
                </w:rPr>
                <w:t>zn-rada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Обговорення проблемних питань  малого та середнього бізнесу  Знам’янс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Засідання  за «круглим стол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Вересень 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«Знам’янська міська Спілка підприємців», підприємці міста,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uk-UA"/>
              </w:rPr>
            </w:pPr>
            <w:r>
              <w:rPr>
                <w:lang w:val="uk-UA"/>
              </w:rPr>
              <w:t>Інна КУЗІНА – начальник відділу економічного розвитку, підприємництва , промисловості та торгівлі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green"/>
                <w:lang w:val="uk-UA"/>
              </w:rPr>
            </w:pPr>
            <w:r>
              <w:rPr>
                <w:lang w:val="uk-UA"/>
              </w:rPr>
              <w:t xml:space="preserve">7-45-25 </w:t>
            </w:r>
            <w:r>
              <w:rPr>
                <w:lang w:val="en-US"/>
              </w:rPr>
              <w:t>zmvk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ue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33" w:hanging="0"/>
              <w:rPr/>
            </w:pPr>
            <w:r>
              <w:rPr>
                <w:color w:val="000000"/>
                <w:lang w:val="uk-UA"/>
              </w:rPr>
              <w:t xml:space="preserve">Про хід виконання </w:t>
            </w:r>
            <w:r>
              <w:rPr>
                <w:bCs/>
                <w:color w:val="000000"/>
                <w:lang w:val="uk-UA"/>
              </w:rPr>
              <w:t xml:space="preserve"> міської прогр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33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«Обдарована молодь – запорука розвитку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33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ериторіальної громади міста Знам’янка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 2021 – 2025 роки за 2022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рилюднення проєкту рішення щодо  виконання та якісних показ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и відділу освіти, керівники закладів освіти, здобувачі освітніх послуг, 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13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’яснення змін та доповнень до чинного законодавства в частині надання державних соціальних допомог, пільг, компенсацій, субсидій, соціальних послуг, виплати заробітної плати, зайнятості населення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rPr/>
            </w:pPr>
            <w:r>
              <w:rPr>
                <w:lang w:val="uk-UA"/>
              </w:rPr>
              <w:t>Зустрічі з громадянами міста, громадськими організаціями, головами квартальних та будинкових комітетів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Щомісяч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Громада 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істи УСЗН, ТЦ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цепції реформи місцев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вряд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Семінари - практику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Посадові особи підприємств установ, організацій, відповідальні за правоосвітню робот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ДАНІЛЬЧЕНКО – начальник юридичного відділу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/>
              <w:t>@</w:t>
            </w:r>
            <w:hyperlink r:id="rId14">
              <w:r>
                <w:rPr>
                  <w:rStyle w:val="InternetLink"/>
                  <w:lang w:val="uk-UA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uk-UA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говорення проблемних питань нарахування субсидій на житлово-комунальні послуги та надання пільг з урахуванням середньомісячного сукупного доходу сім’ї, знаходження шляхів їх виріш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їзні наради із представниками організацій - надавачів житлово-комунальних послуг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організацій - надавачів житлово-комунальних послуг міста, УСЗН.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ла ВОЛОШИНА – начальник управління соціального захисту населення міськвиконком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Співпраця керівництва міста з міською громадською організацією ветеранів України, ТЧХ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Зустрічі керівництва міста з ветеранам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Щокварта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ль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Керівництво міста, представники міської громадської організації ветеранів України, ТЧХ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Керівництво міс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представники відділів та управлінь МВК, які співпрацюють з ветеранською організацією, ТЧХ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рядок встановлення, обліку та демонтажу пам’ятних зна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ивідуаль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ульт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Протягом року, за звернення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и міста та представники установ, організацій та підприємст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ітлана БАБАЄВА – начальник  відділу культури і туризму, 050 015 12 00, </w:t>
            </w:r>
            <w:hyperlink r:id="rId15">
              <w:r>
                <w:rPr>
                  <w:rStyle w:val="InternetLink"/>
                  <w:color w:val="000000"/>
                  <w:lang w:val="uk-UA"/>
                </w:rPr>
                <w:t>kultur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ляхи поліпшення санітарного стану парків, скверів які знаходяться на території  міста, організація роботи сектор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питань надзвичайних  ситуацій, охорони праці, екології та благоустро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виконавчому комітеті, як одного з важелів наведення порядку на вулицях міста та додаткових надходжень до міського бюджету.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ізація роботи по догляду за зеленими насадженнями міста, розвиток квітк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ультації з населення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>Микола НІКІТІН -начальник управління містобудування, архітектури та житлово-комунального господарства  виконавчого комітету міської ради, телефон (05233) 7-45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en-US"/>
              </w:rPr>
              <w:t>uma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jkg</w:t>
            </w:r>
            <w:hyperlink r:id="rId16"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 xml:space="preserve">Василь БЕЗАЙ  </w:t>
            </w:r>
            <w:r>
              <w:rPr>
                <w:lang w:val="uk-UA"/>
              </w:rPr>
              <w:t>–</w:t>
            </w:r>
            <w:r>
              <w:rPr>
                <w:color w:val="000000"/>
                <w:lang w:val="uk-UA"/>
              </w:rPr>
              <w:t xml:space="preserve"> головний спеціаліст сектору з питань надзвичайних  ситуацій, охорони праці, екології та благоустрою управління  земельних ресурсів екології благоустрою та надзвичайних ситуаці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ення надання первинної правової допомо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юридичних консуль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Щовівтор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ка з 8.00 до 12.00 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щочетверга з 13.00 до 16.00 години 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Юрій ДАНІЛЬЧЕНКО – начальник юридичного відділу виконавчого комітету міської ради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/>
              <w:t>@</w:t>
            </w:r>
            <w:hyperlink r:id="rId17">
              <w:r>
                <w:rPr>
                  <w:rStyle w:val="InternetLink"/>
                  <w:lang w:val="uk-UA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uk-UA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впровадження Державного стандарту базової та повної загальної середньої осві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 інформації на сайтах відділу та закладів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чні працівники, здобувачі освітніх послуг, батьки, громадськість мі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18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Про результативність роботи закладів освіти громади  та якість освітньої діяльності (рівень організації, забезпечення та реалізації освітнього процес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різноформатних засід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ерівництво громад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и відділу освіти, керівники та педагогічні колективи закладів освіти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19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діяльність комунальної установи «Знам’янський інклюзивно-ресурсний центр Знам’янської міської ради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комплексної оцінки дітей з ООП та їх кваліфікований супровід; надання рекомендацій, консультування батьків дітей з ОО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и відділу освіти, керівники закладів освіти, здобувачі освітніх послуг, 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20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діяльність комунальної установи «Міський центр професійного розвитку педагогічних працівників» Знам'янської міськ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Над</w:t>
            </w:r>
            <w:r>
              <w:rPr>
                <w:color w:val="000000"/>
                <w:spacing w:val="-2"/>
                <w:lang w:val="uk-UA"/>
              </w:rPr>
              <w:t>а</w:t>
            </w:r>
            <w:r>
              <w:rPr>
                <w:color w:val="000000"/>
                <w:lang w:val="uk-UA"/>
              </w:rPr>
              <w:t>ння</w:t>
            </w:r>
            <w:r>
              <w:rPr>
                <w:color w:val="000000"/>
                <w:spacing w:val="119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онс</w:t>
            </w:r>
            <w:r>
              <w:rPr>
                <w:color w:val="000000"/>
                <w:spacing w:val="-3"/>
                <w:lang w:val="uk-UA"/>
              </w:rPr>
              <w:t>у</w:t>
            </w:r>
            <w:r>
              <w:rPr>
                <w:color w:val="000000"/>
                <w:lang w:val="uk-UA"/>
              </w:rPr>
              <w:t>льтативної</w:t>
            </w:r>
            <w:r>
              <w:rPr>
                <w:color w:val="000000"/>
                <w:spacing w:val="116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</w:t>
            </w:r>
            <w:r>
              <w:rPr>
                <w:color w:val="000000"/>
                <w:spacing w:val="-2"/>
                <w:lang w:val="uk-UA"/>
              </w:rPr>
              <w:t>т</w:t>
            </w:r>
            <w:r>
              <w:rPr>
                <w:color w:val="000000"/>
                <w:lang w:val="uk-UA"/>
              </w:rPr>
              <w:t>рим</w:t>
            </w:r>
            <w:r>
              <w:rPr>
                <w:color w:val="000000"/>
                <w:spacing w:val="-2"/>
                <w:lang w:val="uk-UA"/>
              </w:rPr>
              <w:t>к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  <w:spacing w:val="119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  <w:spacing w:val="-2"/>
                <w:lang w:val="uk-UA"/>
              </w:rPr>
              <w:t>е</w:t>
            </w:r>
            <w:r>
              <w:rPr>
                <w:color w:val="000000"/>
                <w:lang w:val="uk-UA"/>
              </w:rPr>
              <w:t>да</w:t>
            </w:r>
            <w:r>
              <w:rPr>
                <w:color w:val="000000"/>
                <w:spacing w:val="-2"/>
                <w:lang w:val="uk-UA"/>
              </w:rPr>
              <w:t>г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  <w:spacing w:val="-2"/>
                <w:lang w:val="uk-UA"/>
              </w:rPr>
              <w:t>г</w:t>
            </w:r>
            <w:r>
              <w:rPr>
                <w:color w:val="000000"/>
                <w:lang w:val="uk-UA"/>
              </w:rPr>
              <w:t>ічним</w:t>
            </w:r>
            <w:r>
              <w:rPr>
                <w:color w:val="000000"/>
                <w:spacing w:val="116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аці</w:t>
            </w:r>
            <w:r>
              <w:rPr>
                <w:color w:val="000000"/>
                <w:spacing w:val="-2"/>
                <w:lang w:val="uk-UA"/>
              </w:rPr>
              <w:t>в</w:t>
            </w:r>
            <w:r>
              <w:rPr>
                <w:color w:val="000000"/>
                <w:lang w:val="uk-UA"/>
              </w:rPr>
              <w:t>никам та сприяння їх професійному розвитк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пров</w:t>
            </w:r>
            <w:r>
              <w:rPr>
                <w:color w:val="000000"/>
                <w:spacing w:val="-2"/>
                <w:lang w:val="uk-UA"/>
              </w:rPr>
              <w:t>е</w:t>
            </w:r>
            <w:r>
              <w:rPr>
                <w:color w:val="000000"/>
                <w:lang w:val="uk-UA"/>
              </w:rPr>
              <w:t>дення</w:t>
            </w:r>
            <w:r>
              <w:rPr>
                <w:color w:val="000000"/>
                <w:spacing w:val="114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  <w:spacing w:val="-3"/>
                <w:lang w:val="uk-UA"/>
              </w:rPr>
              <w:t>у</w:t>
            </w:r>
            <w:r>
              <w:rPr>
                <w:color w:val="000000"/>
                <w:lang w:val="uk-UA"/>
              </w:rPr>
              <w:t>первізії; проведення різноформатних зустрічей, засідань, навч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и відділу освіти, керівники закладів освіти, здобувачі освітніх послуг, батьківська громадськість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rPr>
                <w:color w:val="000000"/>
                <w:position w:val="-6"/>
                <w:lang w:val="uk-UA"/>
              </w:rPr>
            </w:pPr>
            <w:r>
              <w:rPr>
                <w:color w:val="000000"/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21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Керуючий справами (секретар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конавчого комітету                                                                                                        Лілія МЕРЕНКОВА</w:t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260" w:right="424" w:gutter="0" w:header="720" w:top="776" w:footer="0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  <w:lang w:val="uk-UA"/>
        </w:rPr>
        <w:t xml:space="preserve">30 грудня  2021 року №213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консультації з громадськістю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аплановані на ______________  20___ року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268"/>
        <w:gridCol w:w="1417"/>
        <w:gridCol w:w="39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 (проект рішення), яке планується винести на обговор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Заходи,  які заплановані в рамках обговоренн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ні дати проведення заход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                                            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даток 3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30  грудня 2021  року №213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о проведення консультацій з громадськістю</w:t>
      </w:r>
    </w:p>
    <w:p>
      <w:pPr>
        <w:pStyle w:val="Normal"/>
        <w:jc w:val="center"/>
        <w:rPr/>
      </w:pPr>
      <w:r>
        <w:rPr/>
        <w:t>у __ кварталі 20__ року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559"/>
        <w:gridCol w:w="1134"/>
        <w:gridCol w:w="993"/>
        <w:gridCol w:w="3543"/>
      </w:tblGrid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(проект рішення), винесені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заходу проведеного в рамках консультацій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(строк проведе-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часників обговор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ї учасників обговор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 на веб-сайті органу виконавчої влади звіту про результати консультацій, підготовленого з урахуванням вимог п.п.20, 24 Порядку, затвердженого постановою Кабінету Міністрів від 03.11.10р. №99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омадські слуха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за круглим столо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ференції, фору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устрічі з громадськістю, збор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тернет-, відеоконференції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нні консультації (обговорення на веб-сайті орган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ам’янської міської ради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сідання Громадської ради при виконавчому комітеті Знам’янської міської ради), інших консультативно-дорадчих органі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  <w:lang w:val="uk-UA"/>
              </w:rPr>
            </w:pPr>
            <w:r>
              <w:rPr>
                <w:color w:val="0F243E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  <w:lang w:val="uk-UA"/>
              </w:rPr>
            </w:pPr>
            <w:r>
              <w:rPr>
                <w:color w:val="0F243E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оди за участю представників громадськості (засідання робочих груп, наради, семінари, тощо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ологічні дослідження, спостереження, опитува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                                                                                                       Лілія МЕРЕНКОВА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30 грудня  2021  року №213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ІНФОРМАЦІЙНЕ ПОВІДОМЛЕНН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</w:t>
      </w:r>
      <w:r>
        <w:rPr/>
        <w:t xml:space="preserve"> електронні консультації з громадськістю 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76"/>
        <w:gridCol w:w="1276"/>
        <w:gridCol w:w="1559"/>
        <w:gridCol w:w="1559"/>
        <w:gridCol w:w="2268"/>
        <w:gridCol w:w="1701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, який проводить консуль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Назва проекту акта, що вноситься 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оціальні групи населення, на які поширю пошир дія рі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лектронна адреса, строк і форма подання пропози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телефону, за яким надається консультація з питання, що внесено на обговор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різвище, ім’я, по батькові, посада, контактні дані відповідальної особи органу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і спосіб оприлюднення результатів обговоренн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                                                                                                       Лілія МЕРЕНКОВА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Додаток 5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</w:t>
      </w:r>
      <w:r>
        <w:rPr>
          <w:sz w:val="22"/>
          <w:szCs w:val="22"/>
          <w:lang w:val="uk-UA"/>
        </w:rPr>
        <w:t xml:space="preserve">30 грудня  2021 року №213 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ІНФОРМАЦІЙНЕ ПОВІДОМЛ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проведення публічного громадського обговорення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4"/>
        <w:gridCol w:w="1276"/>
        <w:gridCol w:w="992"/>
        <w:gridCol w:w="1485"/>
        <w:gridCol w:w="1208"/>
        <w:gridCol w:w="1860"/>
        <w:gridCol w:w="900"/>
        <w:gridCol w:w="120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 , який проводир консуль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або назва проекту акта, винесеного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іперпосилання тексту проекту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оціально групи населена, на які поширюється дія ріше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омості про місце, час проведення публічних захо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ва та електронна адреси, строк і форма подання пропозиці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і номер телефону, за яким надається консультація з питання, що винесено на обговор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 відповідальної особ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і спосіб оприлюднення результатів обговоренн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                                            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Додаток 6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0 грудня  2021 року №213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результати проведення консультацій з громадськістю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43"/>
        <w:gridCol w:w="1843"/>
        <w:gridCol w:w="2551"/>
        <w:gridCol w:w="1843"/>
        <w:gridCol w:w="1559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 , який проводир консультац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питання або назва проекту, внесеного на обговор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Інформація про осіб, що взяли участь в обговоренн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пропозиції, що надійшли до структурного підрозділу із зазначенням автора кожної пропоз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формація про врахування пропозицій та зауважень громадськості з обов’язковим обґрунтуванням прийнятого рішення та причин неврахування пропозицій та зауваже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рішення, прийняті за результатами консультації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                                                                                                       Лілія МЕРЕНКОВ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24"/>
      <w:type w:val="nextPage"/>
      <w:pgSz w:w="11906" w:h="16838"/>
      <w:pgMar w:left="1260" w:right="42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2832" w:firstLine="708"/>
      <w:jc w:val="center"/>
      <w:rPr/>
    </w:pPr>
    <w:r>
      <w:rPr/>
      <w:t xml:space="preserve">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ab/>
      <w:tab/>
      <w:tab/>
      <w:tab/>
    </w:r>
    <w:r>
      <w:rPr>
        <w:lang w:val="en-US"/>
      </w:rPr>
      <w:t>П</w:t>
    </w:r>
    <w:r>
      <w:rPr>
        <w:lang w:val="uk-UA"/>
      </w:rPr>
      <w:t>родовження додатку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;바탕"/>
      <w:i/>
      <w:iCs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namosvita@zn-rada.gov.ua" TargetMode="External"/><Relationship Id="rId5" Type="http://schemas.openxmlformats.org/officeDocument/2006/relationships/hyperlink" Target="mailto:zn_rada@zn-rada.gov.ua" TargetMode="External"/><Relationship Id="rId6" Type="http://schemas.openxmlformats.org/officeDocument/2006/relationships/hyperlink" Target="mailto:znamosvita@zn-rada.gov.ua" TargetMode="External"/><Relationship Id="rId7" Type="http://schemas.openxmlformats.org/officeDocument/2006/relationships/hyperlink" Target="mailto:zn_rada@zn-rada.gov.ua" TargetMode="External"/><Relationship Id="rId8" Type="http://schemas.openxmlformats.org/officeDocument/2006/relationships/hyperlink" Target="mailto:znamosvita@zn-rada.gov.ua" TargetMode="External"/><Relationship Id="rId9" Type="http://schemas.openxmlformats.org/officeDocument/2006/relationships/hyperlink" Target="mailto:znamosvita@zn-rada.gov.ua" TargetMode="External"/><Relationship Id="rId10" Type="http://schemas.openxmlformats.org/officeDocument/2006/relationships/hyperlink" Target="mailto:kultura@zn-rada.gov.ua" TargetMode="External"/><Relationship Id="rId11" Type="http://schemas.openxmlformats.org/officeDocument/2006/relationships/hyperlink" Target="mailto:znamosvita@zn-rada.gov.ua" TargetMode="External"/><Relationship Id="rId12" Type="http://schemas.openxmlformats.org/officeDocument/2006/relationships/hyperlink" Target="mailto:zn_rada@zn-rada.gov.ua" TargetMode="External"/><Relationship Id="rId13" Type="http://schemas.openxmlformats.org/officeDocument/2006/relationships/hyperlink" Target="mailto:znamosvita@zn-rada.gov.ua" TargetMode="External"/><Relationship Id="rId14" Type="http://schemas.openxmlformats.org/officeDocument/2006/relationships/hyperlink" Target="mailto:zn_rada@zn-rada.gov.ua" TargetMode="External"/><Relationship Id="rId15" Type="http://schemas.openxmlformats.org/officeDocument/2006/relationships/hyperlink" Target="mailto:kultura@zn-rada.gov.ua" TargetMode="External"/><Relationship Id="rId16" Type="http://schemas.openxmlformats.org/officeDocument/2006/relationships/hyperlink" Target="mailto:znamosvita@zn-rada.gov.ua" TargetMode="External"/><Relationship Id="rId17" Type="http://schemas.openxmlformats.org/officeDocument/2006/relationships/hyperlink" Target="mailto:zn_rada@zn-rada.gov.ua" TargetMode="External"/><Relationship Id="rId18" Type="http://schemas.openxmlformats.org/officeDocument/2006/relationships/hyperlink" Target="mailto:znamosvita@zn-rada.gov.ua" TargetMode="External"/><Relationship Id="rId19" Type="http://schemas.openxmlformats.org/officeDocument/2006/relationships/hyperlink" Target="mailto:znamosvita@zn-rada.gov.ua" TargetMode="External"/><Relationship Id="rId20" Type="http://schemas.openxmlformats.org/officeDocument/2006/relationships/hyperlink" Target="mailto:znamosvita@zn-rada.gov.ua" TargetMode="External"/><Relationship Id="rId21" Type="http://schemas.openxmlformats.org/officeDocument/2006/relationships/hyperlink" Target="mailto:znamosvita@zn-rada.gov.ua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26:00Z</dcterms:created>
  <dc:creator>Natali</dc:creator>
  <dc:description/>
  <cp:keywords/>
  <dc:language>en-US</dc:language>
  <cp:lastModifiedBy>Elena</cp:lastModifiedBy>
  <cp:lastPrinted>2021-12-30T13:54:00Z</cp:lastPrinted>
  <dcterms:modified xsi:type="dcterms:W3CDTF">2021-12-31T06:41:00Z</dcterms:modified>
  <cp:revision>7</cp:revision>
  <dc:subject/>
  <dc:title>Україна</dc:title>
</cp:coreProperties>
</file>