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4465012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</w:t>
        <w:tab/>
        <w:t xml:space="preserve">  2020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а дитина-сирота, ** ** **, **.**.** р.н., яка досягла повноліття та якій повинна бути виплачена одноразова допомога після досягнення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Надати одноразову допомогу у розмірі 1810 (одна тисяча вісімсот десять) гривень                      00 копійок особі з числа дітей-сиріт та дітей, позбавлених батьківського піклування,          ** ** **, **.**.** р.н., яка досягла 18-річного віку, згідно з додатком 1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                                                  (нач. Людмила КЛИМЕНКО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                               Ірину РАТУШНУ.  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 xml:space="preserve"> </w:t>
        <w:tab/>
        <w:t xml:space="preserve"> </w:t>
        <w:tab/>
        <w:tab/>
        <w:tab/>
        <w:tab/>
        <w:t>Сергій 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left="276" w:firstLine="6096"/>
        <w:jc w:val="both"/>
        <w:textAlignment w:val="baseline"/>
        <w:rPr/>
      </w:pPr>
      <w:r>
        <w:rPr>
          <w:rFonts w:eastAsia="Times New Roman"/>
          <w:sz w:val="24"/>
          <w:szCs w:val="24"/>
          <w:lang w:val="uk-UA"/>
        </w:rPr>
        <w:t xml:space="preserve">               </w:t>
      </w:r>
      <w:r>
        <w:rPr>
          <w:rFonts w:eastAsia="Batang;바탕"/>
          <w:sz w:val="24"/>
          <w:szCs w:val="24"/>
          <w:lang w:val="uk-UA"/>
        </w:rPr>
        <w:t xml:space="preserve">2020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ПИСО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березні 2020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559"/>
        <w:gridCol w:w="2835"/>
        <w:gridCol w:w="2835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 **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Черкаська область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.**, вул.** **, **а, кв.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НЗ «Київське регіональне вище професійне училище будівництва»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>Ірина РАТУШНА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0:28:00Z</dcterms:created>
  <dc:creator>Молін Олександр Сергійович</dc:creator>
  <dc:description/>
  <dc:language>en-US</dc:language>
  <cp:lastModifiedBy>U</cp:lastModifiedBy>
  <cp:lastPrinted>2020-02-20T15:19:00Z</cp:lastPrinted>
  <dcterms:modified xsi:type="dcterms:W3CDTF">2020-04-10T10:31:00Z</dcterms:modified>
  <cp:revision>4</cp:revision>
  <dc:subject/>
  <dc:title/>
</cp:coreProperties>
</file>